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579-6318 HST 14.4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416)404-2756 9am-9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Kling, MCS *USA* Software Support System  FidoNet: 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426-3738 HST-DS 16.8k - Albany, New York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44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/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Williams, Night Lights  FidoNet: 1:124/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-480-8170 HST-DS 16.8k - Richardson, Texas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 Ludwig, End of the World BBS  FidoNet: 1:34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-449-1501 HST-DS 16.8k -Ewa Beach, Hawi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dkins Bob's Place BBS   FidoNet: 1:11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2-545-8745  HST V42b 14.4k  -   Mesa, AZ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8-454-0356  HST-DS 16.8k Lowell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 Anderson, MagicLand   FidoNet: 1:139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4-733-3882  HST V42b 14.4k - Appleton, W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Zellers, The Allied Group  FidoNet: 1:268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-992-4467  HST-DS 14.4k Broadheadsville, P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