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INFO.DOC -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Minefield is to clear a path through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ide to side of the screen.  The left edge of the mine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wept already to give you a start.  Each square is eith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 a mine.  The idea is to avoid the mines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pots.  There is no need to sweep the entire screen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lear a path from side to side of the screen. 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ust not go over any mines (exploded or susp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s do not count.  As you "C"lear spaces, numb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s (spaces are used instead of zeros)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imity indicator.  It tells how many of the surrou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, vertical, and diagonal) adjacent squares contain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logic, you should be able to clear a path ac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out accidently "C"learing a mine.  If you hit a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enalized.  The game score is time based. 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ear a path, the lower your score.  The penaltys are als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the faster you hit mines, the higher the penal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for hitting a mine within ten seconds of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s eight times greater than the normal penalty.  The "B"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presented as a courtesy to allow you to flag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think are mined.  This is just a flag and not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  You can go back and unmark it (un"B"omb), or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try to "C"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.INS (and MINES.KEY if you've registered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MIN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Minefield supports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Minefield.  Please consult REGISTER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EXE     This is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INS     This is the instruction file that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Minefiel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M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KEY  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M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.HOF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ES.EXE.  If you wish to reset the Hall Of 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HOF.TXT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MINES.EXE, but it can be mov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 displays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 (Patrick Murray) for the onlin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INES.EXE    (Min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INS    (Minefield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IN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