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does the registration will bring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ll be able to play 5 gam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option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cities and capitals will be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and Buying countries will be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ontact me on Coconuts Paradise BBS, the h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olix Door at 803-684-5322. You can also leave me a message with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as i use Dbridge 1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rre-olivier Tavern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