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[MECHWARS V1.98B (C) 1991  7/31/1992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BETA, REPORT ANY BUGS TO SHANE CHAMBERS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wars is NOT free, you can use it on your BBS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more than a month then I ask that you register i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$15.00 for this game which covers registration cos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 Basically you register onc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 many things have been cripp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ysop Editor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ch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Zone Scanner (A device thats hard to live with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issile 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al Ports have been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 will gain access to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your door setup easy, I provid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UP.EXE program to expedite matters.  NOTE :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is a MAILER that with the greatest of e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d mail out to REGISTER MECHWARS.  All you do i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ler' from the main menu, answer a few questions...and BAM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to your printer.  After you have sent in the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thod of payment, I will send you a DISK MAIL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her Key and Pass Code..usually takes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your 'PASS CARD' procede to enter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under the menu item (R)egister Mechwa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some of the more enhansed features. If I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cryption program due to any reason(like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voiding registration costs by spending days, week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longer to crack the encryption program when 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nt $15.00 in the first place) then I will send you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via mail.  If a more recent version of mechwars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send you it on disk.  NOTE:  ONLY If there i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do register Mechwars you have my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.  The more people that register Mechwar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will invest in the project.  If you want to send m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onation then feel free to empty your account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too. (Some of these Shareware programmers charg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charge for a custom program!).  I have gone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lengths to error check just about every string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o that there won't be any system crashes or hang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I am just testing the market and this littl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art of a much bigger project that I expect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If you register you may get discounts on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out as sort of a friendly gesture.  (Sounds really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(* Gasp *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heard reports about some sysops getting a copy of MECH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lding it from others in their area.  I know that most syso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mething original on their board and something that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yet.  I know that sysops spend money calling long dist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.  Consider this though:  The wider distribution mechwars 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gistrations come in for me.  The more registrations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ore time that I will spend on the project.  The bottom lin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eople who register makes it better for you because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n to the game.  -- Just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 the programmer, will and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whatsoever this door does to your comput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hardware damage, software damage, or data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ental damage, he he).  This program,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ould not possibly do any damag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CHW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wars is a multi-player, non-scrolling, door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played via modem in conjunction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is programmed in Turbo Pascal 5.5. It is simila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space trading games, but with one twist --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plays in a 100 x 100 matrix, totaling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Contained in the sectors are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enemies in which the player must destroy to bett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.  Upon destroying these drones, the player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y and salvages metal to finance his/her missions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l these salvaged metals at one of the 1,000 port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universe.  The player not only faces the men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one enemies, but also other players which in most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.  Universal natural forces, and floating clouds of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will damage your mech, but in most cases they do not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amage.  Equipped with a powerful robot and 6 main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expansion slots, the player roams throughout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something to destroy or exploit.  Players can te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layers to share resources or spy for anoth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is sheer force a factor in the players suc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s skill level and ability troubleshoot and plan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The universe never gets boring because the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oving and ports are always changing.  Every ti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 drone, other drones start to 'home' in on the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nter into the sector in which the player is in. 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ves, every enemy in the universe comes after the play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they sc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, the player wants to gain universal domin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ranks the highest.  The concept of the g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adds to the action because the play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ose possibly of greater or lesser skill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in this game is proportional to the amount of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iciency of the player in destroying enemies. 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weeks to effectively dominate the universe, e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power can be challenged and overthrown. 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situated througout the universe that create enemy d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found and destroyed. With each sucessiv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he mechproduction will lighten up, but Z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themselves after 10 days. Once all 5 are destro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destroys the last one will get his name entered in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ranking list and then the game re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(Syso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Color ANSI support!!! &lt;- VERY IMPORTANT...N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At least 640 K memory (I haven't tested less than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BBS software..preferably one that "DOORDRIVER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At least a 1 MB free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(Us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Color monitor with ANSI support...scanty asc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Modem (to play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2400 bps or bette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EGA/VGA display(pictures look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Color ANSI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N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05 NORTH OLD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RIZONA  8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ROGRAMMER     &lt; SEND REGISTRATIONS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33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RIZONA  8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NAMED BBS NODE 1 (300-2400):  (602)577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NAMED BBS NODE 2 (2400-9600): (602)577-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MECHWARS HERE,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 Of Dev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ctic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ctic Warzone II The S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s to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of PC-BOARD 14 Support to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EMY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05 NORTH OLD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RIZONA 8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AD THIS PART!!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ECHWA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fter you have obtained the archived file of MECHWA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roceede to decompress it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 the Setup.Exe and you will find that it will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 the (S)etup Mechwars command and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-- don't worry, you can always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xit the setup program, and then start up Mechwars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typing MW/L -- Local Mode Operation.  There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chwar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Linking it to your BBS is pretty muc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oordriver supports logging a path for the bbs dro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[Path] :  EX:  /PC:\WILDCAT\DOOR\ -- This will look for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:\WILDCAT\DOOR\ Directory.  Some BBSes like 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..you will have to take this into account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...the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/Nx  where x is [1..9].  So if a DOORINFO2.DEF is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then add this to your batch file:  MW 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ANG!!!  You should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Print out the Mailer and mai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When you get your PASSCODE, enter it under (R)egister Mech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access to the Editor and the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 to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When you need to Reset Mechwars go to the SETUP.ex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ere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hanks!   -- Simpl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Don't worry about the maintenance....Mechwar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v 14 has had some problems with Mechwa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, until doordriver changes or you figure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CBoard's file format into something recogniz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then your stuck.  There are a few drop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tha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Remember, I DIDN'T!!!!! write the doordriver, I had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ightmare, contact Scott Baker for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praise -- possible lynchings. Don't contact me and say "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..", while the rest of the population has it up and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a registered user, or don't plan on being one, then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pend to much time with you, there are other people higher on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id you log the path to the door dro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id you disable all fossil drivers, or run the setup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ither use doordriver's internal com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use the fossil's, whatever is faster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HELP (FROM OTHER US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THIS SECTION CAN BE ADDED TO BY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THAT IS, WHO KNOWS WHAT THEY ARE TALKING ABOUT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) : Gets playe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..9] Make sure that num-lock is on.  Use the key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keys on the keypa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rections the player can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p Left   (8) Up   (9)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Left               (6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wn Left (2) Down (3)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Folding is another way of moving, but faster f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r apart. Enter an X-fold coordinate [1..100], and a Y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[1..100] and if you are lucky, you will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ed sector.  Folding Takes up more energy than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acent sector, but it is most efficient when tim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you are jumping 3+sector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enemies are in the sector this will allow you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a 6 weapon systems.  Watch out the enemy wil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both player and drone.  Your skill and the other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its a 1:1 shot firing suicide, and whoever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elds first looses the game. Differnet Mech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that can aid or cripple them in attacking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/boost is the buy mounts, or visit the mech gar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ch Garage is only for registered sysops. When attack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which enemy number to target, the enemy #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along with the Enemies name and shield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nemy # in which you want to attack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In order to drop mines, you must have some. 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vestments from everyone.  Team members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 Docks at a base to allow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Creating a planet takes 200,000.  The universe has a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imit so get them while they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 Lands on a planet if it is defenseles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n it will attack your mech unles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can cloak when they log-off the game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starvacs to do this.  The player will remain hidd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) - Scans Zone if you have right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) - Scans Planet if you have right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 - Searches for zones if MECHWARS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- Diverts power from shields to energy or vice vers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right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- Fires missile pack, if you have one, and miss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py of MECHWARS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Quits Mech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omputer is a sub menu that allows us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 To send a message to a user, the player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user number to send it. 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king them to send the message with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al).  Then the player can type 5 lines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message will be displayed to th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his next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This will rank players and show your standing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what you need to do to beat another play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s to calculate appreciation, or the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the maintenance is run to help you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Toggles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 Quit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Allows users band together.  Up to 5 players on a te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password must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Allows you to join a team.  If team is not fu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, then you will be adopted as a meme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) Quit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Quits Te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Gate is a special base.  It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higher lever guns, tactical mounts, energy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versions there is the Mech Garag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ustomize his 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 types of mechs that the player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mall and lightweight mech.  The borgman mo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.with considerably less energy units.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, he can virtually move across the universe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His disadvantage is the amour, its very weak. It's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units are also very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rage moves very efficiently, and it has better a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age still is one of the least battle-ready mech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nts, and a few trips to the garag...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valier is the well-rounded mech, but booring!  This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better starter me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on is the battle-class mech.  It's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main feature. However, its a energy hog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more energy to move the same distance as the Bor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ant power?  The dyamo can spew hu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ut, but it is not very graceful.  This mech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 an vaporizing everything in its pat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it for very l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PHASER        - +1 Damage [ ST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STELLER FIRE  - +2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 STAR BLASTER  - +3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 HYPER CANNON  - +4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 PULSAR NUKE   - +5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 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Laser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aser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Laser                 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oiter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Shell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Torpedo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uke Ray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Targeting S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nothing else, buy this mount, it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by at least 10%  It helps in targeting enemy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blocks out damage...sort of like a small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Shield and Energy Units per move.  This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...It helps on those marg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F.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hields reach 0, it will kick in and Fol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Universe to keep you alive.  Then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ot foot it back to Optical Gate and buy more shie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enemy mech attack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F.S.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s E.F.S kicks in while in a 1:1 at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F.S.H.S will lock on to the E.F.S system and Fold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ctor so you can continu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use Miss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primarily for destroying planets, no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.  If a planet is to powerful to invade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ot item...and watch the sparks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s planets, usefull when you're ready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s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ck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will kick in when your power reaches 0 and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ch energy with 1000 units.  Sometimes players with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gman mechs cary these around when they explore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is great for ramming into mines wit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mine, this device will lower the damage that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stain by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tonate just before you do to take out sh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can the zones and relay valuable info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the user to convert shield and energy un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vesting money in Planets it increases produ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energy.  You can add defensive measure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eing mines in and around your planet, and buy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The best way to protect a planet is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d cloud...it may take a bit off of your energy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access it...but consider the amount of mon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mped into it and the damage that can be done by a few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Familize yourself with your mech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each weapon can inflict.  Then surgically take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ith the weapons you have.  Don't waste huge sum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ig weapons on tiny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If your sysop has registered 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visiting the GARAGE instead of buying a bet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The Garage is a bit expensive for your mech, bu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uts you in a whole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It is better when attacking multiple ene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1 at a time.  Not that it is quicker or anyth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nemies in your sector, the less chance of them t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Folding is one of the best moving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Remeber though, it is only efficient to fol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pan from point A to point B is 3+ sectors.  Howe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avoid mines and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a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e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nok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x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on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Head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ak  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tan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thogy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x 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kiu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ock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release to test for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humiliated at the tremendous bugs found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ups, missing files(still are to date), shot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.. To many minor bug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ugs reported..to numerous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3--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track of version, so many maintenance releas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a day! Ton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a playable version, I added planets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functions.  More ansi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  Editor made locally, this way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ia ALT-E.  This reduces the hassles that come along with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ssword and the risk of another sysop who DL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using your game editor.  Major bug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it was displaying a file about 2000 tim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!!  Copies must now be registered for $10.00.  Mo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dded.  More ansi added.  DL file siz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t, a total overhaul!  I converted Mechwars v 1.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 scrolling door.  This version features faster ansi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uses, faster screen updates, a panoramic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sectors at all times, an anti-user-fall-asl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-unit, devices that work, faster attacks, modula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enus, more organized ranks, and much much mor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 Garbage in the first time Player rank is u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er Enemy file, but still keeping ratio of enemy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1 enemy to every 8 s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1.7, if a user died he could re-log back 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...Not in version 1.8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bug in Attack, after you destroyed so many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n't destroy anymore without thousands of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automatic machine gun for your mech, no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how many shots you want to shoot at the enemy dr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Zillions of more little bugs, I hope this test ver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.  By v 2.0 Mechwars should be total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8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was a 12 Hour Maintenance release over V. 1.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 in V 1.8 had some hidden control cod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distortion on the remote end.  I had to fix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main screen internal.  Its a lot faster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took me 2 trys to do it.  Hopefully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 1.8 was updating info that did not need to be upd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, so I fixed it so that only new inform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also added an anti-line-noise prompt at the main 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ne noise garbage arises, then this shoul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Just simply redraw screen if the line noise cu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8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Finally a playable version, but not to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running on a 386/486 machine, then it k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ff to fast.  I was testing it on a 286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ts of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one has been majorly overha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Screen w/ Info display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Weapons/Enemies...can target up to 6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etter working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ed the numerous ansi files into 1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CH GARA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ok out fortresses, merged them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r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si, bet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nt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Player stats oriented, rather than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ing on some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illions of Bu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seous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Rank and Te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message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Editor,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ped Mechwars cost by $5.00, but you get a dis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95B -- Basically a maintena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d it up by implementing ESC [K as a clea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slow add-on-a-space string forma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using.  This is the fast as it gets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ting a terminal program that I am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ing..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diagnostic shop, this will correc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.a sort of anti-bug fixer until I can tr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ew doordriver, now sysops don't have to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, they can set a path.  Now there i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Code more...so tight almost Assemb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9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ore cosmetic bugs that were in 1.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SPACEBAR" abort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code more, added more control on view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alfunctioning ansi-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ically just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ed to fix malfunctioning ansi scree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devices actually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 screens still twisted--trying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lanets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code..should run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nch o' other junk. (Thanks to Robt A. M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ore cosmet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arg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issile Rack (Thanks to Jonathan Snyder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o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code and screen updates (Less lines,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d mou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bar (Quite 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ore bugs (thanks again to Robt A. Mas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o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vice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Join team from team menu...(Robt A. Maser &amp; Mike St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abort ans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 me ideas and I will try to pu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sell-your-main-weapon-destroy-everything-chea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graded editor, its really easy to u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ill can't figure out why the twisted screens ar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ed animation display frequency rate to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ing on faster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9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Bug fixes, program pa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arket research t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ed up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FOR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eat plans -- If registrations f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 V 1.97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si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Sysop Control ov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er range of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le ANSI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GET OUT OF BET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YET 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577-3650 (2400-9600)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2)577-3419 (2400-9600+)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the other doors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lactic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lactic Warzon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tarted work on another space/mech door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some new standards in the door/game scope.  Bas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low-away those 2-day terminal job doors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erminal programs games a run for their money (shouldn'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o judging from some of the graphics that I have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ope that you don't need 486-33 SuperVga with 100 meg 2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D to play.  Anyway, it is going to be simply awesome (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any less?).  He Heh mean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AVE LOTS AND LOTS OF F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