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 P E G - J U M 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-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2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ng-Author: Rusty Johns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strived to make this product as error free as possi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as to the results and performance of the program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. Furthermore, the author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use of,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accept responsibility for system damage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special, incidental, or consequential damages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or 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ing &amp;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PEG-JUM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Peg-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Peg-Jum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'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gree to use reasonable efforts to protec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-JUMP.KEY file from unauthorized use, reproduction and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g-Jump door game is distributed under the SHAREWARE concept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you may use the SHAREWARE (unregistered evaluation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s normally thirty to sixty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you must either register your copy or discontinue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problems.  I won't guarantee to fix or resolve all problem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different combinations of hardware, software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U.S.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Node addresses are 1:105/314, 1:105/317 and 1:105/330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DOORWARE and MSI-Wildcat echoes and will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PEG-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PEG-JUM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KEY    &lt;--- Registration Key.  Not needed to run in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file and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s Champion file. It contains the Champ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PEG-JUM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PEG-JUMP.CHP file and a new PEG-JUM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PEG-JUMP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g-Jump can be run you must first create the PEG-JUMP.CFG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run PJ_SETUP.COM and fill in the question field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and create one as shown in the example PEG-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has complet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EG-JUM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                 &lt;-- Drive &amp; Path Of System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BULLETIN\BULL99.BBS*  &lt;-- Drive\Path\BulletinName For Ansi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*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Register     &lt;-- 55 Character "Nag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what is listed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their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3: Lines 11 and 12 (the Dedication and Nag line) are requir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eft blank.  The Dedication line does not display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Nag line does not display in the Registered mode, but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must be present in the PEG-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Peg-Jum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-JUMP LOCAL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(Demo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 does not need a Demo Key to run in evaluation mode. Create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nd you are all set.  The Evaluation Mode will give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gistered version EXCEPT that Bulletins will not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dication line will not display.  In addition the game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every 21 days (the reset at the 1st of each month is normal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 Mail or upload it to my BBS f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, via Net-Mail (where applicable) or U.S. Mail.  In some c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your board and upload your Registration Key.  Please indic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f I will be able to upload on the first call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g me on per the info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 orders will be sent UPS or U.S. Mail and all COD fe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. 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-JUMP.EXE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EG-JUM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EG-JUMP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-JUMP.EXE PEG-JUMP.CFG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. In Multi-Node you may use different configuration fil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arameter with Peg-Jump to create a PEG-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n rename it for each node. For a short c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one file and copy it to the different names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. Just be sure to 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PEG-JUMP PEG-JUMP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PEG-JUMP PEG-JUMP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: PEG-JUMP PEG-JUMP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ny monitoring program for dropped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 to run.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 listed below, or though my FIDO addres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03) 681-0543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503) 640-0278 (v.32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7 (v.32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  Com-Dat II  (Mail Only - No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Mail Only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01 NE Hy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My intent is to always supply updates Free unles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re made to the software in which case a small update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PEG-JU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 not play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games then you are missing out on some of the best ga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-Jump Copyright 1991 -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