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PSoft's Shut The Box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who register this program will receive a registr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by US Mail or by personal upload to a BBS. 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nding this registration number is by uploading to a BBS.  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dite the delivery of your registration number, please provide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name and password below and your registration number will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 by private mai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 Yes I would like you to send the registration number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 is the logon name you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 is the password you should us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n access level which permits you to leave private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 I would prefer to receive my registration number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__State:__________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$12.00 U.S.   ______Check  ______US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make payable to John Parl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RINFOx.DEF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RINFOx.DEF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 Number: _________________ FidoNet Address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computer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: ______________   Locked fossil?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Version Number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with payment to:  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/O John Pa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22 7th Street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pkins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53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uggestions/Comments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