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UTI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packaged with STRUTI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til.exe   &lt;--- executable program (MUST BE IN SAME DIR AS STOR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til.doc   &lt;--- You are reading it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are haven't registered LIVESTORE, then any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reate will be saved BUT not used because the LIVESTORE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3 departments until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TRUTIL.EXE requires the presence of BRUN45.EXE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as STRUTIL or accessible via PATH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brary in autoexec.bat and all the brun file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you have no problem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MYLIB = C:\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put all your brun*.exe files in the mylib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sure to have the brt71efr.exe file there for the Sto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FOR STRUT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intend to run STOREX v4.0 then you will need this ut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ales information files. They are now "Random Access" files which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pick up all the sales information without buy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caller/buyer needs to do is pick which record they are bu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us there name and address, credit card info etc.. and we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order from the record number in the "Random Access" fil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will help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is fairly simple to understa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hoice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CFG file - Write or Re-Write 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When viewing CFG file, the program defaults to store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When editing an existing CFG file, we look for storex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hoice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NDX file - Write or Re-Write ND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Store.ndx file holds the names of the Random files for each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Editing the file is simply changing the names of the de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hoice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XT Files - View a TXT file - Write or Re-Write a 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Listing TXT files comes from reading your store.nd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Viewing TXT file comes from the existing *.txt that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program. IF the file isn't created here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very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 Write or Re-Writing the TXT file allows you to add more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 records into each department's 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th choice 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OG file - Dele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e store creates a log file of each visitor which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Deleting the file creates no problem because the STor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when the next caller vis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fth choice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order file - Delete Or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Store creates a file called STORE.ORD and you can view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ime without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Deleting this file means you have no record on any exist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we suggest that you print the file prior to delet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th choice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ut of this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Simple enough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