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VESTORE 4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allows the sysop to establish a shopping cen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/her bbs. This door will allow up to 54 Departments when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while being used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creen to be seen (if exist) is a welcome screen,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TOREX.SCR. It can be edited with most any ansi/ascii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DRAW, please save it with a ALT-B option at maximum 18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much faster and complete this way. Other programs we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creen shown will be the Main Department Selection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27 departments, there will be a promp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LOOR [CR] = Second Flo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Press ENTER to continue or E to ex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hit [CR] then the next floor will be displayed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FLOOR [CR] = First Flo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n this floor they will be prompted for the department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. If a [CR] is hit, then they will be brought back to the 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which time the first prompt will be shown again, if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exit, then they will be prompted for the department they wish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enter a department number above your last departm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"NO SUCH DEPARTMENT" and the prompt will return. If the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LIVESTORE CANNOT find the display file, they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not found, Please notify your Sysop!". Hopefully, they will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so that the problem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iewing a department screen, the prompt bar will hav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]=Order  [S]=Search  [M]=Menu  [Q]=Quit to BBS  [CR]=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 option is selected, they will be prompted for all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e need to create an order file for you called (orders.y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. At almost every prompt, they have the option to [Q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. this WILL NOT write and orders.yes file. They will simply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Depar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select the S option, they will be prompted whether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isplayed [1]=One line at the time or [2]=Full page display.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the "keyword" to search.. if none is found, they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Department Menu. Of course if the "keyword"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whichever manner they selected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select the M option, they are brough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select the Q option, they are brought back to the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hit [CR] then the department file continues to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always there giving them all the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 is about it for the screens. Of course if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display in a department aren't there.. then they wi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anything! &lt;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X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X STOREX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X STOREX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X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STOREX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exe   &lt;--- executable program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cfg   &lt;--- sample configuration file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ndx   &lt;--- file names for each department (MUST B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doc   &lt;--- You a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new   &lt;--- explains whatsnew with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.txt   &lt;--- All the same files renamed for Samp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scr   &lt;--- Welcome screen that MUST be remain named STOR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exe  &lt;--- Utility to creat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il.doc  &lt;--- Docs for Struti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log * &lt;--- program will create and append with each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x.ord * &lt;--- created when an order is placed from an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ended if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ATION OF STOREX.CFG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%PCBDIR%\USERS.SYS &lt;-- Using environment variable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vewire BBS             &lt;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                     &lt;-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quette                     &lt;-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                        &lt;-- Registration # (something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Digest, Inc.         &lt;-- Your company or BBS name displayed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&lt;-- Allow shipping prompt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&lt;-- Accept Credit Card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DA                         &lt;-- Visa, Mastercard, Discover, America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7                          &lt;-- Your STATE and you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       &lt;-- Number of Departments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                &lt;-- Name of department (20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R Modems                   &lt;-- Name of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s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oft Lantastic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-Boards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 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ystems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                 &lt;-- Name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haven't registered LIVESTORE, then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re over 3 will NOT be displayed.. an UNREGISTERED vers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3 departments.. so it will overlook any department na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 OF STOREX.NDX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of these files MUST be made up by YOU.. We have no outl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s whatsoever. The products and txt file to display a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PLEASE do not call us for products or text files.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 the text files shown in our copy of STOREX on The Livewire BB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x.txt   &lt;-- sample random file created with str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x.txt      &lt;--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.txt     &lt;--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door is being run fro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:\pcb\storex then all go in storex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other suggestions to improve this program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call us at THE LIVEWIRE BBS (number at bottom) and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)omment explaining in detail what happened, leave us a voice numb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call you back to help with the setup and/or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examples for the first FOUR lines on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bove for the proper configuration file after the top FOUR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X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your 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          &lt;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                &lt;-- start batch at root directory of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TOREX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 = C:  &lt;-- for NON PCBoard BBS's where your system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 = \BBS  &lt;-- for NON PCBoard BBS's where your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X STOREX.CFG  &lt;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 =     &lt;-- Set variabl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 =       &lt;-- Set variabl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    &lt;-- return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             &lt;-- change to you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     &lt;-- run 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y using the environment variables you need ONLY ONE 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saves from editing many CFG files. Our STRUTI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editing the STOREX.CFG file anyway..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eed to rename each if you wanted to use many CFG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suggest using environment variables to e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X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STOREX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need for seperate configuratio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. you can use the same STOREX.CFG for each nod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If you have problems, please notify us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with copies of your batch file an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STOREX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or something similar, is required for STOREX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X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OREX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X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has been compressed using PKLite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.. please call The Livewire BBS and download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n't been compressed with PKLite.. We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but wanted to notify you the exe is avail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state! &lt;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NJ  for Intellec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NJ  for AfterDrk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NJ  for Smart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ink with Node ID of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Address:  1/266:36@fido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Node1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ll other Nodes after register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I V E W I R E   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The Livewire BBS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O. Box 4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x ............................ 4.0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....................... 3.9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Sub ............................ 3.7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.......................... 1.6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8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3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0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Quiz ........................... 1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Tune .................... 1.9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......................... 1.5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Callers Digest Online! ..............................   Call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........................................ $22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STOREX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