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THAT TUNEDOO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bert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ile instr.asc for the rules of the gam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TuneDoor needs to find one of the folowing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roprely: DORINFO1.DEF, DORINFOx.DEF or DOOR.SYS  The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 any BBS software that is capable of creat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re are several door conversion utilitie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that will convert drop files to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TUNE21B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iles need to be in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n to ru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optional environmental variable that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file or the Batch file that run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OUTBUF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ff output buffering and helps to make hot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in some instances.  Use this only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slow hot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.EXE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.DOC      The file you'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.ANS     The game instructions, can be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.ASC     ASCII version of INSTR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.DAT     Data file containing songs, clu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Used to create config &amp; batch files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.EXE       Creates cumulative top scor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.EXE     Resets Player's HOF data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DATA.EXE  Songlist Utility program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Name That Tune Door will create the following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i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NTT   holds info. o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NTT   Contains the top 30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running 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TUNE.USE   Passes information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ONGS.DAT contains a listing of 93 songs, mos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music.  Unregistered versions canno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and EXPERT level songs, however,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nlock all of SONGS.DAT which contains 200+ songs includ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INTERMEDIATE and EXPERT levels.  The key will als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ty program TUNEDATA that will enable the Sysop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 from SONGS.DAT, print the songlist or create a new son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THAT TUNE DO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eal-time multinode capability.  Upto 4 nodes can b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simu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Hot keys for those who don't want to wait for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mselves before making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stall program included to easily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and batch files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3 minute inactivity timer will transfer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if user "falls asl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arrier Detect will transfer control back to the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drops carrier (hangs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full set of Sysop hot-keys, including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Name That Tune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subdirectory to hold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:\BBS\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files from TUNE21.ZIP to the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he program INSTALL.EXE  it will create the necess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e config file that the door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THAT TUNEDOO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will be automatically created for you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, however, if you would like to create it or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ext editor, you can do so.  The configuration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.CFG" for single nodes.  Multinode systems need a separ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each node, they must be named TUNE + NODE + 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1.CFG TUNE2.CFG TUNE3.CFG TUNE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s contain 8 lines.  THE FIRST 3 LINES MUST BE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WILL GET AN ERROR!  Lines 7 &amp; 8 are case sensitive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m exactly or your registration key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Stateme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D:\PATH\        *Path to DORINFO1.DEF (&amp;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DORINFO1.DEF    *drop file name(DORINFO1.DEF DORINFOx 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N               *used internally DO NO O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2345678        *Registration key (0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3               *number of times a person is allowed 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0              *minutes allowed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Robert Butler   *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Lockhart BBS    *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C:\BBS\SCORES.ANS *Full path &amp; name of ANSI top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C:\BBS\SCORES\ASC *Fulle path &amp; name of ASCII top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ne &amp; Description categories above are for explan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includ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n unregistered copy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lines 5 &amp; 6 in the config file from the valu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DORINFOx.DEF can be DORINFO1.DEF to DORINFO4.DEF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ORINFOx.DEF where x is the node number, then line 2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 in each nodes config file.  If you use INSTALL.EX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DORINFOx.DEF will be in the main BB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OR DOOR.SYS  will be in the separate node directori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IS SELECTED.  If single node is selected, INSTAL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DROP FILES TO BE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THAT TUNEDOO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from a DOS command line or from inside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= The node number of the node you wish to ru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node BBS then don't put a node number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node BBS, You will need a sepa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1-4 if you are running Single node.  Valid Range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DOOR MULTINODE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the Door in multinode mod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batch file for each node, but a single batch file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TO statements is more efficient, and this is what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 IF YOU ARE MUTLINODE AND RUN A SINGLE BATCH FIL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UST BE ABLE TO PASS THE NODE NUMBER TO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ENU LINE THAT INVOKES THE DOOR!  See the next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LINE TO INVOKE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TuneDoor requires approx. 200k to run single node and 2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n multinode.  it should be invoked by means of a menu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out to a batch file.  For example, for QuickBBS 2.76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ype 7 and the command line would be *C /C BATFILE.BAT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FILE is the name of the batch file that runs the Door.  If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a single batch file, you must pass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With QuickBBS for example, this is done by placing a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atch file Name like this: *C /C BATFILE.BAT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your BBS documentation for the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your individu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available to the sysop at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IN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 ARROW      DE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C        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H         DROP CARRIER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4         CHANG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       REMOV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   QUIT THE GAME AND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F &amp; RES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rt utility program can be run anytime you want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NSI and ASCII versions of a cumulative scores l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alled HOF.ANS and HOF.ASC and will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eople currently playing the game, their combined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imes they've played.  Since the score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can easily run into the millions!  You can re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nytime you want by running the program RESET.EXE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l the player's combined scores and times played to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DAT file.  CAUTION!! If you are not sure that you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values to zero, copy the file PLAYER.DA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efore running RESET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NE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able to use the utility program TUN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allow you to access the SONGS.DAT fi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Songs to SO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lete songs from SO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int a songlist and report of the SON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reate your own completely new SON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DATA is run from the command line or batch fil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:   TUNEDATA CONFIG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is the name of the Name That Tune Do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Tune Door  is  a  copyrighted program  being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hareware concept.  As such you may use Name That Tu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  without  registering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30  day evaluation period, you  must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Tune Door or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Name That Tune Door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BBS.  Shareware distributors may distribute copies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une Door on disk 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Tune Door is  distributed without warranty. 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obert Butler be liable to you for damages, including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utler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  Robert Butle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United States Currency ONLY!  Simply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and follow the instructions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different registration fee types for Name That Tune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ingle Version Registration key is $15.00 U.S. This w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the 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limited Upgrade Key is $30.00 U.S.  This key will work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of Name That Tune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grade Key is $5.00 U.S. and is available to people wh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a Single Ver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py you have contains all the necessary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hing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will recieve a registration key via BBS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sg.   The registration key will u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# of Plays per Day confi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# of Minutes per Play confi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urn off Beep at beginning and end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