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Appendix A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0 (or $25 for full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 Oaks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CLOCK.SYS - Replacement Device Driver 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Unique Clock Hardware Support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Installing CLOCK.SYS 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Clock Type 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  Examples 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 Future Enhancements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CLK.EXE - Clock Control Program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CLK Command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Format of TZ= Function 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Using CLK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Examples 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Errors 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  Future Enhancements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LKDEMO.EXE 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CLKDEMO Command Line 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IOCTL - API TO CLOCK.SYS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Data Structures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clksta 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setpw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connec 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 newpw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  rstrct 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  stmode 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  stzone 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9  tdisp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CLOCK.SYS - ASSEMBLY LANGUAGE API 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Opening the CLOCK$ Device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 Sending New Values to CLOCK.SYS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 Getting Current Status of CLOCK.SYS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 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  Type 0 - PC/AT 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2  Type 1 - Zenith Z-18x portables, Supersport 20 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3  Type 2 - Various Zenith Data System PCs. 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4  Type 3 - Memory-Mapped Clocks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5  Type 4 - Direct Register I/O Bus Clock 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6  Type 5 - Mitsubishi 8088 PCs 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7  Type 6 - Indirect Register I/O Bus Clock 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8  Type 7 - Complex I/O Bus Clock 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9  Type 8 - Generic I/O Bus Clock 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0 Type 9 - Quadram I/O Bus Clock 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1 Type A - AT&amp;T 6300, 6300 PLUS, 6300 WGS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2 Type B - Hyundai 8088 clock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consists  of two programs  that give  you complet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operation of your calendar (battery-protected)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/BIOS internal  timer.  The normal DOS 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read the calendar  clock when you boot  the syste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timer.  Thereafter all read operations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timer  while time setting  operations write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.  In levels of DOS prior to 3.3,  even time set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nly  wrote to  the internal  timer.  In  order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clock you had to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drawbacks  to the standard  DOS clock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programs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re  is no  provision  to switch  time zon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ting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DOS does not handle automatic  changes betwe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s time and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DOS/BIOS internal timer  often drifts quit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y  from the  time  maintained by  the mor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Even  the calendar  clock drifts  slowly awa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rate time.   DOS  provides no way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 for that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r  battery is failing  or some other 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roblem  messes up  the time in 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, there is no way to detect that except by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displaying the time and che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 have to run a program that occasionall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incorrectly, there  is no way to prot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 from those  changes.   You  can  also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 if  you are  a parent  whose children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hen you don't want them to, an  instru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ents  reset the time, or an expert young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 mess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 need to experiment with special  ti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don't want to have to reset your clock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has no mechanism to help.  In order to tes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 processing for your  application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 and time,  run your tests,  and then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and da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standard DOS and BIOS software on some PCs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ge to  a new day  when the PC  is left o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r clock might  not handle automatic chang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or may not understand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 may have an  older PC from  before the PC/AT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ization and your vendor no longer release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DOS for that PC.   You are stuck on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arlier or you have to give up your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 those circumstances cause problems for  you, 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  The  two primary programs are  CLOCK.SYS and CLK.EX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f you are a software developer, CLKDEMO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show you how to  program the extended clock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SYS is a clock device driver (CLOCK$ devic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the DOS internal clock driver.  CLOCK.SY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s  for automatic  time  zone conversion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periodically or continuous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 calendar clock.   This can  total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with missing  day changes and realtime 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 inaccurate.   CLOCK.SYS provides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types of  calendar clocks  including m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add-in clocks of the 8088 era.  If your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urrently supported, I want to hear from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appy to add it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.EXE  is a  program  that allows  you to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your  DOS/BIOS internal clock  and battery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ted calendar clock.  Most importantly,  CLK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time zones and will automatical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and  daylight savings time  for you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automatic adjustment for calendar clock d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 for incorrect  or unlikely  times, and 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DEMO.EXE is a small part of CLK.EXE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urce code (C  language) form so  that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add clock control 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CLOCK.SYS - Replacemen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 a device driver  that replaces the  built-in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 DOS levels 2.1  and above.  CLOCK.SYS add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provided  in the standard DOS CLOCK$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see mention of the DOS CLOCK$ device driver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s.   You will see a  very small mention of 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 programmers reference  manuals if  you are 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developer.   It  is there and  DOS was  specific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to  let you replace  it with one  of your ow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doesn't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Unique Clock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 was originally  written  especially for  thos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 clocks  are not  supported  by new  levels of  DO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occurs  because your vendor stopped  providing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adapted  for your computer model.  Before 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and standard clock interfaces, DOS was usually sold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to  hardware vendors  who customized it  for their 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ed it  with the system.   In  addition, many of 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were provided by third-party, after-market vendo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dea what system it would be used in.  Since thos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have been  out of production for a long  tim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have stopped  providing upgrades.  Yet most  of thos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ppily run  DOS 3.3 or above and especially  DOS 5.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o give up your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upports a wide variety of different cloc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interfaces.  As far as possible, CLOCK.SYS will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determine what  clock interface  to  use.   If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 does  not  work  for your  system,  you  may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pecifically what interface type to use.   CLOCK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quired  by anyone  who  wants to  use CLK  as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 provided by the  normal DOS CLOCK$ 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fully  compatible with the DOS device  driv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PCs and many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C clock is not currently supported bu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 restrictions on  what versions  of DOS  you ca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contact me by mail or on  CompuServe. 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upport for your  clock.  I will need some techn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help from you in getting it to work so I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usage license for your help.   Please see section 1.3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 of supported clocks and Appendix B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o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Installing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 device driver include the following 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device=[d:][path\]clock.sys [type][,io_addr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3[,segment[,writ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1,read]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A[,base_year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drive containing CLOCK.SYS.   I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provided, the boo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directory containing  CLOCK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\ is not given, the roo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ame of the CLOCK.SYS file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 if you  wish, but you  must no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COM or .EX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kind of calendar clock on your syste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provide type, CLOCK.SYS will pro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 to  determine   which  clock  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 usually able  to detect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  without trouble.  It 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that you have some other hard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hat  could fool CLOCK.SYS.   For that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, you might need to provide the type 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section  1.3 and Appendix B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about the cl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I/O  bus address  of your  clock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 of the  types of  clocks that 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set  up at a  wide variety of  I/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probes  all the  commonly used  I/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for  these clocks.   However, you  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may have installed your clock 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LOCK.SYS  doesn't know about.  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ddress, you  make it  much more 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will correctly find your cloc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don't know what type  of clock you hav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ing the I/O address may be enough for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termine which one it is.  io_addr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y  used with clock  types 4, 6,  7, 8, 9, 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this is 240, 2C0, or 340 for types 4,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7.  It is 210 or 310 for type 9.  And it is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 B.  All numbers are in he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ST Research clock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[d:][path\]clock.sys 4,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do  not  specify the  "io_addr",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ry to determine the correct address by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sure that you have an I/O clock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t sure  which one it is, specify  typ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 the io_addr  if possible.  Type 8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 a specific clock.  Rather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 whether your clock is a type 4, 6, 7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B using a  sequence of tests 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some  of the I/O  clock vendors to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what kind of clo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a  memory mapped  clock, you 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format to specify the addresses to be us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know the addresses, CLOCK.SY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them by pro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base  address  used to  access the 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your  documentation will give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as four  hex digits such as  FE00 or F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addresses may be less than four digi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).   Other  documentation may show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orm aaaa:bbbb.    In this  case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 the aaaa  value.  Sometimes  the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 are written as  0xaaaa, aaaah,  aaaa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aaaa.  In all of these forms there is a 2- to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 hex number that is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offset used to write 0 bits. 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 hex  address and may be 0,  F002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the vendor chose.  If the address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aaa:bbbb form,  use the bbbb. 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, you  read and  write the clock 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emory addresses.   For example,  read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 segment:write0 results in writing a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clock.  Writing an  appropriate length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nce of zero and one bits set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write 1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rea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r  documentation gives  the segmen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isn't  clear about the  offsets, j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egment address  and CLOCK.SYS  will tr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combination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pecify one of the offsets, you mus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format is used with the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for the AT&amp;T 6300 clocks (type=A).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 to that year or more than 7 year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will  not be handled  correctly.  If 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is specified, 1992  will be used.   Da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een the start of  the base year  and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venth year later are handled (e.g., 1992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1999-12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 you do  not want CLOCK.SYS  t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 to detect  missed date  change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will  try to  detect  when  a dat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at was not  reported by the BIO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happens  when a  program  is running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night and calls the BIOS to read the time r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than calling  DOS.  That program sees the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 indication   from   the   BIOS   and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OCK.SYS) never gets a chance to change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 the logic  that  CLOCK.SYS u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led by  programs that change the  time with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 calls  on the BIOS  and may advance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ly.  This is very rare,  but if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s unexpectedly or by more than one 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DOS interfaces</w:t>
        <w:t xml:space="preserve">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OS  DATE and  TIME commands and  all DOS 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ystem calls will  operate with no appar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  or any program.   Unless you  have used  C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time handling,  your clocks are hand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OS would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and leap years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supports all valid DOS dates from 1980-1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9-12-31.   It supports dates to  2099-12-31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locks.  CLOCK.SYS also handles yea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years automatically for  clock types tha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s and daylight savings time</w:t>
        <w:t xml:space="preserve">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in conjunction  with CLK.EXE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ultiple  time zones  and automatic conversio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en daylight  savings time  and standard tim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 times  of  the  year.   For  this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may be  of great  use  to you  even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DOS already supports your clo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synchronization</w:t>
        <w:t xml:space="preserve">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,  CLOCK.SYS operates  identically  to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$ device driver.   At boot it  sets the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alendar clock.  Any time you change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ime it writes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LK.EXE you  have several other  option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specified a  time zone  and offset  with CL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will  adjust all times read  from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alendar clock by the time zone offs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set it to read the calendar clock ra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clock for  some  or all  time  requests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 synchronization  of the two clock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 totally separate the two clocks  so that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date functions  only read  and write  the DOS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etting limits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tell CLOCK.SYS to apply limits to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 that it  will  accept or  stop accept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at all.  For example, you can tell CLOCK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no  changes that  would set the  clock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so inhibit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Protection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 can establish  a  password to  contro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 time  zone, connection, and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.   Once  the password  is  set, all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ose  values will simply be  ignor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 password  is supplied.    You  may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versus standard time  flag and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display without know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ous Time Display</w:t>
        <w:t xml:space="preserve">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tell CLOCK.SYS to display the time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sly at any position on your screen.  You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coordinates, display  attributes, and 12-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-hour mode  and  CLOCK.SYS will  update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Settings Across Boots</w:t>
        <w:t xml:space="preserve">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CLK.EXE  you  can   save  the  current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at any time  in a form  that can be 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ext boot.  You can set up your time zon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, connection mode, continuous display, and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and then save  a new version  of CLOCK.S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 version  will  automatically  start  ru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aving to scan for your clock type an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tandard state automatical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Cloc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almost as many different  implementations of PC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re are different types of PCs.  Until the PC/AT came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was no standard for  battery-protected clocks, and eac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-in vendor was likely to implement them different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/AT a standard and documented interface for such cloc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Since that  time, most  PCs have  followed the 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  It is  earlier PCs, especially  8088 PCs, 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tandard.  Since these  are early PCs,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obability that the vendor is  no longer provid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 DOS with  built-in support for  their clocks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in clock vendors never did provide a modified DOS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age  your clock  with utility  programs.   This lea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d with the choice  between staying with  an early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giving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 intended to  free you from  those limit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with  all versions of  DOS from 2.10  through 5.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ubtedly beyond.  It  also attempts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ind of clock you have  and install the correct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However, there are often enough differences between P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determination  may not  find anything  or may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the wrong choice.   To give you more  control of t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you may specify the clock interface by giving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not always be  easy to decide  what interface 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You will  at least need  some technical information o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clock works or on  the BIOS calls used  to control the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y-protected clock.  If you find a description below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tch, give it a try.  The  most that should go wro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ime and date will be set incorrectly,  but then they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weren't working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n't sure what interface to use or if you are 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lock is not  supported, LET ME KNOW.  I WOULD LIK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elp me make CLOCK.SYS better for everyone.  I w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 hear from you  if CLOCK.SYS  did work  for you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n't  currently listed.   I would like  to be able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manufacturer and  model number to  the supported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know what to use.  If CLOCK.SYS did not work for you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 making the changes so  that it does work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provide me with the  necessary technical informa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 a technical  reference  manual with  hardware an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 is the best source.  Even if you  don't have 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hardware  vendor may  be  willing  to send  you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to allow  you  to program  the clock.   If 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we may even  be able to use an old copy of  DOS or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tility to  figure out how it works.   Before we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your license to be sure that it is not forbidden to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mble the software to see how the clock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 systems that have been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work with existing  clock types.   If your  system i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 try the clock type indicated.  If not, look through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x B which tells you about  the characteristics of each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see if anything seems to match your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YSTEM                �  BLOCK TY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mstrad PC1521DD  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ST Research          �  8 (4, 6, or 7) See di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Six-Pack            �  cussion above an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I/O Plus            �  Appendix 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etc.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T&amp;T 6300             �  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Hyundai 8088          �  B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IBM PC/AT and most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PCs since then.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Leading Edge Model D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Mitsubishi 8088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Quadram Corp.         �  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II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512+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MT No-Slot Clock     �  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-1 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/HT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Tandy 1200HD       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Vendex Turbo-888-XT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Supersport 20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Z-18x        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most everyone, the only format you ever need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[d:][path\]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OCK.SYS is in  the root directory of your boot  dev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  quite happily load  into the upper 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MBs)  provided by DOS 5.0 and by other software.  With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high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memory managers you can even load CLOCK.SYS in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locks on earlier levels of  DOS.  See your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use.  Some of these  memory managers will creat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8088  and 80286 systems.   CLOCK.SYS  loads and  runs hig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emory mapped clock that uses an address combin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doesn't search automatically  and with CLOCK.SY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:\UTILITY directory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utility\clock.sys 3,ffff,f000,f004,f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memory addresses chosen for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kely to match those of your clock and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es appropriate to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 I/O clock with the same interface  as the Qua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 clock but a different I/O address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9,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/O base address were 3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e of the AT&amp;T 6300 system types and you occa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need to set your clock prior to 1992-1-1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a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I hope  to add  more clocks as  people ask 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ld PCs are still good for a lot of what we do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metimes relegated to a seconda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other outstanding enhancements currently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CLK.EXE - Clock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 gives you complete control over the operation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 DOS/BIOS clock.   You can  operate them 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You  can establish time  zones, daylight savin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automatic adjustment, synchronization ru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CL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clk [function] [function ...] [/I[file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in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[A=�sss.cc] [C=A|D|R|W] [D=[N][x,y,a[,12|,24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=...] [M=...] [R=A|B-hh:mm:ss|F+hh:mm:ss|N|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=C|D]    [TZ=...]    [W=-back,+forward]    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I[file][,C]]  [/M[file][,C]] [/P[N]]  [/S[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 are many  functions that  may be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EXE and  they are discussed 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graphs.   You may use any  numb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a single command  line and  they will 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ssed  in  the order  in  which  you enter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if  any error is discover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ctions, none of them are processed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same as the two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an error in either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 example cause  the whole comma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(upper  or lower) of any 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, options,  or values  is ignored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Z  function's time  zone names.   Eve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is not used.  It is simply p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display a  help message abou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ption  by immediately  following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or  option letter with ?.  Thus M?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about  the M= function and  /I?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I  option.  /?  displays a help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function or option is provided, CL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 state of  operation of  CLOCK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time from  both the calendar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/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used CLK to set a time  zone (TZ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, the current time zone name and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displayed.     These  values   ar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so that they may  be used for tim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nection state of the clocks (C fun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is the current restrictions  (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 on clo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ses  of CLK  (except  errors and  /?) e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 the same information.  You alway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te of your two clocks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�sss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just function is used to set a dail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factor in seconds and 100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assumes that you have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 rate at  which your calendar  clock d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spect to "real"  time.  Presumab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ally  set your clock 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he Naval Observatory  or NIST and n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 over time.    Some such 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you to calculate the drift rate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ery good adjustment from a decent quartz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may be a positive or  negativ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nge  -326.99 to +326.99 seconds  per 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able values are likely to be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ime  you use A=, your clock  is no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ed.  The  value of A and the  current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in  a file  for later  use.   Later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to run CLK with the /I option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The elapsed  time since the l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the time you last changed A) in days and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is multiplied by  A to calculate an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that needs to be applied.  Only whol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djustment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=  function only sets the 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ctual adjustment  is carried  out by  th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  You don't have  to enter the  L=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.  CLK will do that for you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=  and will keep  it up  to date as 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Do not  use the A=  function with the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00 clocks  (Type A) or the  Quadram clock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).  They only  permit the time to  be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are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 two clocks for All  ope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perations go directly to the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d clock is  read, the tim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time zone offset, and the adjust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to the DOS clock and returned to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.   With this function, your  calendar clock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ially becomes  the only  clock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clock is set each time so tha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 the clock  directly (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) sees the  same time that DOS reports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wise to use this function  if your clock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ome I/O clocks and some memory-mapped cloc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 only increments  in units of  second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).  Any time zone offset is applied t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nnects  the two  clocks.   Any chan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time  will  affect the  DOS clock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also use the DOS  clock onl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you  to perform  any operation on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affecting  your  calendar clock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dealing with ill-behaved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o  change the time and  for te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different dates and  times.  You can 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=R, C=A,  or other functions  to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value in  your  DOS clock  from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 two clocks for  writing and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.   This  function  may be  used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 drift slowly  with respect to 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ime has  not been read  for about 10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s, the calendar clock will be read,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 if any, and the  adjusted ti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OS clock and returned to the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 Read  assures you  that the  clock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 very  far out  of  synchronization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  Some calendar  clocks take 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time  to read and  most don't have  10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.  By only  reading the calendar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ther time request has occurred in the las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,  we minimize  both  the overhead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bility of tim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 the two clocks for Writ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mode of  operation and  is the  s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OS CLOCK$  device driver support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mode.  Reading the time is served by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Writing  the time sets both clock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  offset has  previously been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writes to  the clock are adjusted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 clock remains  on  the base  tim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 if the calendar clock is  set to U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pecify that you want to use CST which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of 6 hours from UTC, all write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6 hours added  to them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alendar clock.   Thus the DOS 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 remain at a constant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=  function controls  a continuous  ti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.  D=N turns off the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x,y,a[,12|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a continuous  time display at curso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x,y  with display attribute a.  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0,0  is the upper left corner 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ypical screen format  runs from 0,0 to 79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 attribute is a  two-digit hex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gives the  background and foreground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igh-order digit is the background color (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usually)  and the  low-order digit is 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 or character color (0  to F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s  a 24-hour clock in  the form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dd  the ",12", the display will  use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clock.  No AM or PM indic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=72,24,79,12  will place the display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ge of the  last line of most screens. 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n  bright blue on a  whit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s will run from 12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= functions  should not  be  used if  C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from within  Windows.  If  you try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,  you will  received  an error  messa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 a hung  system  which would  occur if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n'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=YYYY-MM-DD,hh:mm:ss,�ss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is not intended to be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, but will  be accepted if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 The  L= function is  normally created by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aved  in the  CLK.INI file  for later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djustments.  The 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adjustment (or the  most recent tim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= function on  the command line) are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YYYY-MM-DD,hh:mm:ss.   Any non-digit 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may  separate the sub-fields. 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 must be followed by a  comma and an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remainder.   The  adjustment remainder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form as the value for the A= fu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usually be a fraction of a second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 that was  left over  the last 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 was  actually  made  since only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of changes are made to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triggers  an adjustmen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ly,  it will  follow  the A= 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 adjustment factor.  Both  of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normally appear in the CL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 may also be used by  itsel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arithmetic on  the clocks.   Use i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with any earlier date and ti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of  the number of  seconds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gative) that you want  added to the cloc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will  be made and the  last adjust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 to the current ti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l=1990-1-1,0:0:0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ubtract 4 seconds from th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=�sss.cc,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=  function is used to help you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 adjustment A=  value for 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M= function is used to enter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adjustments that you make to the clock in add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to the automatic adjustments.  The �sss.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mount of  manual  adjustment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.  This may be adjustments mad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with the  DOS DATE and TIME commands  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ments  made by  a time  setting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YY-MM-DD,hh:mm:ss is  the date and tim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djustment was  made.   It is 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ate  and time be  given with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 clock and not the DOS clock, i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rent.  If  you do not supply the 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urrent  date and  time will  be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sufficiently  accurate if you ju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ted making the ad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M= value that you enter is used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a base date and time.  Then as you ente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al values in the  future, CLK will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value  for the A= function by adding the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e manual  adjustment per  day to the  curren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  Up to  8 values are  saved in the  CL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(or other file that you  specify)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you provide and the longer the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ore accurate  the adjustment  will b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f you can  only determine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nearest second  (likely),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week  or more  between manual 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y  restriction is  that the first 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adjustement must be within one yea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If  you enter more than 8,  the olde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ement  values are  collapsed  into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ing a new A=  value, presumab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s from CLK, deletes  all the M=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file.  You may either specify a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pecify  the file and read all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, a /M option to specify the fil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the  M= functions, or CLK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the  /M option for  you (but it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to look for CLK.INI in the directory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CLK.EXE).   You may also edit the M=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file and use  the /M option to force 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 CLK calculates  a new  adjustment valu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s to determine if any of the M= value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ine  with the  rest of  the values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, but  provide an  error message, if 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s are  too far away from all  of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s.  CLK calculates an average and standar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on and  ignores all  values (of  adjust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) that are more than 2 standard dev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 function sets restrictions on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=A inhibits  All time changes. 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, all  attempts to change the  tim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CLOCK.SYS.  This includes time changes at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d by CLK including time adjustments.  See R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B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limits the amount of Backwa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ime.   Any change of more 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The "-" is optional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hibits all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: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allows backward  changes of  two seco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is might permit CLK to perform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effectively stop other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F+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 limits the amount of Forwa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ime.   Any change of more 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The "+" is optional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F+1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forward  changes to  1 hour and 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B and  R=F limits do not apply  to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ic  conversions between  standard and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s  time as these  don't actually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  The R=B and R=F functions are also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t of the R=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verses the R=A function and in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 No clock changes.   The R=A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B and R=F.  You can set backward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 with R=B and  R=F.  Later  you can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hanges with R=A.  When you do R=N,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sly set R=B and R=F limits again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sets the limits established by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=F.  No limits are in effect 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 It has no effect on the R=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 both clocks  to  the current  tim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.   You  can  use this 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 are disconnected  to  make the 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the calendar clock.  The time zo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 00:00:00 and the time zone 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TC to indicate that both clock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both clocks to the current time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value from the DOS clock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clock.   The time zone offset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0:00:00  and the zone  name is not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that  both clocks  are set to 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DOS clock to the correct local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value of  the expression following the TZ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expression  conforms  exactly  to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3.1 standard  for time zone handling.   CLK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es that  the calendar clock 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C  (also known  as GMT,  Greenwich, ZULU, 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).   UTC  ("Universal  Time,  Coordinated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spoken as "coordinated universal tim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 the international standard 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ovided by  WWV, WWVH, the Naval  Observ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IST as well as many other servi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ld.    Most  Unix(r)  systems  also support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hough  many only  partially  support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.   See  the  notes later  for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the TZ=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can  put  the  CLK  TZ=... 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.  You should put it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 statements that may  create or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you run the risk  of having confusing ti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 file  directory (MAKE  could  ge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used.).   If you provide a  TZ= fun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is a registered trademark of Unix Systems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will automatically  adjust to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 every  time you boot.  Note  that n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is made to change between daylight and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d time  except  when  you  execute  CLK  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ing on the fly is very dangerous. 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ms can produce incorrect  results or even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pt  your data if  time takes a  big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re  even more  likely to do  so if 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.  See section  ? for a discus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Z=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=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= function is  used to establish Warning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on  the time.   Each time  the W=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 (usually from  the  CLK.INI fil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time  and the previous  time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urrent time  is outside the 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 around the previous time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isplayed  requiring you to  press a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 also exit  with an ERRORLEVEL 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ll form of the W=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=N-days/hh:mm:ss,+days/hh:mm: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ys sub-field is a value from 0 to 250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ays  sub-field combined  with the  ti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gives  the maximum interval around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ous time  within  which the  current  tim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l.  The previous date and  time follow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 comm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w=-0/00:00:02,+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establish a  range of  minus two 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91 days.   The first time you  use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nothing will happen  except that C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date and time to the comman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n the CLK.INI file.  The next time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 the CLK.INI  file  with CLK /I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time  will be  compared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and time and the range.  If the curren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utside  the range, a message 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gn characters and  all of the sub-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.  Missing sub-fields ar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rticular separators are not importa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 commas.   Any non-digit charact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or the other separators.  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are  appended to  the function by  CLK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K.INI  file is written and  a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o which the next comparison will be ma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cal  function might  be W=,31. 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isplay  a warning  whenever  time has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s  at all  or has  moved forwards 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31 days since the last time you used CLK 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CLK /I (see below)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 this is  very likely  to detect  a mi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or bad clock battery.  Yet it wo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message on  every boot.  You will  only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necessary" message  if it has been 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since you last used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"N" character (or "n")  appea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"=", CLK does not pause and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ss a key after printing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N" allows you  to use CLK in a .BAT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the warning  with the IF ERROR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 option  tells CLK to remain in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no other functions or op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/B in  itself performs  no operation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CLK going into  full-screen mode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o is display the current status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 option  tells CLK to  read the CLK.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"file" if that  is given) for addition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  These functions are usually A=, L=, an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that were previously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LK.   You may add any other  functions (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) to the file and they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d entered them at the end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   If you don't  specify "file" or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a path as  part of "file",  CLK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which  contains CLK.EXE.   Thus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ult  is to  use  CLK.INI in  the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ains CLK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enter an A=, L=, M=, or  W= function or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s them in  the file, the file 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 the new  values  for the  current ti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priate.   If  an adjustment  is made,  the 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 will reflect  the date  and ti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adjustment.   CLK  will update or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INI  file even if you don't  use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 the A=, L=, M=, or W=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very useful to store your  standard TZ=, C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=  functions in the CLK.INI file.  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 file can  simply  contain a  CLK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 to set  your clocks  into thei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, adjust  the time,  and check for  ba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  You  can also  reestablish you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 after  changes with the same comm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OS prompt or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may be hidden and still  be upda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error.   However, to update  a read-on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 add ,C to  the end of the 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CLK  may Change  the attribu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n order to update it.  CLK will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attributes.   System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 option is  identical to the I option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only the M= function  lin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Its  primary use  is internal  to CL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n  M= function from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also use /Mfil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when  entering M= values.   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 the M  option to  cause recalcu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factor at any time (e.g.,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s the use  of password  protection of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.  When you use /P, CLK will ask you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password.  It will then ask you to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to ensure that you entere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display the password as you en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ssword is then passed to CLOCK.SYS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rotection  is enabled.   On future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, you  will be asked for  the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ction is enabled.  You may use /P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protection, but you  will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password  to do so.  If 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 feature, the password protectio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even across reboots.  /P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on a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s the current copy  of CLOCK.SYS as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emory.  If  you do not  specify the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version is written to file CLOCK.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directory that contains  CLK.EXE.  Wh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 directly  overwrite the  file  CLOCK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 very careful doing so  as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state is  will  take effect  o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 MAKE  A  BACKUP  COPY   of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before replacing it  with a sav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ved  file does not  do any  probing at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s  it already knows exactly  what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.  It does  not need any  parameters on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e=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S  option may be extremely  use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ultiple  similar systems  to maintai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t  up all  of your options  once on  on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e, save those with the /S option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aved file  to  directly install  on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machines.   If you use 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 one can  change  the other  systems excep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CONFIG.SYS  to  remove  the 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till need  to run CLK  as part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operation  (e.g., in AUTOEXEC.BAT) 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adjustment (A= and  L= functions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lock failures (W= function),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the clock should  use the standard or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offsets (TZ= function)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rocessed  automatically by  CLOCK.S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ould increase the  size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 unaccept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/?" or any  error will cause  CLK to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format.  If you have an error in any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first displays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Z=:?" or any error in a TZ= function tha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 pre-defined time zone causes  CL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 current pre-defined time  zone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associ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Format of TZ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Z=... can get quite complicated as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 deal with  all time  zones and  daylight savin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round the world.  The ful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: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STD[offset][DAY[offset][,start[/time],end[/tim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 TZ=:zone  is the one you 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need.  CLK knows the offsets  and daylight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s time rules  for most of the U.S. 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o supply is the name of your time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s currently known to CL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  Easter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T  Central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T  Mountai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T  Pacific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T  Hawaiian with no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CLK TZ=:? to display the list of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zone name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ould like your favorite time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 me the names, offset from  UTC, and any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savings time  rules that are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.S.  NOTE:  The names can be composed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except digits, plus, minus, and 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an  be up  to 32 characters  long. 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rved in  the names only for  later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  You can call your zone My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is not important  in matching the zo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z=:cst is  the equivalent of TZ=:CST.  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the definition of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have to wait for me to modify CL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your local rules or just try something ou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 long form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y time  zone name for standard 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.  See the note above for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ifference between  your local time and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expressed as hh[:mm[:ss]] with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+ or -.  Offsets for times West of  G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 are  positive and those East are nega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-hour  clock  is used  with  times 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:00:00  to  23:59:59.    Mountain Standar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+0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's what you would use if you live in  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na  and  don't want  any  daylight 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time zone name for 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don't  use daylight  savings tim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, you should not supply thi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 for daylight time is in 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for  standard time.   If  you  don't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, it  is assumed to  be one hour 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time.  Thus a more comple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Eastern time z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+05:00:00EDT+04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     (since  daylight  is one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ter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ay of  the year on which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starts.  There are three forma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o give this day.  They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day  of the  year on  which standar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 again.   Note that  in the  Southern 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here it is quite possible for "end" to be ea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in  the year  than "start" as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will include December and January.  e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 format as start.   Note from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 that you  must provide  end if 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time  of day that  the change takes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 in exactly the same format as offs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leading + and  - signs are  not allow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specify  the time, 02:00:00 is 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year form for start and end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1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rm  does not allow you to refer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.  Day  59 is always February  28 and Day 6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March 1.  This is  most useful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 a particular  calendar  date is 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0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rm does allow you to refer to February 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1  is day  0, February 28  is day 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February 29 or March  1 is day 59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whether it is a leap year or not. 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of  forms but  it does deal  with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ight  specify February  29 as the 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.w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in places like the U.S. that do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 a date, but  rather specify a rule.   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 (1  to 12).    d is  the  day  of the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=Sunday, 1=Monday, ...  6=Saturday).   w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 of the  month (1 to 5).  Week 1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time that day d occurs in that month.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indicates the  last time  that day  d occu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month whether  it  is the  4th or  5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s the U.S.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first Sunday in April at 2AM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day in October at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form for Central U.S.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+06:00:00CDT+05:00:00,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5,M4.1.0/2,M10.5.0/2     (just leaving out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,M4.1.0,M10.5.0          (since 2AM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                         (since  the U.S. 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Using 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 use of CLK will be to handle  your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light savings time changes.  You need on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t your clocks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clude the following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:zone   (where you  use one  of the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...     (where you define your own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's it.  Everything else will take care of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time you will need to do anything is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your calendar clock to a more accurate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 TIMESET  or one of the other programs  tha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l Observatory or NIST or maybe just  your watch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have to change the configur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program,  you may want  to have it  always set UTC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your local standard  time.  If you want to have  it set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your time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TZ=...     (your normal TZ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=W in the first  line is only required  if you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ock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tell the time set program what your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is, you don't have to do anything unless you have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Leaving your clock on local time</w:t>
        <w:t xml:space="preserve">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don't want  to be bothered  with UTC,  C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e happily work with your calendar clock se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value.   For  example, let's  assum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have both clocks set to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 don't really want  to be bothered 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C, but you would like future changes betw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aylight  time to  be handled automatically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following statement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0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believes whatever you tell it and will quite hap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operate  assuming that  PST is  equal to  UTC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 even use  CLK with  your calendar  clock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ific Daylight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1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ing missed days when your PC stays on all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issed years and leap days on type 4 and 6 clocks</w:t>
        <w:t xml:space="preserve">         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PC is often left on over midnight 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 the change to a new da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R 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 to have CLOCK.SYS perio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read the time and date  from the calendar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 is a type  4 or 6 clock that doesn't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s automatically and doesn't handle leap  da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tting  also ensures that leaving your PC 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 a year or across February  29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get the wro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LK.INI to simplify your commands</w:t>
        <w:t xml:space="preserve">  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lways  use the same functions,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CLK.INI file that is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include  your TZ=, C=, and R= 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nd subtracting time</w:t>
        <w:t xml:space="preserve">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etty much do anything including simpl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ic  on  your clocks  by using  the functio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sequence.  Let's  say that you  want to ad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  to the current  time in both  clock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dvertently  set AM  time instead  of PM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function sequence will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Igoofed-12 S=D TZ=: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Z=Igoofed-12  (or use any other name for th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your DOS clock to 12 hours later tha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  (Yes, I know that time zone offsets seem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ds  since you subtract them from  the bas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the way the official standards ha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=D sets  both clocks to the value in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zer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Z=:pst should be  replaced by whateve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 function is  or even by a /I to  pull in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ormally have your clocks disconnected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ing inadvertent problems</w:t>
        <w:t xml:space="preserve">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remember that except for the S=D function,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always start  with the  assumption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clock  is the base  and do all  their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 from that point.  Thus  you can play with 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unctions as much as you want and always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normal local time just by using your norm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The calendar clock will not have been a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unless you did  something to set  the time or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 avoid even that problem  by disconn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  (C=D) or  restricting time  changes (R=A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, if  you have trouble with some program mes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C=W (or C=R) TZ=...  (your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your  standard C= and  TZ=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you can simplify th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 even want  to make  up batch 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quence to run  those troublesome progra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are major causes of problems because the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clock  running faster  or  slower  than norm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the pace of the game.   As long as the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mal rate when they exit, the abov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 any clock drif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DOS clock drift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high-speed communication  programs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clock  to run slow by causing the  BIOS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interrupts.   Fortunately, a C=R func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ly eliminate proble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A=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an adjustment factor of 0.34 seconds per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0.34  function will  be written  to the  CL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an  L= function with the current 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remaining adjustment.  Every time thereaf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 is run with the /I option, it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 time to  adjust the clocks.   About 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, it will add 1 second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the DOS  clock to the current  calenda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ny time  zone adjustment.   The /i cau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in the  CLK.INI file to be added. 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s a tz function, we have corrected the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y changes  made to it and re-established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one.  This is a good command line to use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ther operations that may have led to an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c=r tz=:est r=b-00:00:02 r=f+00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CLOCK.SYS  to read the calendar  clock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seconds  and re-synchronize  the DOS clock  with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he  appropriate Eastern time zone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depending on date);  and prohibit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ock of more than 2 second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rrors are detected, CLK prints a message.  It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on each program termin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mal termination or onl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ime outside warning range.  Warning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Error in command line or CLK.INI file functions.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with the error is displayed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Internal error or  system error (e.g., unable to op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CK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enhancements are planned for future releases of 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Full screen interface that  display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the things that CLK and CLOCK.SYS know and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hange them just by editing the screen. 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nky command  line interface  needs to remain 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ct  function definitions  are what  you wan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irect dialing of the Naval Observatory  or NI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 time with  automatic creation of  M=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from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LK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version of the CLK program, called CLKDEMO,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executable  and source code form.   CLKDEMO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the C= functions and displaying the clock stat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 to show you  how to add  clock handling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CLKDEMO  is written  in  C and  is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CLKDEM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CLKDEMO [C=A|D|R|W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provided work exactly as  they do in CLK.   CL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plays the status and the cur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LKDEMO.EXE is merely a subset of CLK.EXE, it isn't  te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useful as a utility in its own  right.  Its valu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code is  provided.   There  are three  source cod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CLKDEMO.C is the  main program  and perform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and execution.  IOCTL.C is a set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nd write  the CLOCK$  device  driver using  the DOS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IOCTL.H  is a set  of definitions which  are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DEMO and  IOCTL.C.   CLKTYP.H is  a  list of  the clock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upported by these programs.  I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IOCTL - API TO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TL  is provided to allow you to build your own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additional functions that CLOCK.SYS provid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APIs  (Application Programming  Interfaces) 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IOCTL.  These  APIs  are sufficient to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 APIs  are defined  to be directly  callable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mpatible  languages including MASM,  FORTRAN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ASIC.  Languages  other than  C refer to  the API 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characters.  Object code versions ar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, medium,  and large  memory models.   These  may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with your  applications.  The  object code 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CTL.OBJ, MIOCTL.OBJ, and LIOCTL.OBJ for the small,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mod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are defined in ioctl.h that are used in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OCT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modes" holds flags that control the operation of CLOCK.SY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mod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: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ay_light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24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tim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pw_ena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abl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forw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back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off" holds a time offset in hours, minutes, and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of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date_time" is a structure that holds a date and time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ate_ti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time_zone" holds a time zone name and offset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ime_z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o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zone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limit"  is used to  hold the data  that sets time 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imi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"disp" is used to  hold the data  that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ributes of the continuous time display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is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LOCK_DATA is the  CLOCK.SYS data that  is returned by  clk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KA CLKSTA for FORTRAN,  Pascal, and BASIC languages)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need to  be language  independent, all of  the data  is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.  Only  the data types int and character  are us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t data is encoded bits or address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LOCK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onnected;               /* Connection stat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modes mode;           /* Mode bit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ate_time cal_time;   /* Current date and ti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standard;   /* Offset of standard UT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daylight;   /* Daylight offse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imit rules;          /* Maximum clock movemen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sp display;         /* Time display loc and at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vers[6];       /* CLOCK.SYS version nnn.n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_type;              /* Type of clock install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1;                    /* Data for clock typ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seg;      /* Segment CLOCK.SYS loaded a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long;     /* Size of CLOCK.SY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structure is treated as the following integer arr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TRAN and BAS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2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NDEX         CONTENTS                 STRUCTURE ELEMENT</w:t>
        <w:t xml:space="preserve">          ___________         ________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)       =    Connection state       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)       =    Mode bits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)       =    Year from calendar clock cal_time.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)       =    Month                    cal_time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)       =    Day                      cal_time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)       =    Hour                     cal_time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)       =    Minute                   cal_time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8)       =    Second                   cal_time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9)       =    100th of second          cal_time.h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0)      =    Standard hours from UTC  standard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1)      =    Standard minutes         standard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2)      =    Standard seconds         standard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3) -                                  standard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8)      =    Standard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9)      =    Daylight hours from UTC  daylight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0)      =    Daylight minutes         daylight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1)      =    Daylight seconds         daylight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2) -                                  daylight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7)      =    Daylight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8)      =    Maximum hours backward   rules.back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9)      =    Maximum minutes backward rules.back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0)      =    Maximum seconds backward rules.back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1)      =    Maximum hours forward    rules.forward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2)      =    Maximum minutes forward  rules.forward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3)      =    Maximum seconds forward  rules.forward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4)      =    x cursor position        display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5)      =    y cursor position        displa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6)      =    attribute                display.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                                 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              clo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address, base memory c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gment, or bas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       c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    c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    c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         clock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of CLOCK.SYS      clock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clk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lksta(struct CLOCK_DATA *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LKSTA%(BYVAL Addr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LKSTA(VARPTR(CDATA(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LK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LKSTA(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sta  returns  all  of the  information  about  CLOCK.SY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In FORTRAN and  BASIC the structure appears to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array.  The above structure declarations can be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d  in Pascal.  For  a description of the  values of each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see the individual APIs below.  The elements not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input to othe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vers[6];      /* CLOCK.SYS version nnn.n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lock_type;             /* Type of clock installe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1;                   /* Data for clock typ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seg;     /* Segment CLOCK.SYS loaded a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long;    /* Size of CLOCK.SY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(see type numbers in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 address, base  memory  segment, o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at which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in bytes o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 or CDATA(57) - CDATA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the version  number  of the  CLOCK.SYS that 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lled.   This  is  returned as  a 6-character,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, space-filled (LJSF)  character str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"3.49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type or CDATA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type number of the clock being used.  See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x B for the typ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1 or CDATA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value of the first clock parame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I/O  address for I/O  bus clocks, the 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address for  memory-mapped clocks, or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for the AT&amp;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2 or CDATA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read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3 or CDATA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0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4 or CDATA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1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seg or CDATA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 segment address  at which CLOCK.SYS 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lways starts at offset zero i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long or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length of CLOCK.SY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 pointer to  a loca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   state     information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ksta is  successful, the function returns 0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non-zero value and _doserrno is set to the 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err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se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void pascal far set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SETPW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A$ must be at least 8 characters long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pw  function sets  the password to  be used 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any  of the following functions.   These function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supply  the  most   recent  password  when  the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   You need not  ever call setpw  if you are 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ion.  CLOCK.SYS will  only check the passwor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ion is enabled through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a  pointer to  the 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be exactly 8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 The passwor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as every  charact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password to use on subsequent function call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con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onnec(int *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ONNEC%(CON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ONN, STATUS, CON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 function  provides a means  of setting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rguments  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new connection mode.  The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disconnected (C=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connected for writes only (C=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connected for  writes and periodic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=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connected for all operations (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 value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 not installed.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nn_wri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clock to connected for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connec(&amp;conn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connec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new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new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NEWPW%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NEW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A$ must be at least 8 characters long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, NEW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NEW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pw function  sets a  new  password for  CLOCK.S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not  sufficient to enable  password protec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also use stmode to  turn on password checking. 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ewpw before you use stmode to turn on password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urn on password checking without first setting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 that you know,  you will never  be able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functions again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a pointer  to  the passwor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be  exactly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The  passwor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as every  charact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new password for CLOCK.SY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= 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setpw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rst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rstrct(int *bhour, int *bmin, int *b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fhour, int *fmin, int *f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RSTRCT%(BHOUR%,  BMIN%,  BSEC%, FHOUR%,  FMI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BHOUR, BMIN, BSEC, FHOUR, FMIN, 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RST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RSTRCT(BHOUR, BMIN, BSEC, FHOUR, FMIN, F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strct  function sets backwards  and forwards limits 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Any  time changes  that  exceed these  limi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For example,  if a backward limit of 2  second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nge that would move the clock backwards more tha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.  Setting the limits protects you agains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 bad time and  agains programs that may  incorrect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et you  can still change  the time within the 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.  For  example, you may set a backward  limit of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mit CLK to adjust the time  by up to 2 seconds while in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ng any other  backwards changes.  These limits 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hanging between standard  and daylight times  as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a change in the "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bhour:bmin:b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backward limit  in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hour:fmin: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forward limit in hours,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hou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sec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hou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 time change  limits to  2 seconds  backwards  and 1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rstrct(&amp;bhour, &amp;bmin, &amp;bsec, &amp;fhour, &amp;fmin, &amp;f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rstrct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Time limits set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-%.2d:%.2d:%.2d,+%.2d:%.2d:%.2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hour, bmin, bsec, fhour, fmin, f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mode(struct modes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STMODE%(MOD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MODE(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mode function  sets a  variety  of operating  m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 actually a  structure of bits.   Each  b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 operating mode is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et  of bits  that specify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s.  The bi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: 9;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ay_light: 1;   0x0200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24 : 1;    0x0400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tim : 1;   0x0800 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pw_ena : 1;     0x1000 (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abl : 1;     0x2000 (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forw : 1;   0x4000 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back : 1;   0x8000 (32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            /* Get current mode setting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  /* Turn on dayl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st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zone(int *shour, int *smin, int *s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sname[32], int *dhour, int *d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dsec, unsigned char dname[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 STZONE%(SHOUR%,  SMIN%,  SSEC%,  BYVAL  S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DHOUR%, DMIN%, DSEC%, BYVAL D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$ = "32-CHARACTER STANDARD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$ = "Daylight savings time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STZONE(6,0,0,SADD(SNAME$),5,0,0,SADD(DNAME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32 SNAME, 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ZONE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 = "C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 = "C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ZONE(6, 0, 0, SNAME, 5, 0, 0, 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zone function  sets the standard time and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fsets from the  calendar clock and  the standard and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time zone  names or mnemonics.   Note that the 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from the calendar  clock to get the local  tim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time offset from UTC to EST is 5: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SHOUR:SMIN:S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time difference 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and local standard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be a positive of negative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gative, all three values must be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 standard time zone name  o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c.   It must be  a 32-character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.   As  with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s used  by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s,  there  is  no  terminating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as  is usual in C.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guages  do  not readily  handl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minated strings.   In  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may  define the  character ar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  33  characters,  bu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sure that the  NULL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cur in the first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OUR:DMIN: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time difference 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 and local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.   Whether  the standard  off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ylight offset is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 is  controlled by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day_light mode bit (see s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 daylight savings time  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 mnemonic.  It must be a 3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sname[33] = "PS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dname[33] = "PD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hour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hou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status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time zone to U.S. Pacific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zone(&amp;shour, &amp;smin, &amp;ssec, sname, &amp;dhour, &amp;dmin, &amp;d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lec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t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tdisp(int *dispx, int *dispy, int *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TDISP%(DISPX%, DISPY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TDISP(72, 0, &amp;H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TDISP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TDISP(0, 72, 0x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disp  function sets  the coordinates  and attribut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time  display.   tdisp  does  not start  or 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display nor  does it set the 12-hour  or 24-h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re all provided by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DI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x  (horizontal)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 continuous  time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most character on a line is at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ure to leave enough spa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line to accommodate the entir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racter time display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=72 is  the last position to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80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the y  (vertical) cursor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 continuous time 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line on the display is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display attribute 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 time display.  ATTR is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y  expressed as  two hex  dig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 (high-order) digit  is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  color  (0 to  7) and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git is the text or foreground colo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F).  For  example, 0A 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ght  green letters  on a  black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.   Background  colors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include  the  bright  color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   Brigt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succeed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x =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attr = 0x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CLOCK.SYS mod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* Turn on 12-hour display at end of top line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bright blue text on a white backgroun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isp(&amp;dispx, &amp;dispy, &amp;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ti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24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CLOCK.SYS - ASSEMBLY LANGUAG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has  a couple of additional  APIs (Applicatio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Interfaces) that are  not present in  the normal DOS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  These  interfaces are provided  by the DOS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put/Output  of ConTroL  data) functions.   The 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Character Device  function is used  to set new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CLOCK.SYS  for the C=, D=, R=,  TZ=, and /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Control Data from Character Device function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urrent status  and the date and  time from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Opening the CLOCK$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use  the additional APIs  provided by  CLOCK.S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open a handle  to the  CLOCK$ device driver.   You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DOS  INT 21H  Open  File with  Handle  (3DH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read-write access.  You then use the handle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unctions.  Sample assembly langu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3D00H            ; Open with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filename  ; Pointer to "CLOCK$"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 func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AX contains the handle on return if carry fla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Sending New Values to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 state of CLOCK.SYS, you use  the Se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racter Device  (4403H) DOS  function.   You  send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onnection  type, modes, time zone offsets 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, continuous display information, and  pass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nd any combination of these  in any order. 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the current  password as the  first 8  bytes.   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is not  enabled, it  doesn't  matter what  the 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, but you must still send the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 stream  that you  send  to CLOCK.SYS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ssword followed by a selection index,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another selection index, its dat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 indices and the  data stream associated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DATA ITEMS     COMMENTS</w:t>
        <w:t xml:space="preserve">          _____     __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connected      two  byte   integer  (0 : C=D,  1 : C=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: C=R, 3 : 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mode           two byte  integer (see stmode  for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iption of the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standard       time_zone structure for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     time_zone structure for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ules          limi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display        dis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password       8 bytes LJSF of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to send new information to CLOCK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pw     DB   8 dup(?)       ;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1              ; Chang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 to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4              ; Ch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,0,2,1,0,0    ;  to R=B-::2,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6              ; Set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MyPasswd"     ;  to MyPasswd 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Chan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D000H         ;  to enable limits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 also sets standard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  equ $-curpw         ; Lengt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AX,4403H       ; Sen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BX,handle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CX,count       ; Value = number of byt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DX,OFFSET curpw ; Location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21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K if carry not set.  CX will equal bytes actuall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Getting Current Status o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current  status and time, you use  the Rece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Character Device (4402H) function.  You can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_DATA  structure or  any smaller amount  of it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, but you can only read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for reading the clock stat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440CH            ; Rea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X,handle     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CX,count            ;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buffer    ; Location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ata returned if carr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X will contain the actual number of byte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 With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you get anything  from the simple  right to 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holder retains all rights, with a few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 stated below.  Shareware authors ar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 quality. (In both  cases, there are 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 is in the method of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e author  specifically  grants  the  right to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software, either to all and sundry or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group.  For example,  some authors require 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your needs easier,  because you can  try before you 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CLOCK  must accept this disclaimer of  warranty:  "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lied  as is.   The  author disclaims  all warranties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 of  fitness for any  purpose.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for 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from the use of 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 a  "shareware program" and is  provided at no ch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for  evaluation.   Feel  free  to  share i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 do not give  it away altered  or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 The essence of "user-supported" 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personal computer  users with  quality softwar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 and yet  to  provide incentive  for programm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and find  that you are  using CLOCK  and continu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fter a reasonable trial period, you must make a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ayment of $10 to Ronald Q. Smith.  The 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 one copy  for use  on any one  computer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For a registration fee of $25, I will immediate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 CLOCK including the  source code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s a WordPerfect 5.1 file.   You may u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own maintenance  of CLOCK or as a learning  to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you  develop.  You may  not use all or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n any software that you develop or releas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ermission of 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treat this software  just like a  book.  An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moved from one  computer location to  another, so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 possibility of it  being used at one 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CLOCK must register and pay for their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LOCK within 30 days  of first use or  their license i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.    Site-License arrangements  may  be  made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CLOCK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Ronald Q. Smith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 copy of CLOCK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.  Please encourage them to register their cop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find that  they  can use  it.   All  registered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the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Oaks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ontact me via CompuServe mail at userid  71620,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be  happy to respond to  any problems and 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gister CLOCK through the CompuServe Sharewar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rogram.  CLOCK.SYS is found under registration ID 10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 registering through  CompuServe is  $12 (to 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) and will be added directly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  Type 0 - 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/AT and  all fully compatible  PCs.   Most versions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 support this  clock interface  without a  separ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LOCK.SYS to provide support for CLK.EXE and CLKDEMO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 need the  extra functions of  CLK, you 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CLOCK.SYS.  However,  there were a couple  of late 8088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dopted  the PC/AT  clock standard but  did not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recognition  sentinel.   DOS will not  find the 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trad PC1521DD systems use this type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checks  location F000:FFFE  for the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calls are used to read and write the clock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tored  in the CMOS  RAM along  with othe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primary interf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the  year in CX and month  and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 in  BCD format (e.g., a  hex displ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:  CX=1991, DX=1009 for October 9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above for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hours  and minutes in CX 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H in BCD format.   May also return 10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seconds in DL  (e.g., CX=2359, DX=59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second before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2  Type 1 - Zenith Z-18x portables, Superspor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checks location  F000:FFFA for 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hex value 4D32 ("M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 are used to read and writ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=year  (1980 - 2079) in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=month, DL=day.  All  values are bina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of the above d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=7C7, DX=A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H=hours, CL=minutes,  DH=seco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would show: CX=173B, DX=3B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3  Type 2 - Various Zenith Data Syste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 looks  at location  F000:800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00,F0,"Z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4  Type 3 - Memory-Mapped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mapped  clock used  on some  Zenith  Data Systems 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milar clocks including  many slot-less or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MT (Systems  Manufacturing Technology)  No-Slot 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is to  attempt to  read the  clo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ther than all 0FFH or  0 are obtained, this cloc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.  All known segments and offse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different memory  mapping approaches  are used 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address possibilities  are  supported.   In gener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 in the ROM region (C800H through FFFFH)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 from that segment  address are used  to read bits,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bits, and  write one bits.  Documentation  may spec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and  addresses in several  forms.  For  example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00 with offset F002 is the same as segment FF00 with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mory reference reads  or writes a single bit. 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 used  for all  references  with separate  offse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bit, writing a zero bit, and writing a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segments and addresses currently prob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EGMENT�WRITE 0  �WRITE 1 �READ �DECR �LAST �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000   � F002    �F003    �F004 �0000 �F000 �(Zenit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2    �   3    �   5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0    �   2    �   8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ddress  combinations may be  tried for each  clock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.   The DECR value is  subtracted from the SEGMENT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ttempt  at probing  until the value  equals LAS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ke  the SEGMENT address,  DECR and  LAST are  in 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(16-bytes).  Thus DECR of 80 is equivalent to 800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addresses used by a memory-mapped  clock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robing, the segment  and read address is  display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ddress varies  the  most from  one  clock manufactur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t is a good indication of the type of clock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stored in BCD in  bytes that you construct by shif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ts.  The most important data byt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years mod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5  Type 4 - 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add-in clocks on  expansion boards use  this type of 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ilt-in clocks in  PCs are also  accessed similar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was used on many AST  Research I/O boards for 8088 P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Six-Pack Plus,  IO Plus,  etc.  Also  used on  som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e.g., 1200HD) and the Vendex Turbo-888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is to attempt to read, complement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, and re-complement one  of the registers.   I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read and the  re-complemented second value  are 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exists and is presumed to b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description for types 6  and 7.  If you aren't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variant you have, specify type 8 and automatic prob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it  is really a type 4,  6, or 7.   For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detecting  the correct clock type, supply 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If the clock is not correctly initialized (e.g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placed the  battery), CLOCK.SYS must initializ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ers will  start working.  CLOCK.SYS 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has been previously initialized by looking  at register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B below).  If register B contains the value 0DEH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resumed to be initialized.  If not, CLOCK.SYS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to zero and start the counters running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of  checking for  initialization  was  commonly used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oftware may have  used a different method.  If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 you run CLOCK.SYS  your date and  time may be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1980-1-1 00:00:00).   If that happens, just 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.  It should work OK after that without resetting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urth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lock register is implemented as a separate I/O regist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.  Clock  base I/O addresses  of 240H, 2C0H, 300H,  and 3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pported by automatic probing.  Similar clocks at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es  are supported  by specifying type  4 and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The address range  used is the base  plus 0 through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2C0H through 2D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egisters are (using 2C0 as th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1  =  100ths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2  =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3  =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4  =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9  =  month last time clock was read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A  =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B  =  initialized flag (0DEH if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ues are in BCD.  That means that each regist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-bit nybbles (a nybble is to a nibble as a byte is to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haven't seen this used recently,  but as a bit of triv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BM 360 principles of operation manuals used that te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lling -  at least in a  draft copy that we got  in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ybble contains  one decimal digit of the value.  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1980 (i.e., 0 means 1980, 99 means 2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 clocks do not keep  the year and do  not handle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for you, CLOCK.SYS does the necessary calculations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 correctly maintained  and to adjust  the date  for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The  clocks do  provide a  couple of  memory loc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LOCK.SYS maintains  the year and previous month.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boot your system before a full year has passed, 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rrectly mainta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6  Type 5 - Mitsubishi 8088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ere sold by Sperry as the PC-1 and  PC/HT, by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Model D, by Mitsubishi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checks location F000:FFB3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TSUBISHI".   Later Mitsubishi PCs which used a differen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same string  at a different location.  We  hope all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had it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to acces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CL=year  mod   1980,  DH=mon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=day all  in binary.  Also  sets AL=0FF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lock  is busy and the  re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L,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CH=hour,  CL=minute, DH=seco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=status.  AL=0FFH  means busy.   AL=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-hour mode.   AL=1 means AM  and AL=3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AL, CX, DH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early Mitsubishi PCs came with fixe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not DOS compatible.  In addition to the clock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the DOS for those systems also handled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.  If you have such  a PC, CLOCK.SYS is not suffic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you to go  above DOS  level 3.2.   You will 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your fixed disk controller.  I strongly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oot floppy for your current DOS level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your new DOS level.  Then boot your new DOS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do SYS C: and copy COMMAND.COM to C:, then try a disk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 boot fails, boot the floppy you just created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C:  and copy COMMAND.COM to  C: to restore your  old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At that point, your best bet is to simply give up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3.2. If you want to proceed, you must replace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YS C:  gives you an  error status that 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room  for the  new DOS version  (very possible 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3.2 to 3.3 or above), you must backup your entir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FORMAT C:/S to place the  new version of DO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his is a hassle, at least if  your PC won't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e fall-back approach is identical.  There will b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DOS 3.2 or earlier back on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7  Type 6 - In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AST  Research boards and others.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base  address as  type 4.   However  the clock 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sending the register address to the base I/O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 reading or writing  data at the  base I/O address 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nd their contents are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by probing the address  regis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order bit is one, it may be this type of clock or type 7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ok  further to determine if  it is type 7. 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which  type of clock you have but believe it is type 4,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specify type 8 and automatic probing will detect which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.  If at all possible  specify the base I/O addres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 the likelihood  that the correct  de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 addresses used  are (again  using  2C0 as  the exampl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=  Address register.  Writing a value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s the internal register to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=  Data register.   Reading or writing 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or writes  the internal register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by writing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re (the values to write to 2C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=  100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=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=  month last time date was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=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=  initial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ing is the same as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8  Type 7 - Complex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on AST Research boards and others.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I/O address as  types 4 and 6.   Type 7 uses a mor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access sequence than type 6.  Type 7 can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to see if the value in register D has bit 1 (value=2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ype  6 will not.  If  you aren't sure which  type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 but believe it is  type 4, 6  or 7, specify type 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probing will  detect which variant  it is.  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pecify the  base I/O address as that 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ihood that the correct determin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I/O address is used  as an address register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 as  a data register.  This  is the same as for  clock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internal  registers and the form of  th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 different.  The  primary difference  is that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only hold four  bits of data each.  Thus 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represents a single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/O addresses are used as follows (using 2C0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 = Address register.  The  number of an internal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er  plus 80H is written  to this I/O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intern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 = Data register.   Four  bits  of data  are 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 using this  I/O  address from  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register  previously selected 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=  Unit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=  Ten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9  Type 8 - Generic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unknown.  Probe only for types 4, 6, 7, 9, and B.   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if you are sure that you have an I/O bus clock (i.e.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an add-in card) but aren't sure whether it is type 4, 6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 or  B.  If at all possible, supply the base I/O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s this will greatly increase the likelihood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method being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0 Type 9 - Quadram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 was  used  by Quadram  Corporation  on  the  Qua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Card II, and QuadCard 512+.  It may have  been used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checks to see that I/O registers ex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H or 2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 used four I/O  control registers and  twel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.  The I/O registers (using 310H as the exampl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  =  Data register (used to move data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1  =  Address register (used to select interna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2  =  Function register (Read, write, hold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  =  Control register (Enables read or writ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ens digit of hours - Also uses bit 2 (=4)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 if  in 12-hour mode and bit 3 (=8) to select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Day of week (we don't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Tens digit  of days - Also uses  bit 3 (=8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this is a  leap year.   This bit  must be 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henever there is less than 366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leap day.  If you  do not boot within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day will 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Unit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Ten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Units digit of year mod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Tens digit of year mod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have this type of clock, you  can only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arest minute.  Whenever the time is set, the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set to  zero.   You  should set  the time  as the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For that reason, you will not want to us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capability of  CLK with this type of clock 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set the time to the neares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1 Type A - AT&amp;T 6300, 6300 PLUS, 6300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robing  is accomplished by  trying to read 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ad attempt using the BIOS is  successful (carry fla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and the values returned look like a valid time,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T&amp;T clocks  do not advance the year on January  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to change  the date  at  the beginning  of each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T&amp;T clocks always clear the seconds to zero 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.  For  this reason you should always set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at the beginning of a minute.   You should als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adjustment feature of CLK with the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e year may be specified on the DEVICE= line.  If it is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will be  used.  This  base will be  good for all da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-1-1 till 1999-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with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BX =  Days since base, CH = Hours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Minutes, DH = Seconds,  DL = 100ths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BX,Days sin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H,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L,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2 Type B - Hyundai 8088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probes the control registers.   If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present, CLOCK tries to read the  clock.  Leg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e values will select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uses I/O addresses E0H through EF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  = 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8  =  Ten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9 -  Version 3.44: Modified M= to automatically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ime on the L= to the same as the last M= if th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earlier.  It also  sets any remaining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  This  is because the clock  was adjus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point represented by the M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6 -  Version 3.43:  Fixed bug with M= function not for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of the  A= functions in CLK.INI and  thu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ly displaying the previous and new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4 -  Version 3.42:  Changed time  moving backwards log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look  for earlier  hours.  At  least one  c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een of a program that set the time backwar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ks by  direct  calls on  the  BIOS and  resul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dvanceing the day.  Now we only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if the time moves backwards an hour or  mor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he /N  option for CLOCK.SYS that  shuts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  completely  if the  date  advances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a bug in locating the CLK.INI fil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 function is u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20 -  Version 3.41: Changed timing window prevention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to  control another possible case 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ing twice ov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12 -  Version 3.40:  Added the M=  function and /M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calculation  of the  adjmustment value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for all functions and options. Added the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ticipation  of later support of 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he ,C  flag on  the /I and  /M options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ing a  read-only file.   Added error 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errors when updating the file.  Fixed tim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CLOCK.SYS  that  could  occur  when the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is operational  that could  cause the 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 un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04 -  Version 3.31:  Fixed bug  in CLOCK.SYS with  so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 causing system  lockups or  bad  data to 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30 -  Version  3.30: Added  support  for a  password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 the current  CLOCK.SYS state as  a new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for  future booting.   Added  continu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  Changed  API  to support  direct cal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,  FORTRAN,  and Pascal  as  well as  C  and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status display to b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5 -  Version 3.24: Converted document to WordPerfect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ote  much  of it.    Provide  document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at can either be viewed on-lin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0 -  Version  3.23: Added  support for  R= and  W=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handling of CLK.INI file so that we don't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 it if  it  is read  only or  is in 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directory.   We  also don't update  it if 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 [clk] section  as it  may  be someone 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6 -  Version 3.22:  Fixed bug in  CLK.EXE that caused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CLK.INI fil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4 -  Version 3.21: Fixed bug in CLOCK.SYS expecting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ths of seconds from CMOS clock but  some BIOS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the register.  Fixed bug in CLK with  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algorithm not correctly waiting for a new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2 -  Version 3.20:  Add support for a command fil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 adjustment, and improved synchronizat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ric Smith for the ideas that lead to these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30 -  Version 3.11:  Simplified logic in CLOCK.SY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if calendar clock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9 -  Version 3.10: Add  support for constan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alendar clock.  Fix bug in calculating dat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6 -  Version 3.02: Recompile CLK.EXE and CLKDEMO.EX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8088 instructions.  Version 3.01 inadvertent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d with  80286 instructions  which can lock  up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1 -  Version  3.01: Fixed  a  couple of  bugs  in bet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0 with non-PC/AT clocks.  Added logic to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isplay the  pre-defined  time zones  on err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19 -  Version 3.00: Added support for automatic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savings  time adjustment.   CLOCK.SYS 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ility to  manage the DOS real time 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-protected clock separately.  CLK.EX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a base value  in the battery-protected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rrect local 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14 -  Version 2.24: Fixed bug in probing of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f the  clocks do not set AL  on successfu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04 -  Version  2.23:  Fixed  bug  causing fall  throug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probing when only I/O probing w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11 -  Version 2.22: Changed order of probing to prob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ped clocks  last as they are  being spurious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ome Tan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01 -  Version 2.21:   Changed pattern of  I/O address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be all possible I/O addresses for one typ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before trying any  for another type.   Try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the wrong  type.  Added the type B 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8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8 -  Version 2.20:  Changed order of I/O address prob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 types 4,  6,  and 7  to  avoid, where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other  boards.  Most commonly  used I/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, I hope, are now pro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2 -  Version 2.19:  Improved probing for I/O clock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egal values are found  in all the dat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of  the I/O  clocks use operation  seque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ike each other that it is possible to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 one if  we don't actually read the 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e  if the  values are  legal.   This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ing may possibly result in not finding a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  but that  has been totally  reset. 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should  be found  on a  second try  to boo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s the counters will have advanced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0 -  Version  2.18:   Added probing  for generic  PC/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on systems that don't have the PC/AT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07 -  Version 2.17:  Added Hyundai 8088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2 -  Version 2.16:  Added AT&amp;T 6300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1 -  Version 2.15:  Fixed memory address used by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T No-Slo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05 -  Version  2.14:   Added support  for a wider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mapped clocks  including the SMT  (System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uring Technology)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208 -  Version 2.13:  Add  probing for Vendex Headstart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8-XT system and any other I/O clock at 300H.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clock probing logic to make it less likely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ong typ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9 -  Version 2.12:  Fix handling of Quadram clocks (typ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can only set seconds to zero so generate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one tries to set the seconds to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8 -  Version  2.11:   Fix  bug  in  handling clock  type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m clocks that left  clock turned off aft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  Also fix bug  in busy determination 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4 and 6 that could result in a decision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a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1 -  Version 2.10:  Add  clock types 6 ,7 and 9.  Add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specific  probing for the  various I/O bu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09 -  Version 2.05:   Fix  bug in leap  day handling 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.  Fix bug that caused hung systems 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or time on Z-18x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6 -  Version 2.04:  Add support  for I/O clocks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H  and 340H.    Reduce resident  memory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driver  to only that required  for specifi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1 -  Version 2.03:   Change handling  of new  day fla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to  accommodate BIOSs that  indicate multip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0 -  Version 2.02:  Fix bug in returning date on clock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  Added message in automatic determ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yp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10  - Version  2.01:     Added  automatic   de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subishi 8088 PC clocks.   Fixed handler to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 counter set  properly for  programs that 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.    Also  returns  a finer  granularit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0ths of seconds) on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9  - Version 2.00:   Modified clock driver  to support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al clock types.  Thanks to Eric Smith (no 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elp in finding out how the Zenith PC clock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5  - Version 1.20:  Changed prologue and epilogue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 5.00  documentation.  Seems to work  OK wit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4                                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0 without the  changes, but we might as  we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tent to save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903  - Version 1.10:   Added display of current date 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518  - CLOCK version  1.00.  Initial version 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of a  friend with a Sperry PC/HT 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o 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    - Write clock device driver  for AST clock for  IBM P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rves as the  introduction to wha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specially the CLOCK$ driver are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