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MPU-401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1993, 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PU-401 Device Driver is for MIDI interfaces in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n ISA bus.  It was written under OS/2 1.21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1.21, 1.3, 2.0, and 2.1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upports the complete set of MPU commands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OS/2 have been added, and are available through the DMS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.  If you are interested in purchasing the libra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(see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in the public domain; however,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so long as it is not bundled with any commercial product, or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duplication and shipping is charged for distributio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formation on distributing this software with another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 Ginghamsburg-Frederi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 City, OH  4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notified of future products from Delta Mus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return the registration form (see the file REGIST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vice driver, copy the MPU401.SYS file to your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,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PU401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line DEVICE=C:\OS2\COM01.SYS in your CONFIG.SYS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fore the COM line.  Otherwise, location is of no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efault port and interrupts (Port 330 and Interrupt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.  Save the file and reboot your comput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face is not configured for the default port or interrup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pp  -  where ppp is the 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for port 3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S2\MPU401.SYS /P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n   -  where nn is the 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for interrup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S2\MPU401.SYS /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/P310 /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C:\OS2\MPU401.SYS /P310 /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necessary changes, save the 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rebooted, you will see (albeit briefly)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giving copyright and version information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interrupt values.  If an error occurs, the boot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Check the error message, and hit F1 to continue the b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 device driver will not install if any errors are detected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DAPTEC SCSI Interface users:  Some Adaptec SCSI control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30, which is also the default for the MPU card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ange the port on your MPU card, and add the /P stateme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Install the interface according to the manufactur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Copy the MPU401.SYS file from the installation disk to the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When OS/2 is installed and running, edit the CONFIG.SYS fi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ystem editor in the MAIN program group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C:\OS2\MPU401.SYS line as shown above.  Don't forg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Shutdown OS/2 from the Desktop Manager Group. 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hut down,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Watch the screen during boot-up to verify the corre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vice driver.  When the driver is loaded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icating the port and interrupt being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