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PU-40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3, 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for MIDI interfaces in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n ISA bus.  It was written under OS/2 1.21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1.21, 1.3, 2.0, and 2.1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upports the complete set of MPU commands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S/2 have been added, and are available through the DMS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.  If you are interested in purchasing the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see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; however,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not bundled with any commercial product, or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uplication and shipping is charged for distributio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on distributing this software with anoth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 Ginghamsburg-Freder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 City, OH  4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notified of future products from Delta Mus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registration form (see the file 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accessed through the DOS AP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S/2.  The published interface includes only those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PU-401 compatibility.  Additional functionality, such a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packet-oriented messages, is available through the DMS M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published interface to the generic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All numbers are in hexadecimal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careful note of the changes for the OS/2 2.x Dev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Open("MPU4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FILE  p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SHORT pu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_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_ACCESS_READWRITE | OPEN_SHARE_DENYREAD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f          The address of the variable that receives the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.  This handle will be used for all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Action    This variable is not utilized, but must st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OPEN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PATH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SHARING_BUFFER_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SHARING_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TOO_MANY_OPEN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Close(HFILE 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Identifies the device to close. This handle must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FIL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Read(HFILE hf, BYTE *Buffer, USHORT BufSize, PUSHORT Bytes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Read function reads up to a specified number of bytes o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uffer. The function may read fewer tha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f it 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  Identifies the device to be read. This hand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Points to the buffer that receiv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Specifie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BytesRead  Points to the variable that receives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.  If no data has been received by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Write(HFILE hf, BYTE *Buffer, USHORT BufSize, PUSHORT pBytes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   Identifies the device that receives the data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been 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       Points to the buffer that contains the data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Size        Specifie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ytesWritten  Points to the variable receiving the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zero if the function is successful. Otherwise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lue,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ACCESS_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ORT DosDevIOCtl(PVOID  pv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OID  pv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HORT us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HORT us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FILE  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Data      Points to a buffer that contains the length of the Par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variable leng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Parms     Points to a buffer that contains any data to be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re data being returned.  The length of this 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Function  the function number is equivalent to the MPU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reset the device, use a function code of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ategory  Category 80 is used for MP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         Identifies the device that receives the command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been created by using the Dos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ystem error values, the DosDevIOCtl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turn-valu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valu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_INVALID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