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EDIT? 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DIT command line 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B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on after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EDLIN, while useful, stank (stunk?) as an editor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here were hundreds of full screen text editors availabl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crosoft finally came around and included EDIT in DOS 5 to g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the few I have s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better than DEBUG.  Even Microsoft is making us stick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bonus, have taken the documentation for DEBUG ou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guess they feel it is too dangerous for ordinary 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ling is, it's my file and I'll corrupt it if I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B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automatically detects and uses any available LIM 4.0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allows very larg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B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BEDIT [path]filename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B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blems.  The path is required if the file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pecify /N if you do not want BEDIT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BEDIT DOE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B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B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B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for obvious reasons.  Since BEDI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file in any way, it is obviously a very dangerous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the unskilled as well as a very powerful tool in the h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.  Please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made only to the copy in memory until a SAVE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 4.0 compatible EMS memory, you are limited in edi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free expanded memory.  If you have no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, the file is loaded into conventional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mory configuration, you should be able to load a file of 400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without the use of expanded memory.  If your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your available conventional memory,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rger files.  Usually there is more expanded memory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so excluding the /N option allows larger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B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printers.  You can only enter these characters on the ASCII si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otic characters you must use the hex representation on the hex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are placed in the ASCII display for all non-displayabl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lank appears, it is because there is a true blank (hex 20)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x or ASCII area.  When typing in the hex area, only vali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0-9 and A-F are allowed and upper case is forced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ASCII portion, only common printable characters are all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bytes you want inserted.  Once the null byt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x bytes of search argument (32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32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B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the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 (PRN).  The format is side-by-side hex/ASCII like tha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n the screen with offset addresses (displacements)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.  896 (hex 380) bytes are printed on each page.  The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nd the file name appears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2 writes the image in memory over the fil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B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! We found it.  If you are faint-of-heart (wise) you can ex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make a backup of QBASIC.EXE by copying it to QBASIC.BKP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 name.  The go back in BEDIT of QBASIC.EXE,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get back to where we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Exit to DOS by pressing ESCAPE and Y.  Now type EDI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Open screen.  Lo and behold!  It now reads *.* and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de a backup, you can go delet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T is distributed in a ZIP file called B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EXE         The executable file for 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Vnn         Modification descriptions for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B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B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E.EXE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B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B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B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B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B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B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B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entitled to a discount on any present or future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please send $10 ($45 per file server on LANs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B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B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B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B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