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EXEMENU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 Menu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Kevin Solway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2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 4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kes a menu (sorted alphabetically) out of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other than itself) found in same directory a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pecially designed for use with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life and Bigtext (by the same author).  Textlife and Big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executable self-displaying text program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numerous such .EXE files then EXEMEN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implify and control thei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ptionally create a text file called EXEMEN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screen colours and menu title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ight contain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options are 1..3.  The above example will creat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all .exe files (except itself)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olour option 1, with the specified title and sub-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specify a sub-sub-title if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name EXEMENU.EXE to any name you wish (such as GO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configuration file must always be named EXEMENU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