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DEDIT version 1.31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a totally 'revamped', 'context sensitive', help engi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HIGHLIGHT any MENU COMMAND, then press F1 and presto! 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ertaining to that item will be displayed.  If any word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re highlighted, you can click on them, or "TAB" to them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go to the help screen pertaining to that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help system works in any directory without a hitch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T.EXE and DEDIT.HLP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in Version 1.31 a is Mouse Dialog Box in the � (System)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some control over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 hope you enjoy this product as much as I d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mments, suggestion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le Sanford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23 Russ Lak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ama City, FL 32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   (904) 763-95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