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WildEdit 1.0 User Manual ]                             [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is a full-featured editor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and WildNews; however, since it is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t can be used for any edi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has a lot of features you wouldn't expect to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editor that is this cheap!  Here's a li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eletion (or group of dele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r 43 line display/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text windows can be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mall, fast, and efficient!  It works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and WildNews, and is sup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atch files or any other type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ldEdit, you must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.EXE  --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.MSG  ---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.DOC  -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--- Use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se files,  please call my BBS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 BBS's listed at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 full copy of Wil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wish to use WildEdit, please read (and h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LICENSE.DOC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the terms specified in this docume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Edit.  Your use of WildEdit means you hav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reason shoul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WildEdit.  I do not state that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flawlessly and that it does not contain erro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very precaution that I could reasonably tak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ceived a good program.  BUT!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  For registered users, if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, I will replace your copy of WildEdit, but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my liabilit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have to state the above to protect my family. 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could do to make this a program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I hope you never have a problem with it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y BBS (or voice number listed here)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etting Started With WildEdit ]                        [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MAKE A BACKUP COPY OF WILD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archive your copy into your WildBull/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put it in it's own or any other direc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utting it in a directory tha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so that you can call it from anywhe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,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Wild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will give you a bit of guid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dEdit from within WildBull/News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rom Within WildBull/New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ditor in WildBull/News (as expl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cs) to be WILDEDIT.EXE.  If WildEdi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 no path need be entered on this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.  If it is not, 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.ext for where WildEd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ILDEDIT\WIL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select BULLETIN or NEWS, WildBull/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dEdit with the proper work file so that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43 line edit mode,  add a /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.EXE when configuring the editor for WildBul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ILDEDIT\WILDEDIT.EX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EDIT.EXE /E  (if WildEdit is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defaults to the 25 lin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From DO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can be called from the DOS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&lt;filename&gt; for 25 line edit mod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3 line edit mode, enter WILDEDIT /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file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will start with the file NONAME. 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 from within WildEdit,  press Control-R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ildcard file selection is availab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that ends in the extension .DOC, enter *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-list of available files will be present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.  To choose from all available files, ente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k-list will be presented to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Edit 1.0 ]                                         [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WildEdit and a file to ed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file you wish to edit DOES NOT hav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isk!  WildEdit start-up with this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nd when you save it, it will be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ish to create the file DOOR1.BAT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DOOR1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will start-up with this filename as the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hen you save the file, this i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Wild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Wordstar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WildEdit.  Most of the key seque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Since Wordstar is the standard for the major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it seems the smart thing to do (something I'm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ccused of!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insult your intelligence by explai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/text editing to you!  If you ar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MORE than familiar with the basics of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this is short, sweet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or question, drop me mail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elp you out (or if you've got the nick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voice call at (505)763-4691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 - 8:00pm MST.  PLEASE! Do NOT call at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!  After 8:00pm and you wake up the baby, my w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 and me BOTH!).  I'll be glad to try and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pass on one little "hint" right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any further.  When working in WildBull/New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style, when you pop into the editor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display file, know the width of the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(it's in the docs).  Hit Ctrl-O 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for that width.  This will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 a bit easier (plus you can hit Ctrl-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your text and have it come out correc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Edit 1.0 ]                                         [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Quick Reference of WildEdit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functions and required keystrok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dEdit.  In most cases, you may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keys, Home, End, PgUp, PgDn, Ins, Del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"technical" about it,  here are all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 (Gosh! I hate manua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REQUIR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...............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..............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....................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...................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......................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....................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....................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..................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......................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....................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 ............Ctrl-Q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..................Ctrl-Q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............Ctrl-Q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..................Ctrl-Q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/End of Line ........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................Ctrl-Q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.............Ctrl-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...................Ctrl-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.................Ctrl-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.................Ctrl-Q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..............Ctrl-Q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...................Ctrl-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1..9 ..............Ctrl-K 1..Ctrl-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...............Ctrl-Q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1..9 ..........Ctrl-Q 1..Ctrl-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.....................ENTER or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..................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 ..........Ctrl-P (then Ctrl-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..........................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..........Ctrl-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.............Ctrl-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..................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-of-Line ........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..................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.................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.............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....................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&amp; Open New File  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&amp; Exit to DOS ...Ctrl-K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&amp; Continue Edit ....Ctrl-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&amp; Open New File ....Ctrl-K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&amp; Exit to DOS ......Ctrl-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File (name) ..........Ctrl-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....................Ctrl-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...................Ctrl-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.................Ctrl-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..................Ctrl-PgDn or Ctrl-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 ..............Ctrl-PgUp or Ctrl-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Edit 1.0 ]                                         [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of Commands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REQUIR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 .................Ctrl-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 1..8 ............Ctrl-O 1..Ctrl-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ndow ..................Ctrl-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..................Ctrl-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....................Ctrl-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...................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...................Ctrl-K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.................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lock ...................Ctrl-K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Type ............Ctrl-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..........Ctrl-K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 ................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eletion 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o Limit ...............Ctrl-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...........Ctrl-V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.......Ctrl-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wrap Mode .........Ctrl-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..............Ctrl-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.............Ctrl-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argins ..............Ctrl-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 .................Ctrl-K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..................Ctrl-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..................Ctrl-O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aragraph ...........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Edit 1.0 ]                                         [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release this as a fre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News, but I was convinced to release it 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because it can be used for an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 still, however, want to help those that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registering WildBull/News and will pass this 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ery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*REGISTERED* user of BOTH WildBull/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WildEdit: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register all three programs for $20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*REGISTERED* user of EITHER WildBull/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WildEdit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gister Wild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WildEdit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registered WildBull and Wild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ould have to go a long way to find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eatures at a cost of only $5.00 (or $2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a variety of upgrades for WildEdit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WildEdit is the same as WildBull/News: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the upgrade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Wild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Nam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.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you are registering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Addres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W.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*either*  WildBull -OR-  WildNews and I'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for $5.00!  Send $15.00 and I'll give you both "keys"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and you can register WildBull, WildNews, AND Wild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Edit 1.0 ]                                                 [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- for ANY BBS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WildCat Newsletter Generator for WildCat! 3.x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WildCat Bulletin Generator for WildCat! 3.x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      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me 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 - (505) 763-5129 12-9600 Baud WildCat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 and Rex Osborn have graciously made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s for my software.  THANKS to both of thes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!  Both are avid supporters of the SHAREWARE concept &amp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he latest releases from either of thes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f you want to drop me a suggestion or a comment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my board,  you can leave me mail on either boar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- SysOp - Ken Squyres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- SysOp - Rex Osborn  - (505) 762-0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