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nic Review is copyrighted by Jacobs Publishing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ights not specifically held by Jacobs Publishing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uthors.  Therefore, it is a violation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to modify the contents of this archive in any way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archive without ALL of the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LECTRONICALLY distribute this archive freel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profit thereby.  Under no circumstances may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 any hardcopy format, either in whole or in part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permission of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nic Review is licensed for INDIVIDUAL use only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any group, business, agency, governmental body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y organization is strictly prohibited unde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If such use is desired, a separate license agre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with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about your rights under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publisher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fterlife BBS ... (202) 723-7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(InterNet) .. todd.jacobs@f182.n1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doNet) .. 1:109/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............... 202-388-9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Mail ........... Jacobs Publishing,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N: Licens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rams Hall, Box 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hington, DC  20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