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VENDOR INFORM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Melissa's Music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r 100% compatible Mouse with lat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 correct with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 wrong with cry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 that shows note on pian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t which shows proper no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o cycle through notes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, sharps &amp;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to use for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notes through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wo other files exist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OT to be separated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k the files, ar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SM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SMM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bove Registration form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ries by disket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eachs kid's of all ages about mus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type of note that appears on the screen from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arps. The program will acknowledge if your right with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note or the note will cry if your wrong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ing way to learn the musical notes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add some fun to the drudgery of trying to lear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lick on hint and the program will show you the prop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iano keys. Very simple to use, just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Melissa's Music Flashcards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also very much appreciate anything you write about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 enter in your catalog about Melissa's Music Flashcards. If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ar from you we will assume you are not going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library/catalog and remove your name from 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like to thank you for your time and for you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ftware 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P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