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document authorizes you to include the shareware program includ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disk in your catalog, library, or bulletin board, under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- You may NOT remove or alter ANY of the files included on this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- You MAY add your own files to your distribution disk so long as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s do not contradict or conflict with the files already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- You MAY sell disks containing copies of this program provided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 imply to your customers that the software is f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- If your distribution method is by bulletin board then you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archive the self-extracting file (FLAGSARC.EXE) before us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wn archiving method, since the installation procedure inclu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ogram is designed around this self-extractin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- If your distribution method is by disk then you should NOT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chive any of the files for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- If you are a non-U.S.A. distributor, then you are NOT authoriz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late any of the documentation for this program UNLES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early indicate that there is NO non-English version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vailable from WYN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further information, please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YNDWARE                            ____|__     |               (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Parker Place, Suite 308      --|       |    |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anesville, WI 53545 U.S.A.        |   ____|__  |  Associ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608) 755-1628                     |  |       |_|  Shar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800) 475-1628                     |__|   o   |    Professio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|   |   |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|___|    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you did not receive this disk directly from WYNDWARE, then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act us personally to be sure that you have the most recen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detailed description of the program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AGS - version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ommended Zip Name: FLAGS93.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rt Description: Educational - Shows 700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cription: The flags of the nations of the world are power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mbols, representing the history, beliefs, and ho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people of each country.  Because of this,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ome useful tools for understanding and apprec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various cultures which make up our worl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gram displays full-color representations of over 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erent flags: flags of every independent n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orld, plus hundreds of historical, reg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val, and personal flags.  The flags may be vie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ividually, or the program may be set to exhibi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de of all the flags.  There is also a flag quiz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your knowledge of the various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 Features: Over 30 changes have been made to national flags, 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uding the addition of the former Yugoslav and Sov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ublics.  Other new flags have been add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gram's interface has been impr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Requirements: Flags requires a computer with at least 512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M, operating with PC or MS DOS 3.0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eater, and a VGA, EGA or CGA monitor. 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oppy drives or a hard disk are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k Files: README.DOC   - Displays information on using th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AGS.DOC    - Basic instruction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ALL.EXE  - Creates a working copy of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NDOR.DOC   - This information file for vend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AGSARC.EXE - Self-extracting file which contai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AGS.EXE - Flags progra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AGS.OVR - Flags program overla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NTNS.DTA - Information on n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NFO.DTA - Help and information file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3/10/9303/10/93φ</dc:description>
  <dc:language>en-US</dc:language>
  <cp:lastModifiedBy/>
  <cp:revision>0</cp:revision>
  <dc:subject/>
  <dc:title/>
</cp:coreProperties>
</file>