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leNotes       Ver 1.6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pyright 1991  RSE Inc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November 7, 1991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WELCOME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FileNotes.  (Formerly of PC-FileNote fame.)  You'll soon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pend on it.  No more staring at directory listings in confu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figure out what all those files are.  FileNotes make 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eze to inform yourself, and others, on the content, statu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your files.  File Notes are excellent for describing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files that have multiple users, or simply as an aid to rememb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n your files.  And the best part is they're extremely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and always there when you need them.  Even during other progra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apparent today often draws a total blank tomorrow.  So make lif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easier, leave yourself a File No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is user-supported shareware.  You are encouraged to fre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unmodified copies of the PCFNxx.EXE file as long as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for the copies. (Please don't distribute the individual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CFNxx.EX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fter evaluating FileNotes you decide to continue using it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gister by sending $25 +$1 shipping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Visa or MC customers: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odem-It!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(206) 939-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puserve: 72371,1557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roduct ID: 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$1 extra for 3.5 disk and $5 extra for overseas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dem-It! (tm) is a free program that lets you use your modem to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rders 24 hours a day with any participating merchant.  Look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bulletin boar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echnical support, the latest version, PLUS a "decoder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vert all future versions to 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e "CONFIG" program which lets you select: color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ing "hot key", and how much memory FileNotes u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Our "Sampler Disk" which contains the latest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shareware products, including PC-Directory, FileNo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ecture, Remind Me!, PC-Images, Nabbit, Playback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 sincere "Thank You!" for supporting our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nual containing printed documentation for all of our shareware produ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FileNotes) is available for an extra $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 The programs on this FileNotes disk are Copyr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-91 by RSE Incorporated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Getting Starte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Go to the disk and/or subdirectory where the FileNote fil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f you haven't done so already, run the GO.BAT file by entering "G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 This creates some dummy subdirectories to prac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f you'd like to be able to run FileNotes from any subdirector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sk, then either copy DIRR.COM and FN.COM to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listed in the "PATH" statement in your AUTOEXEC.BAT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nter "modbat" at the DOS prompt.  Your original AUTOEXEC.BA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aved as AUTOEXEC.OLD just in case you want to restor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resid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mory resident (TSR) program like FileNotes is run only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turn on your computer.  This loads FileNotes into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 remains "hidden" waiting to be activated.  When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"hot key" the screen clears and FileNotes appears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using FileNotes the original program is restored as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had happened.  The advantage to using the memory res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FileNotes is that you have access to it at any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during other programs.  The disadvantage?  The 27K of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FileNotes is unavailable for your other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FileNotes's memory for some other program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hard disk, then you should use the non-memory residen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Notes: "DIRR.COM".  Enter "DIRR" at any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DIRR/C" for color) and FileNotes will instantly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users:  Move to the subdirectory where you "exploded"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users:  Put the disk with the "exploded" FileNote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.  Make sure the DOS prompt reads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FileNotes   ( Registered users onl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NCONFIG at the DOS prompt.  This runs FileNotes'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lets default to the color display if you want,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" which activates FileNotes, and adjust the memory requirem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nly need to run this program if you want to change one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.  Answer each question by pressing Y for Yes or N for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you may be unfamiliar with the terms "path", "pathname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ubdirectory".  You don't need to know these terms to use FileNo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kip the sections you don't understand.  However, underst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erms will help you get more from your computer. 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 your DOS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Using FileNot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File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memory resident version of FileNotes by entering "FN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(Enter "FN/C" if you want the display in col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 FileNotes at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ng File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FileNotes press its "hot key".  Unless you change it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(registered users only) the "hot key" is: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In other words, to activate FileNotes press the Alt key and the D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ctivate FileNotes by pressing its "hot 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File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xit FileNotes by pressing Q fo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xit FileNotes.  Then activat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way to exit the TSR version of FileNotes.  If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paste the name of the hi-lited file at the cursor loc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application, then press P for Paste.  For example, you loa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and it asks which file you want to edit. 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so you press the hot key to activate FileNotes.  When you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want, hi-lite it if you haven't already, and then press 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ste.  FileNotes will quit, you'll be returned to your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, and the name of the file will be typed in at the curs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is feature to launch programs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ctivate FileNotes from the DOS prompt, hi-lite the fil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, and then press P for P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hi-lit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ctivate FileNotes a sorted directory listing appears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re listed first, followed by the files in th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-lite bar appears on the first entry.  The cursor keys move the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 bar up, down, and if appropriate, left and right.  If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more than 40 files then the PgUp and PgDn keys mov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and subsequent pages of the li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"jump" the hi-lite bar to the first filename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ertain letter by pressing J (for Jump) followed by the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hi-lite bar to jump to.  For example, pressing J then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jump the hi-lite bar to the first file that starts with R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iles start with the letter you specify, the hi-lite bar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ump the hi-lite bar to the first file that start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R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 Fil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lite the file you're interested in.  If it has a File Note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op-up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or changing a Fil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lite the file you're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Inser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File Note up to 160 characters in length.  Press ENTER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delete a filenote, press the Insert key and then F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 a File Note for the file "JUNK1".  Now go b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File Note with a new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File Management Function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tra bonus FileNotes also includes a simple file manager wit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functions for the most often used DOS commands.  The menu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s located in the lower left corner of the display.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each function foll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always escape from any FileNotes File Management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Escape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 the 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ess S for Sort.  A menu appears asking if you want to sor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Date, Size, or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ke your selection by pressing the appropria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ort the directory by file size.  Then re-sort it b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-lite the file you want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the Dele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the "JUNK4" file on the FileNote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 file (looking at a file's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-lite the file you want to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V fo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the file is long enough, use the PgUp and PgDn keys to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ress V or Esc to return to the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w the "FILENOTE" file.  This is how you review all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in the directory at one tim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-lite the file you want to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R for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nter the 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name "JUNK3" to "JUNK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You can include pathnames in the new filename.  In this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a file from one subdirectory to an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ess D for DriveC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the letter associated with the drive you want to chan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,B,C,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nge to another drive.  Then return to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o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-lite the subdirectory you want to mo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V for View.  FileNotes will move to and display the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to the "JUNK.DIR"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o the root directory from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-lite the single dot file ( 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V for View.  FileNotes will move to and display the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hi-lite and View the double dot file ( .. ) FileNot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and display the files in the parent directory (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e current subdirectory).  For example, if you we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"A:\JUNKDIR\JDA" and you hi-lited and Viewed the double d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FileNotes would move to and display the files in the pa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: "A:\JUNKDIR"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ag the file(s) you want to copy.  You may tag any number of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y're all in the sam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Hi-lite the file you want to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Press T to Tag the file.  A tag symbol will appea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filename.  (Tagging a file once tags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it again removes the tag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fter tagging the files you want copied, move to the dis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the files are to be copied by using View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Ch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ess C to initiate the Copy process.  Each filenam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 as it is cop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view, to copy files: tag them, move to the destination dis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press C to initiate the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ing "JUNK1","JUNK2" and "JUNK3" to the JUNKDIR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FileNotes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"fn /u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DO NOT remove FileNotes from memory if there are any other TS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fter FileNotes.  Failure to heed this warning will lik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your computer to lock-up, thereby requiring a re-b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ileNotes's View function to review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.TXT Suggestions on how to better utilize File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TXT Answers to the most commonly asked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.DOC  Revisions, starting with 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into any problems and you can't find an answer i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r in the "HELP.TXT" file, then give us a call at (20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9-4105.  Technical support is only provided to registered users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r registration number han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(Registered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 any "Memory Full" messages while using FileNotes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want to consider increasing the memory FileNotes has to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.  You can do this using the "CONFIG" program we discussed earli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sked "Adjust memory limits?" press Y for Yes and fo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Only use as much memory as you need to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n the ha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can't help if you don't use it.  Get in the habit of cr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otes.  The time you spend creating them will pay off many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n the fu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get in the habit is to use FileNotes anytim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use the DOS "DIR" command.  There is no reason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's "DIR" command again.  FileNotes is faster and provides you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ith a sorted directory but also File Notes and one-tou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nagement functions as well.  And it's available eve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of other programs.  It won't be long before you'll wonder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ver got by withou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ction Unconditionally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t RSE Inc. are a small family business.  We work very h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products our customers will value.  Because we are so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iterally depend on the honesty of our customers to remai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.  Our livelihood and continued ability to develop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reasonable prices depends on the honesty of our us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find FileNotes worthy of your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vs PC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wrote FileNotes we just intended it to be a progra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easily attach explanatory notes to your filenames.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we got into it we decided we would throw in a few of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used file management functions as well, just as an extra bo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at opened Pandora's box and users began asking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file management features.  Out of this, PC-Directory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n.  In addition to FileNotes's features, PC-Directory has t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, tag moves, tree listing of directories with point and g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ile and directory attributes, find file, search for st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 search, create directory, print file, mouse suppo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ich is for you, FileNotes or PC-Directory?  It depends.  File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as sophisticated, it's easier to learn, and it uses less mem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ts registration fee is less ($25) than PC-Director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48).  If you don't need more than what FileNotes has to offer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your own favorite file manager, then FileNotes i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However, if you want more, then give PC-Directory a 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PC-Directory on your BBS under the name:  PCD17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get it on our "Sampler Disk" when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k containing printed documentation for all of our shareware produ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FileNotes) is available for an extra $5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(tm) is copyrighted 1990-91 by RSE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 Incorporated specifically disclaims all warranties express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, without limitation, any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is licensed "As Is", without any express or implied warran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 In no event shall RSE Incorporated, its distributor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s, be liable for any loss of profit or any other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, including, without limitation, special, incident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other damages.  In no case shall any damages exc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paid for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