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LIGENT   COMPUTER 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2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X 77282-0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0441,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ULA I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f copies required:        _____    @  $49.50   =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3.00 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  +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as Residents add 8.5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Check must be in US Dollars from a U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able to  INTELLIGENT COMPUTER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MULA I  is supplied on a 5 1/4" doub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Volume Discou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  copies = 20% Discount        10 - 49 copies =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- 99 copies = 30% Discount         100+   copies =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