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TI Copyright (c) 1991 Copy Con Incorporated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ti is a mathematical function plotter, capable of displaying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, three-dimensional, and polar functions, based on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Any MS-DOS computer with a CGA, Hercules, MCGA, EGA, VGA, 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hereby disclaims all warranties relating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Copy C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oss of data or any other reason, even if Copy Con or an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has been advised of the possibility of such damages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py Con's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regardless of the form of the claim.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ti is NOT free - it is being offered to you as Shareware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Graphiti, you are obligated to pay the modest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, you will be sent a registered copy of Graphiti with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ed features, and NO annoying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24.00 + $4.00 shipping &amp; handling per copy (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rawn on a U.S. bank in U.S.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timore, MD 2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residents must add five percent state sales tax ($1.40 per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5.25" or 3.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TI Copyright (c) 1991 Copy Con Incorporated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Graphiti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 function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p a plot in progress, press any key, and the plotting will stop; another</w:t>
      </w:r>
    </w:p>
    <w:p>
      <w:pPr>
        <w:pStyle w:val="PreformattedText"/>
        <w:bidi w:val="0"/>
        <w:jc w:val="left"/>
        <w:rPr/>
      </w:pPr>
      <w:r>
        <w:rPr/>
        <w:t>keypress will exit the program. Ctrl-Break will stop and exi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Functions must be in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=f(y)      2-dimensional vertical      Angles specified in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=f(x)      2-dimensional horizontal      "        "     "  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=f(x,y)    3-dimensional                 "        "     "  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=f(p)      Polar                         "        "     " 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heses are not necessary for single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=sin x"   is equivalent to "y=sin(x)"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=sin x+1" is equivalent to "y=sin(x)+1" .</w:t>
      </w:r>
    </w:p>
    <w:p>
      <w:pPr>
        <w:pStyle w:val="PreformattedText"/>
        <w:bidi w:val="0"/>
        <w:jc w:val="left"/>
        <w:rPr/>
      </w:pPr>
      <w:r>
        <w:rPr/>
        <w:t>If you want the sine of quantity x+1, you would use "y=sin(x+1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cannot be directly followed by alphabetic variables or constants;</w:t>
      </w:r>
    </w:p>
    <w:p>
      <w:pPr>
        <w:pStyle w:val="PreformattedText"/>
        <w:bidi w:val="0"/>
        <w:jc w:val="left"/>
        <w:rPr/>
      </w:pPr>
      <w:r>
        <w:rPr/>
        <w:t>instead of "y=sinx", use "y=sin x" or "y=sin(x)". Functions CAN be directly</w:t>
      </w:r>
    </w:p>
    <w:p>
      <w:pPr>
        <w:pStyle w:val="PreformattedText"/>
        <w:bidi w:val="0"/>
        <w:jc w:val="left"/>
        <w:rPr/>
      </w:pPr>
      <w:r>
        <w:rPr/>
        <w:t>followed by numeric constants, as in "y=sin3". Don't type the quo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the list of functions that Graphiti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    Absolut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s    Arc cos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n    Arc s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n    Arc tang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l    Smallest integer not less than input value (rounds 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     Cos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h    Hyperbolic cos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c     Cose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n     Cotang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b     Cub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    E to the power of inpu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r     Largest integer not greater than input value (rounds dow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  Rounds down (same as FL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      natural loga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natural logarithm (same as L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t    Base 10 loga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     Se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n     Sign of input value (positive=1, negative=-1, zero=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     S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h    Hyperbolic s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     Squar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     Tang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h   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TI Copyright (c) 1991 Copy Con Incorporated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Each operator has a precedence, and operators with higher precedence are</w:t>
      </w:r>
    </w:p>
    <w:p>
      <w:pPr>
        <w:pStyle w:val="PreformattedText"/>
        <w:bidi w:val="0"/>
        <w:jc w:val="left"/>
        <w:rPr/>
      </w:pPr>
      <w:r>
        <w:rPr/>
        <w:t>evaluated before operators with lower precedence. Operators with equal</w:t>
      </w:r>
    </w:p>
    <w:p>
      <w:pPr>
        <w:pStyle w:val="PreformattedText"/>
        <w:bidi w:val="0"/>
        <w:jc w:val="left"/>
        <w:rPr/>
      </w:pPr>
      <w:r>
        <w:rPr/>
        <w:t>precedence are handled from left to right within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the list of operators that Graphiti supports, along with their</w:t>
      </w:r>
    </w:p>
    <w:p>
      <w:pPr>
        <w:pStyle w:val="PreformattedText"/>
        <w:bidi w:val="0"/>
        <w:jc w:val="left"/>
        <w:rPr/>
      </w:pPr>
      <w:r>
        <w:rPr/>
        <w:t>preced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 Precedence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  -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         5       Left parenthe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          5       Right parenthe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     4       Facto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      3       Expon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2       Multi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2       Di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2       Modu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1      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     1      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three variables (X, Y, and P) change value from their lower range to their</w:t>
      </w:r>
    </w:p>
    <w:p>
      <w:pPr>
        <w:pStyle w:val="PreformattedText"/>
        <w:bidi w:val="0"/>
        <w:jc w:val="left"/>
        <w:rPr/>
      </w:pPr>
      <w:r>
        <w:rPr/>
        <w:t>higher range (with increments determined by the D option), and the function's</w:t>
      </w:r>
    </w:p>
    <w:p>
      <w:pPr>
        <w:pStyle w:val="PreformattedText"/>
        <w:bidi w:val="0"/>
        <w:jc w:val="left"/>
        <w:rPr/>
      </w:pPr>
      <w:r>
        <w:rPr/>
        <w:t>value is plotted accordingly. Variables can be used in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 y=f(x), z=f(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    x=f(y), z=f(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    r=f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s are plotted according to the functions they are us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=f(y), y=f(x)    |        z=f(x,y)        |        r=f(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|------------------------|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|            z   y       |         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            | /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            |/          |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x ------+------ x   |   -x ------+------ x   |   r ------+------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           /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          / 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y           |       -y  -z           |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st us, the functions look better on a graphics screen than they do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TI Copyright (c) 1991 Copy Con Incorporated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Graphiti supports numeric constants, as well as two alphabetic constants,</w:t>
      </w:r>
    </w:p>
    <w:p>
      <w:pPr>
        <w:pStyle w:val="PreformattedText"/>
        <w:bidi w:val="0"/>
        <w:jc w:val="left"/>
        <w:rPr/>
      </w:pPr>
      <w:r>
        <w:rPr/>
        <w:t>PI and E. Alphabetic constants must be separated from functions by a space; use</w:t>
      </w:r>
    </w:p>
    <w:p>
      <w:pPr>
        <w:pStyle w:val="PreformattedText"/>
        <w:bidi w:val="0"/>
        <w:jc w:val="left"/>
        <w:rPr/>
      </w:pPr>
      <w:r>
        <w:rPr/>
        <w:t>"y=sin pi", not "y=sinpi". Numeric constants need not be separated from</w:t>
      </w:r>
    </w:p>
    <w:p>
      <w:pPr>
        <w:pStyle w:val="PreformattedText"/>
        <w:bidi w:val="0"/>
        <w:jc w:val="left"/>
        <w:rPr/>
      </w:pPr>
      <w:r>
        <w:rPr/>
        <w:t>functions with spaces; "y=sin3" i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approximate values of PI and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 = 3.141592653589793238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= 2.7182818284590452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Options must be in the form "OPTION:option1[,option2]", as in "u:2" or</w:t>
      </w:r>
    </w:p>
    <w:p>
      <w:pPr>
        <w:pStyle w:val="PreformattedText"/>
        <w:bidi w:val="0"/>
        <w:jc w:val="left"/>
        <w:rPr/>
      </w:pPr>
      <w:r>
        <w:rPr/>
        <w:t>"rx:-3,5". Case is not important. Separate option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Axis lines toggle - determines whether the X- Y- and/or Z-a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rawn. Default is Y. (Note: On 3D graphs with hid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, axes will be drawn after the graph has been plot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Color - the color of the plotted function. Range is 1 thru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amount of colors for the video screen. Default if 1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two-color screen, otherwise the default is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in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ot resolution - number of pixels per scan line. Range is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u 10; amount of pixels will be 2^(D-1). 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   GIF file save - GIF filename to save screen to after plot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none. (Notes: A pixel will appear on the right 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urrent line being processed. When the pixel rea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, the screen has been saved; if any key is 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at time, the incomplete GIF file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S option is not functional in the un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3D grid lines toggle - whether 3D graphs will also plot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to the Y-axis, in addition to the lines paralle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X-axis. Default is Y. (Note: This option is not func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unregistered version; G will be set to N.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GIF to see an example of grid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3D hidden lines toggle - whether 3D graphs will plot as sol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see-thru. Default is Y. (Note: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al in the unregistered version; H will be set to 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REGISTER.GIF to see an example of hidden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Line resolution - number of lines per unit in 3D graphs.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1 thru 10; number of lines will be 2^(L-1). Default is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TI Copyright (c) 1991 Copy Con Incorporated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    Range of P - low and high range of variable P in r=f(p). R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ny two numbers, as long as the low range is less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range. If only one number is entered, the rang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gative value of the number to the positive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are 0,3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Range of X - low and high range of variable X in y=f(x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=f(x,y). Low range is -15 times the unit value (see option U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high range. High range is the low range to 15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 value. That can be exp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5*U &lt;= low range &lt; high range &lt;= 15*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ly one number is entered, the range will be the neg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the number to the positive value. Defaults are -15,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    Range of Y - low and high range of variable Y in x=f(y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=f(x,y). Ranges and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     Range (See option U)                     Defa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  -------------------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=f(y)    -10*U &lt;= low range &lt; high range &lt;= 10*U   -10,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=f(x,y)   -15*U &lt;= low range &lt; high range &lt;= 15*U   -15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ly one number is entered, the range will be the neg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the number to the posi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SVGA mode - type of Super VGA card in your system. Range i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u 6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SVGA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A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Orch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Parad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V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Com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S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0. (Note: This option is not functional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gistered version; S will be set to 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Unit value - value of one unit (used for scaling).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 units from the center of the screen to the top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s are marked on the axis lines. Range is .0001 to 100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1. (Note: In the unregistered version, range is .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100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TI Copyright (c) 1991 Copy Con Incorporated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Following is the list of error messages you may have the misfortune to see,</w:t>
      </w:r>
    </w:p>
    <w:p>
      <w:pPr>
        <w:pStyle w:val="PreformattedText"/>
        <w:bidi w:val="0"/>
        <w:jc w:val="left"/>
        <w:rPr/>
      </w:pPr>
      <w:r>
        <w:rPr/>
        <w:t>along with their corresponding DOS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 Message &amp;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Invalid command line options - Graphiti cannot underst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Functions must start with "X=", "Y=", "Z=", or "R=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ust be in the form "OPTION:option1[,option2]",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:2" or "rx:-3,5". Don't type the quotes! Case isn'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Graphics hardware not detected - either your comput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ped with a graphics adapter, or Graphiti cannot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ype of adapter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Abnormal program termination - either we erred in trapp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function, or the program has been corrupted someh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drop us a line describing everything that led up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if you happen to come across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Invalid function '(function)' - you have attempted to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pported function. If it's a common function, let us kn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 will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Invalid operator '(op)' - you have attempted to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pported operator. If it's a common operator, let us kn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 will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Mixmatched parentheses - either there were an uneven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, or a right paren was encountered befo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left p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Invalid use of functions - functions cannot be directly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 operator (unless the operator is a "+" or "-"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 of the value that fo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Invalid use of operators - operators cannot be directly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ther operators (unless the second operator is a "+" or "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sign of the value that fo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Formula too complex - your function has 128 or more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stants and variables. (W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Formula cannot reference itself - the function variab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equals sign cannot be referred to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(as in "y=sin 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Variable '(variable)' cannot be used in this function -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the form "x=f(y)", "y=f(x)", "z=f(x,y)", or "r=f(p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Unable to open file '(file)' - the named GIF fil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for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TI Copyright (c) 1991 Copy Con Incorporated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RELEAS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ere is a semi-complete list of things to look forward to in future releases of</w:t>
      </w:r>
    </w:p>
    <w:p>
      <w:pPr>
        <w:pStyle w:val="PreformattedText"/>
        <w:bidi w:val="0"/>
        <w:jc w:val="left"/>
        <w:rPr/>
      </w:pPr>
      <w:r>
        <w:rPr/>
        <w:t>Graphiti, in no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imaginary numbers, if we can figure out how to plo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ina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nterface, for those with little tolerance for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see ANY part of a function, not just plus and minu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plot multiple graphs on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pport BBS, if funds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r suggestion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anks go out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encoding routines based on code by David Row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driver written by John Sieras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thankage to John "Catman" Lalmond and to Deborah "Debbie" Car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beta-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If you have comments, suggestions or bug reports(?)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on Incorpo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23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timore, MD 21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reply, please include a 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look forward to hearing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