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ndreas:  This is the preliminary demo documentation.  You hav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but many of the tips apply.  ...John Tri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FT-PR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T-PRO is a PC-based Instrument Flight Trainer.  It is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acticing instrument flight procedures, and is used by many se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ots and flight schools around the world.  The IFT serie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since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FT-PRO downloadable dem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FT-PRO is a full-featured program... so full-featured that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undred-plus page manual to cover all its aspects.  The purpo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is to give a general idea of the capabilities of IFT-PRO, and w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etite for the full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essentially the same as IFT-PRO except fo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10 Minute time limit per f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Limited Documentation (you're reading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Limited Flying Area (Richmond, VA are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Limited technical support (BB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l a copy of this demo, with a larger flying area, printed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cess to our voice support line.  See ordering info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6-16 or faster mach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T-PRO uses 286 processor instruc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run on an 8088 or 8086 (XT compatible) machine. 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n a machine with a V20 processor, but will be quite slow.  A 25MHz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machine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Mem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2,000 bytes of free conventional memory (sometim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Largest EXE size".  This number is larger for larger flying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the more DOS memory available, the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A or VGA vide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T-PRO v5.0 runs only in EGA (640x350 16 color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(640x480 16 color) modes.  It will not run on CGA, Her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graphics, or EGA Monochrome.  It *will* run on VGA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GA-compatible LCD/plasma displays (although some color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distinguishable), and on any card which incorporates the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such as S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Mem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T-PRO requires at least 256K of Video Memory on the display adapt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ndard for most EGA and VGA display systems, except for som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BM EGA display adapter.  Extra Video Memory over 256K will b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FT-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6-25 or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or Logitech compatible mouse and mous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copy the files contained in this archive into their own sub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to a blank, formatted, floppy diskette.  This destin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as "the IFT directo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the IFT directory and type "FLIGHT".  This runs the FLIGH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screen lists the available aircraft, flying are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  Press Y or &lt;Enter&gt; to fly with the curren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will be in a Cessna 172 in EGA, with Keyboard control. 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be enabled if a mouse driver is dete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w be in the cockpit screen (if you are not, 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n "Error Message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pper left corner of the screen is the Main Menu. 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se options by pressing the appropriate number ke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writer keyboard (the numeric keypad is reserved for flight contr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sc to remove the menu from that region, and display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bottom of the screen is a series of mouse click butt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USE" button and the "BRAKES" button are highlighted in r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brakes are on and the simulation is in PAUS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MAP button, or press Ctrl-M.  This will display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showing the current flying area.  The mouse buttons along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ottom of the screen control various functions within the map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KEYLIST.TXT for the corresponding keystrokes).  Press Es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Quit Map button to return to the cockpi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down the Main Menu with the Escape key as mentioned above (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a second time will restore the menu).  Take the simulation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mode by pressing the P key.  The PAUSE button on the scree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un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space bar once to release the brakes.  Use the PgUp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rease the throttle setting (the throttle is the black ba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wer quadrant, in the lower right center of the screen)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hometer will reflect your throttle movements.  Keep pressing PgUp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chometer reads over 2100 RPM, and the black ball is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tra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ircraft should be accelerating down the runway.  Use the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ete keys (which correspond to rudder pedals) to keep the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un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ach about 65 knots, press the down arrow three tim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 pulling back on the stick.  The nose of the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ise, and as more speed is built up, the aircraft will beg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end.  Press the up arrow (pushing forward on the stick) to lo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e.  Left and right arrows control aileron movement.  You're fly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ontr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file KEYLIST.TXT for a list of all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Contr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clicking on a numeric readout in the cockpit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t.  The Left mouse button increases the value, and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decreas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ntrols, such as Throttle (the black knob) and Mi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red knob) can be either dragged, or changed with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dios have an additional function... swap frequenc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hand frequency is the active one, and the right hand the standb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active frequency to sw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a non-dedicated spot on a gauge or radio will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layer of instruments.  One of these layers is the cove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panel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GHT.CN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basic setup of the program by answering "N" to th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FT-PRO's initial startup screen.  You will be prese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choices.  Select the second one ("General System Option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up and down cursor keys to move the highlight to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change.  Use TAB to scroll between existing choic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keys for data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first time you run IFT-PRO, you may wish to se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LOCATION to "LAST".  This allows you to pick up where you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on the previous flight.  Tabbing to the choice with all ????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enter the name of an EXISTING location file to use as your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must have previously saved the location file from the Loc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n the cockpit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opt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BOARD (keystrokes with accel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JOYSTICK (aileron and elevator control, buttons move throt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JOYSTICKS (rudder and throttle on second joystick or thro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CH Products throttle wheel. First Joystick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ffect Trim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X (Maxx Yoke, same as 2 JOYSTICKS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CKPIT (keystrokes with no acceleration, for Novel Twist Cockp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Thrustmaster products that plug into keyboard 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Microsoft Flight Simulator settings if no IF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vailable on Thrustmas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hieve non-coordinated flight with maximum realism (adverse yaw,</w:t>
      </w:r>
    </w:p>
    <w:p>
      <w:pPr>
        <w:pStyle w:val="PreformattedText"/>
        <w:bidi w:val="0"/>
        <w:spacing w:before="0" w:after="0"/>
        <w:jc w:val="left"/>
        <w:rPr/>
      </w:pPr>
      <w:r>
        <w:rPr/>
        <w:t>P-factor, etc.) set RUDDERS to YES and Handling (in cockpit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-&gt;Contr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ckpit menu allows you to reselect your input device, and chan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sensitivities within the program.  Proper sensitiv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upon CPU speed and adapter card type.  Slack area is the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round center, within which changes in joystick readings do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Configuration Files are the ones name EPS*.CFG or LASER*.CF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three characters correspond to the video mode (EGA or VGA)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-resolution Epson driver is provided with this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 (or "What the Heck are all these files for??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VER5.EXE:  The IFT-PRO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GHT.BAT:  Run this to start IFT-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MAP:  All files ending in MAP are the flying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ADF:  The plain-text Aircraft Defini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CNF:  Startup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CHK:  The plain-text checklis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LOC:  Location files.  Any starting with LAST ar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the aircraft for that flying area, i.e. LASTRIC.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tate of the aircraft the last time you flew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 flying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RNV:  Waypoint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FPL:  Flight Pl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PTH:  The saved Path-of-Flight data which correspon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S*.CFG, LAS*.CFG:  Printer configuration files (see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 man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*.CFG:  The video configuration files.  There is not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you can do by changing these files. Change the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FNT:  The font files referenced in the VID*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EL.DAT:  Defines the regions used in th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.  Please do not a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Extension:  Startup files for flying area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fil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ing Inf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ight Deck Software</w:t>
      </w:r>
    </w:p>
    <w:p>
      <w:pPr>
        <w:pStyle w:val="PreformattedText"/>
        <w:bidi w:val="0"/>
        <w:jc w:val="left"/>
        <w:rPr/>
      </w:pPr>
      <w:r>
        <w:rPr/>
        <w:t>P.O. Box 425</w:t>
      </w:r>
    </w:p>
    <w:p>
      <w:pPr>
        <w:pStyle w:val="PreformattedText"/>
        <w:bidi w:val="0"/>
        <w:jc w:val="left"/>
        <w:rPr/>
      </w:pPr>
      <w:r>
        <w:rPr/>
        <w:t>Williamsburg, VA 231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0-955-4359   Sales/Support</w:t>
      </w:r>
    </w:p>
    <w:p>
      <w:pPr>
        <w:pStyle w:val="PreformattedText"/>
        <w:bidi w:val="0"/>
        <w:jc w:val="left"/>
        <w:rPr/>
      </w:pPr>
      <w:r>
        <w:rPr/>
        <w:t>804-229-1757   Overseas Sales/Support</w:t>
      </w:r>
    </w:p>
    <w:p>
      <w:pPr>
        <w:pStyle w:val="PreformattedText"/>
        <w:bidi w:val="0"/>
        <w:jc w:val="left"/>
        <w:rPr/>
      </w:pPr>
      <w:r>
        <w:rPr/>
        <w:t>804-229-8516   FAX</w:t>
      </w:r>
    </w:p>
    <w:p>
      <w:pPr>
        <w:pStyle w:val="PreformattedText"/>
        <w:bidi w:val="0"/>
        <w:jc w:val="left"/>
        <w:rPr/>
      </w:pPr>
      <w:r>
        <w:rPr/>
        <w:t>804-229-1571  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s as of 1 January 199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T-PRO v5.01 Program                                 $350</w:t>
      </w:r>
    </w:p>
    <w:p>
      <w:pPr>
        <w:pStyle w:val="PreformattedText"/>
        <w:bidi w:val="0"/>
        <w:jc w:val="left"/>
        <w:rPr/>
      </w:pPr>
      <w:r>
        <w:rPr/>
        <w:t>IFT-PRO v5.01 Demo                                     $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T     v3.4  Program                                 $150</w:t>
      </w:r>
    </w:p>
    <w:p>
      <w:pPr>
        <w:pStyle w:val="PreformattedText"/>
        <w:bidi w:val="0"/>
        <w:jc w:val="left"/>
        <w:rPr/>
      </w:pPr>
      <w:r>
        <w:rPr/>
        <w:t>IFT     v3.4  Demo                                     $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Flying Areas (must own IFT or IFT-PRO):     $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 FlightStick                                         $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$5 for normal UPS ground shipping within the 48 contiguous states.</w:t>
      </w:r>
    </w:p>
    <w:p>
      <w:pPr>
        <w:pStyle w:val="PreformattedText"/>
        <w:bidi w:val="0"/>
        <w:jc w:val="left"/>
        <w:rPr/>
      </w:pPr>
      <w:r>
        <w:rPr/>
        <w:t>More for priority shipping, overseas/foreign shipping, and Flightst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rginia residents add 4.5%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aler discounts available (call for requirements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