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: OPERATOR PRECEDENCE IN AL-JA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See Manual Part I (page 3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: (),[],{}    &lt;i.e all bracketed expressions and summation or product of </w:t>
        <w:tab/>
        <w:tab/>
        <w:tab/>
        <w:t xml:space="preserve">     sequences are evaluated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!           &lt;factori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-           &lt;unary min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sin,cos,tan,tanh,abs,tanh,sinh,cosh,asin,acos,atan,sqrt,log,ln,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: *,/,\,div,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: +,-              &lt;binary plus and min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hin any given precedence level the operators are evaluated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EXCEPT on level 4 where they are evaluated from right to lef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16/4*2 will return 8 because since the / and the *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level, they are considered from left to right and the /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 However sin cos x would first of all evaluate cos x and the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n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I: AL-JAB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l-Jabr meets a difficulty it cannot handle, or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your command, an error message will be issued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have to correct the problem and re-enter the command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-Jabr's error messages and explanations of the situations that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00: Unrecogniz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Al-Jabr does not understand your command at all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apart from variable assignment, recognized by Al-Jab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re "store", "show", "print", "plot", "over", "cfit", "captur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01: Syntax error 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-Jabr knows your command but you didn't follow the require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manual section on commands (part II) for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02: Number too large or small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-Jabr can only handle numbers between about -1.7e+308 and 1.7e+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is quite an enormous range actually) and if it comes acro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utside this range in any calculation the above error will occu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rror occurs you must take steps to reduce the magnitude of ini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ate or final values in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03: The argument to FUNCTION is out of it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FUNCTION is replaced by the mathematical function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. This means that the argument to the function i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in which the function can be evaluated. For example,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to the logarithm or square root functions will caus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04: The argument to FUNCTION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functions, notably sin, cos, sinh and cosh, ar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 accurately when their arguments are too large. If Al-Jab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ly evaluate a function for this reason the above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05: A number approaching +/- infinity 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imilar to error 2 and occurs when Al-Jabr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06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vision by zero has been attempted, resulting in a value Al-Ja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07: Syntax error i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logical error in your mathematical expression.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s can cause this error. The most common are forgetting to 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ket and missing operators. Please check the expression you la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sure it is valid under the rules of Al-Jabr and 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09: Syntax error in sequence summation of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at you included all the required parameters, and comm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 the bracket of your sequence summation or product.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for sequence summation and product is explained in part 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10: Undefined us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trying to specify a stored user expression with the 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tuion, X must be a digit between 1 and 9 and there must be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"#" and the digit. In any other case the above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11: Invalid horizontal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ccurs in the plot function when either you specify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ximum ranges for the horizontal axis to be the same, or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larger than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12: Invalid vertical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ccurs in the plot function when either you specify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ximum ranges for the vertical axis to be the same, or if you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larger than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13: Invalid statistics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-Jabr cannot correctly obtain data from the file you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fit" command. See the "cfit" command description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14: Unable to create the fi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probably FILENAME (which is replaced by whatever filename Al-Ja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aving trouble with) is not a valid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15: Unable to open data fi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 you specified cannot be found on the path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on the current path if you didn't specify a path) or perhap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lid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92, Error 93, Error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errors are not ever meant to occur, and if they do,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 serious bugs in Al-Jabr. For this reason if you encounte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errors please contact me immediately and tell me which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 and the circumstances under which you encountered it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igy ID number is KTXR86A; you can send me mail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chenna Ogbu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/o Dr L. U. Thomas-Ogbu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373 Lorrain Road #F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irview Park OH 44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leave e-mail for me (Uche G. Ogbuji) on Ed Gelb's Databa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00,1200 baud, 8/1/N] #(201)-694-74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