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Offer fo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ot a fast modem?  Don't got a local BBS with Orpheus o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t the "test-drive" file with the Reader and Intro book?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he whole shebang but it's a few months old (and out of dat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uploaded several versions of Orpheus to BBS's around the conti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how expensive it is.  If you're reading this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ile 3 in the set, the one with the Orpheus Reader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electronic book, "Introducing Orpheus".  I'd like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system without paying a bundle to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COMPLETE copy of the LATEST shareware version of Orpheus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.00 (check or money order -- not cash) to the address below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decide to register Orpheus, you can DEDUCT this amount from the $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.  Be sure to specify your preferred disk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:                                             Voice: (819) 566-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Duver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J1L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mplete copy of the latest shareware version of Orph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if I register Orpheus later on, I can deduct my $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49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  State: ________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Price |  Shipping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ty |            Product Description          | Each  |    Each    |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Orpheus Hypertext Authoring System      |  $5   |     none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SHAREWARE VERSION                 |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      | U.S.    $3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Orpheus Hypertext Authoring System      |  $49  | Canada  $3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REGISTERED VERSION                |       | Other   $6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-inch (720K)         [ ] 5.25-inch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-inch (1.44M)        [ ] 5.25-inch (1.2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the shareware version, unless otherwise stated I can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ressed into zip files as distributed on BBS's: 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ayme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urchase order #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ders outside of Canada please pay in $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Version _____ of Orpheus, obtained from: 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