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CP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C  industry on a floppy disk.  12,000+ names  an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sses  in an easily accessible format.  User  groups,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,  publications, hardware and software manufacturers,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ducts and services.  This DATAWARE allows you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name (name of a company, for example),  geogra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y (by state, zip code, country), and subject/keyword (a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item  in  the database, in general,  includes  name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800  telephone numbers, local telephone  numbers,  F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etc, and a list of relevant keywords 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ducts/services produced by that organization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test version of the PCPC Database is availabl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 or  3.5" floppy, high density, for $29.95,  postage 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o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1067 Harvard Sq 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bridge MA 0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can get the latest version at any ti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postage paid,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ck, money order, credit card or 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PC Database, and other DATAWARE, was  written/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Gardner, a co-founder of the Boston Computer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igner and builder of the first public access, D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exhibit  at the Boston Children's Museum.   H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at  the  above  address,  or  617-825-8895  or  617-2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(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