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PractiComp       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90 Dubois Rd.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ware, OH 43015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Sounds Like A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Pr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, PRE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LA10A.ZIP    (Dis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10B.ZIP  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in age from 1 1/2 to 7 years of age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graphics and a variety of high-quality sound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"ticking" to a dog "barking".  In the first of two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must find the picture which matches a sound. 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ar, for example, a cow "mooing".  He/she will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are containing the picture of a cow.  A game consist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/picture pairs.  As each picture is matched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parts of a larger underlying picture are reveale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 matching or memory game with a slight twist.  The chi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picture with the appropriate sound.  For example, i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on a block revealing a picture of a donkey, he mus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hich contains the "Hee Haw" sound in order to mak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and entertaining game for children, which use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a variety of high-quality sounds ranging from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ing" to a dog "barking".  In the first game the chi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icture which matches the sound they hear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 matching or memory game with a slight twist. 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consist of a picture and its accompan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Children ages 1 1/2 to 7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s, for example - sounds of a horse, donkey, c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, cat, etc. are matched to their respectiv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-driven, no keyboard input requir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900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olor Monitor,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Once installed just type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Receive 15 additional picture/soun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dditional backgrou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may be distributed on a single 720K disk, or tw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ME.BAT      * hel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         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.DOC         *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   * batch fi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OVL     * secondary batch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.EXE      *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10.001       * archived program, graphics, and sou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10.002       * archived program, graphics, and sou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VENDORS: These files are for vendor use only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*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10.PCX       * graphic file of SLA title screen,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alog use, if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