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AS Y RESPONSABIL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en el  caso  de  programas  de  Dominio PUblico como en el de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Soft  Mail  slo  le  cobra  una  cierta  cantidad  al usuari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o  de  diskkete  (soporte),  hot-line,  material  de  envo,  co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oracin e impresin de catlogos, publicidad, mailings, etc. Por lo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Mail NO le vende este tipo de programa sino que se lo pone a su alc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bstante, nuestro departamento tecnico  analiza los programas y en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 utilidad y nivel de calidad  los incorpora o no al catlogo. Para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ctamos una breve explicacin del mismo que intentamos sea lo ms obje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les  agradecemos  que,  en  caso  conveniente, nos envi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rio u  observacin  para la mejora de la calidad de los programas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stros servi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aranta  de  Soft  Mail, cubre la perfecta publicacin del diskette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a funcionalidad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stro  servicio  hot-line, de ayuda exclusiva a nuestros clientes, abar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 el  buen  funcionamiento  de  los programas. No podemos ser expert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temas cubiertos por los programas del cat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 Mail  no  es  responsable  en  ningn  caso  de  los daos que pudi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rse del uso o incapacidad de es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uno de sus  discos  no fuera legible, devuelvanoslo y le enviaremo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eva copi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