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INTRODUC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a didctico para estudiantes, academas de idiomas y escuel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edida que los alumnos progresen en sus estudios que vayan llen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ficheros con las nuevas palabras aprendidas,para poderlas utiliz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ego en la realizacin de ejercicios, traducciones y repa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mente en el colegio, aparte de la asignatura de lengua espaol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de la de un idioma extranjero ( ingls, francs, etc. ), existen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uas propias de cada comunidad autonma, con lo que muchas veces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udiante tiene tres asignaturas de idiom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programa, a partir del castellano, que acta como nexo comn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  de lenguas, permite realizar traducciones entre las siguie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uas e idiomas: cataln, euskera, gallego, alemn, francs, ing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italiano al castellano o viceversa, y del castellano a todo el re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idiom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esta forma,pueden trabajar varios alumnos con diferentes idiomas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eriormente comprobar las similitudes y semejanzas entre ell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INSTALA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e en su disco duro un directorio, y copie en l, el contenido de 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qu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mp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mos directorio de nombre VM, y copiamos el contenido del disquet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 en la unidad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 V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A:*.* C:\V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utiliza la opcin de traduccin simultnea, al tener abiertos v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eros, puede producirse un error de apertura de ficheros (open error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que esto no suceda tendr que modificar, los siguientes ficher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mente el nmero de ficheros, por ejemp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=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ya la siguiente variable de ambiente de Clipp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CLIPPER=F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ARRAN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disquet contiene los siguientes ficher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M.EXE       -&gt; Programa ejecutable, para arrancarlo V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uiendo el ejemplo anterior, nos tendramos que situ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el directorio VM, y ejecutar VM.EX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V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.DOC   -&gt; Contiene las instrucciones que esta visualiz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todas formas, y para cada opcin el programa incorp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sistema de ayuda, para activarlo pulse la tecla F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O.DOC -&gt; Contiene el registro de usuario, para poder indicar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joras a realizar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PROGR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men general esta compuesto por las siguientes opcio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DIO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te realizar el mantenimiento de los ficheros de todos los idiom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decir, aadir palabras, borrarlas o modificarl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excepcin, del castellano que incluye un apartado para la defini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a efectos de diccionario ),los restantes idiomas incluyen lo siguie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labra del idio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ipo de palabra ( adjetivo, adverbio, etc. ), al llegar esta op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arece una ventana donde podr efectuar la seleccin, si pulsamo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la &lt;Escape&gt; no elegimos ningu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raduccin al castella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jemplo del uso de dicha palab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NSUL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te realizar el filtrado del fichero del idioma indicado, seg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abra o su tipo, si responde con la pulsacin de la tecla RETURN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mostrar el fichero completo. Para ver las teclas de desplazami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la tabla de la pantalla, pulse la tecla F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vale a la traduccin del idioma seleccionado al castella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LIST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funcionamiento es el mismo que el anterior, pero la salida es po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eso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A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ga en cuenta la importancia del fichero en castellano, si luego qui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izar traducciones simultaneas a varios idiomas, ya que tendr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r de patrn a la hora de indicar la traduccin al castellano de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abras de los otros idiom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incluido un pequeo ejemplo en los ficheros para que comprueb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onamiento del programa, en ellos se hallan los meses del ao en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intos idiom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desea borrar los ficheros, puede hacerlo de la siguiente form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*.D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programa automticamente le creara unos nuevos pero vac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RADUC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onamiento similar al anterior,pero solo pide la palabra en castella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uscar en el idioma indicado. Mostrando luego las palabras que cump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cha condicin. Si pulsa RETURN, salimos de la op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la opcin de traduccin simultanea, realiza la bsqueda a todos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iomas, pudiendo imprimir luego el result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realizar bsquedas consecutivas,y si son muy grandes los ficheros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 una tarea lenta, segn el modelo de ordenador, por lo tanto aproxim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 mximo que pueda a la palabra o palabras a busc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UT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ene una opcin para realizar copias de seguridad, en la que h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ir un disquet en la unidad A:, y luego escoger los ficheros (.DB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pi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ems incorpora un calendario perpetu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Angel Canudas * Apdo. Correos, 372 * 08240 - Manre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