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Concepto de Software de Dominio Pblico (D.P. o Public Domai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dores  de todo el mundo crean  software para cubrir sus neces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es, o  con fines muy especficos. La mayor parte de est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ca llegan a ser utilizados como programas comerci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 en  EE.UU. donde se inici la idea de orfrecerlos a DOMINIO PUBLIC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 que dona prgramas al  dominio  pblico no retiene el copyright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a ni exige ninguna compensacin ecnomica al usuario y por lo tant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pueden  ser  distribuidos  gratuitamente. Los usuarios, a su v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copiarlos, manipularlos y  usarlos libre e indefinid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Concepto de Shareware. Existen basicamente dos formas de 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l  autor  ofrece su programa completo, ltima versin, para su distrib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 gratuita, para que los usurarios puedan evaluarlo gratuitamente,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ante de que, si el usuario  decide utilizar dicho programa,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r una  cierta  suma  de  dinero al autor, obteniendo de esta mane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ia de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l  autor  ofrece  una  versin  ejecutable  de  su  programa,  par a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cin gratuita, para que los usuarios pueden evaluarlo gratui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usuario decide utilizar dicho programa, debera enviar una cierta s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nero  al  autor,  obteniendo  de  esta manera la versin comerci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y la licncia de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ilosofa de Sareware se resume de la siguiente manera: pruebe el pro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y, si  decide utilizarlo, convirtase en usuario registrado enviand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ma (habitualmente discreta) al auto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