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ATHER PROFESSIONAL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2 Tim Vas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Pro 2.0 is a full color EGA-graphics program which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weather graphic charts.  It gets its information from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ervice data that you capture on any database you prefer --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ed to a specific system (with extra costs) just to get ma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offline, at your leisure, saving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Pro is -not- a cute toy.  It's a slick tool, and it'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e in existence for pilots, amateur weather persons, storm spo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hasers, and just about anyone who wants to have the upper h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Channel.  It offers some features that are comparable to thos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orecasting centers and on weather briefing terminal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i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gh-resolution base map of North America is the big plu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in the polar stereographic projection, and on it, you hav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zooming and panning!  You can even get into the ge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modify it, say to enhance the coastline, or add high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lines, and air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file, too, which contains modifiable cities and tow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lay with a keystroke -- perfect to determine whether Nort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cipal Airfield is getting hit by a storm or just to see if it's 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 Grandma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adar plotting ability is the major strength of the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charts that are strikingly similar in form to those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Weather Service forecasters over AFOS circuits.  You don'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ky, vague CGA chart -- you get a full-color, almost broadcast-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composite.  At your option, Weather Pro will overlay maximum t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 echoes, hook echoes, line-echo wave patterns, BWERs, WER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storm features.  It will even outline the exact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vere squall lines!  As you can imagine, it does away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ed "teletype"-style radar dot maps available on many databas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used one of them, you know how difficult it is to locate a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or plot straight-line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Pro pioneers surface analysis on the PC.  It adds sky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dewpoint, sea level pressure, and wind data from hourl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in the form of standard plots.  You don't get large, oversized p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gue many specialized weather graphics maps seen o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You get a small, meteorologically useful density of data,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g small-scale (mesoscale) conditions, along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ot ALL reports or let the computer reduce clutte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Weather Pro to plot the surface wind only, without the other dat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 idea of the surface wind field.  You can't beat it for pla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r a trip.  Fronts and disturbances will stand out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ut not least, Weather Pro decodes FDHI/FDLO upper-air reports,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ilots, to plot upper air wind charts.  You choose which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ime you want, and Weather Pro selects the correct data set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hart, it draws a network of standard station plots. 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ing is a state-of-the-art word in many forecast offices to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eing able to overlay radically different types of data on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 key concept in the National Weather Service's new AWIPS (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nteractive Processing) computer system.  Weather Pro bring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your desk.  For example, you can plot the color radar char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urface data on it, perhaps to find out if that front is d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 or not, or what the winds in a rain area are.  The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really close for a better look at the mesoscale composite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Pro to fill in more data in that area.  Or you can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vel winds on the squall line to see how the storms will be ste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Pro offers auto-compositing, too, to memorize your keystrok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a ru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's fast.  On my Gateway 386/25, the North American base map plo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econds.  Take a huge 150,000-byte weather data file.  Sift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untain of information, Weather Pro plots surface observations 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Upper-level wind data takes about 7 seconds.  Radar heigh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in 8 to 17 seconds.  Due to the complexity of the radar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a full-color radar composite takes longer -- about 126 secon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get to see it at work, and Weather Pro caches the data.  The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ot the chart in some form or fashion -- zooming, for example --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then pop up in 24 seconds.  I certainly don't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eather Pro on a slow XT model, but you should get acceptable resul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puter with a graphics card.  And if you have a 486, you'll be fl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ch?  You have to get the data yourself.  To save time and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rminal programs will let you design a script to autom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get the data?  YOU decide!  For example, on CompuServe,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s part of the basic services -- $8 a month, with no connec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can use DUAT and Weathermation, which are free.  Weather Pro will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eth into almost ANY raw data from AN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ther catch?  The WeatherPro package runs for $7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$15.  I prefer to make my software affordable and accessable. 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o pay exhorbitant software prices, and I realize that it just 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make pirate copies or not register.  If it's worth more to you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stop you from making a contribution.  It's definitely an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improvements.  Also when you do register, you'll get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locks the zooming and radar height plotting capability, plu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asy updating.  And if you're on CompuServe, you can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to discuss improvements and point out any errors and probl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doubt, Weather Pro is one of the most powerful, flexib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mateur forecasters, pilots, an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Pro requires a PC or 100% compatible with at least EGA (640 x 35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graphics.  A 286 (AT) or higher grade computer is recommend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erformance.  A hard drive will also speed things up somewhat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 radar" mode, your Weather Pro directory will need about 500K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be used ONLY during program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requirement is a source of weather reports.  You will ne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I/FDLO reports, surface aviation reports, or SD radar data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hould NOT modify the original reports in any way (no "deco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for example!).  CompuServe, AccuWeather, Contel DU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tion are examples of data sources which have been success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ath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're on any BBSs, feel free to upload and distribute the -demo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EATHER.ZIP, which is available on CompuServe.  My onl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ay not tamper with the content of the Weather Pro demo pack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nor can you sell the package for profit or include it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s far as the -registered- version goes, you may not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or copy any part of it whatsoever.  It may be install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system at a time.  I know it's tempting to make free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consider that many long nights have been spent trying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to existence. If you like what you see and wan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new programs, please encourage others to register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creativity, and it makes the big software companies think tw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outrageous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ATHER PRO SYSTEM IS PROVIDED WITHOUT WARRANTY OF ANY KIN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e author makes no claims or representation as to its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or fitness for a particular purpose.  The author disav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connected with the program and documentation.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!  If you need guaranteed precision and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the thousand-dollar-plus packages produced for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Although I will try to snuff out all errors and releas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you should use Weather Pro with caution and common sen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goes for you pilots, whose lives depend on the weather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that you're required to get a formal weather brief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ff.  Weather Pro, unfortunately, doesn't constitute one.  Un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reports severely test the limitations of any processing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a spare-time project for me, I haven't had the time to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ast data string that could cause this program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suggestions, or questions, you may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Vasquez at PSC Box 1196, CAFB, IL 61868, or better yet --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1611,2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ing high prices for shareware isn't MY philosophy.  I belie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ffordable and creative, not neccessarily a money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Besides, if it's too expensive, I know you w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refore, I ask only $15 in return for my time and eff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make sure you get a good deal. First, I will mail you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, which unlocks the zooming capability and storm heigh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printed documentation, plus a guide to thunderstorm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scale rada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fter that, you get free updates.  I've cleverly designe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update using a demo version available on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. You'll never have to re-register just to get a new version!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eople who ordered the prehistoric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arScan) are updating their registered program right now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can't find a demo, just mail me a disk and a SASE disk ma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make you a copy, no charge (one at a time, please).  This syste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 you from price increases. Sound good?  Send a check to Tim Vasqu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 Box 1196, CAFB, IL 61868 to register.  And change your phone numb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Channel will probably be calling you for the latest sc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's what it takes to use Weather Pro.  Once you get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you can build batch and script files which automa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your own specifications.  And with the right software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PC dial up a new radar map every hour --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.  Using any quality terminal communications program,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and capture one or all of the following.  It doesn'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e reports are in, as long as they aren't modified.  Retrieve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L radar reports in the United States for the hour.  This may take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 minutes at 2400 baud.  You can select certain regions only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 many surface observations as you can get.  There are over 1000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take 6 minutes at 2400 baud to download.  You may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 list of states, and perhaps some representative station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FDLO/FDHI data for the United States.  This may take abou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, you can access these data sets by entering GO AWX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iation weather menu.  The commands for retrieving reports is SD @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DLO @ALL and FDHI @ALL.  You may want to use SA @ALL (includes Cana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@US (national data only), or simply a list of states, such a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X,@OK,@MO to get surface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ccuWeather, use commands such as RADU * 1, HRU * 1, etc. 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s, consult the user's guide for detailed information 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reports.  Be sure that you get, at the minimum, the latest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Weathermation, for example, will ignore a station's hourly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s been taken recently; you can correct this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of one-hour's worth of data. Now for the time.  Radar and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not filed at the same time.  Radar reports are filed at :25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nd surface observations at :55 past the hour.  This ca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.  You should access data between :10 and :20 past the hou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0 to :50 past the hour.  Otherwise, you may get a mixed bag of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Weather Pro checks report times carefully, and will thro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that don't conform to the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data.  To do this, turn on your "capture" or "disk log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the raw radar reports.  Make up any file name.  If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Weather Pro choose the file, capture the data to DATA.TXT in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any existing file is automatically deleted. 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append data to the end of a file if it already exist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ntually cause you problems. As far as the filename, it's bes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filename used by Weather Pro (normally DATA.T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within the program).  But if you like to archive data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my own method.  I enter the date for a filename, and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extension.  For example, if I get 22:35 UTC reports for Jun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(UTC date), I will enter 08JUN92.22Z as a filename.  To clean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I can use DOS wildcard commands (for example, DEL ??JUN??.*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all June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eather Pro.  Exit the telecommunications program,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Weather Pro directory, and enter WEATHER to run Weath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ave your data to the default filename, appe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the command, for example, WEATHER 08JUN92.22Z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ase map has plotted, there are many keys that you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anipulate the image.  They can be categorized int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verlay commands,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.  Remember that anytime you move the map,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s must be replott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plot map.  Plots a clean basemap without moving or rezoom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s the slate, so to speak.  This is useful when you hav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id an unwanted field on the map.  It also cleans the auto-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te (to be discussed shortly), erasing memorized datase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ational map.  Deselects all zoom settings and starts you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map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oom center.  Centers the map on any station in the WEATHER.ST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be prompted for a map width in miles.  It'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enter widths of less than 300 miles -- the trigonometry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track well on the map projection, and you will end up slightl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Page Down.  Manually zooms in and out of the map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your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Moves east, west, north, or south around the reg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djust your ma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COMMANDS.  Adds specific data to your map.  It's part of gener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se map overlay.  Simply overlays the base map without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is is helpful if radar echoes are blocking stat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ity overlay.  Overlays cities and towns contained within WEATHER.C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lay uses an automatic anti-crowding algorithm to prevent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uttering each other, so some towns might temporarily dis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z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ata plot (surface) overlay.  Plots surface data, including sky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, temperature and dewpoint (degrees F), and press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oes not specify "plot all stations", then Weath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nvokes an anti-crowding process to keep st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tter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cho overlay.  Overlays radar echoes.  The echoes are plott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 or bubbles according to the program configuration; bub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faster but squares are more precise.  The process as a who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y on slo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eight overlay.  Overlays maximum echo heights, bounded weak ech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WERs), weak echo regions (WERs), line echo wave patterns (LEWPs),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es, hook echoes, and hail indications.  LEWP coordinates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p using the color specified for the city overlay.  If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criteria is specified in the configuration, then all storm to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ight will not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urface wind overlay.  Plots the surface wind field.  Note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anti-crowding to reduce clutter.  ALL stations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ndo radar.  This command will remove the radar echoes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rmation on the map.  It's not recommended for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inds aloft overlay.  Overlays FDLO or FDHI data from the data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to enter a height in hundreds of feet MSL (flight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 valid time hour (in UTC).  Use the 24-hour military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/pm system.  To convert your time zone to UTC, add 8 hours to PST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to MST, 6 hours to CST, and 5 hours to EST.  If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hour is not available, this will be indica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Configuration.  This will place you in a menu where you can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program preferences.  They will automatically take effec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Weath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.  Press this to switch to a different observation time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  For example, if you are currently looking at 1355Z obser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ee 1755Z reports, press T and enter 18 for a surface time (175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he 18Z observation).  If you leave it blank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best time to use.  You will also be prompted for 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ime, for example, use an entry of 22 to get 2235Z reports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to let the computer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.  Returns you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DAT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Pro plots surface data in internationally standardiz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.  The circle over the station is shaded according to the amount of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  A wind shaft extends away INTO the wind, and has feathers --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 indicates 10 knots (11.5 mph), and each short feather indica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(6 mph). If there is no feather, a concentric circle is plot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, indicating calm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nd to the left of the circle is the temperatur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.  Below the temperature is the dewpoint in degrees Fahrenhe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 indicator of the amount of moisture in the ai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dewpoint from the temperature, this gives you the d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which is indicative of the relative humidity of the air (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wpoint depression, the greater the relative humidity).  Dewpoint p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curate measure of how much energy is available to a wea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wpoint depression tells how humid the air is and whether f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loud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ather is occurring, a special data group is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dewpoint.  It starts out with a number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in statute miles (10 = ten miles, 21/2 = two and a half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The letters indicate the type of weather that is occurring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oded as follows: T thunder, R rain, W shower, S snow, A hail, IP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ts (sleet), L drizzle, Z freezing precipitation, F fog, H haze, K sm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blowing dust, BN blowing sand, IC ice crystals.  If a + is pres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receding weather type is intense, a - indica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, and nothing indicates moderate. V may be appended to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ndicating that the visibility is fluctuating (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ure is located above and to the right of the station circle.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depends on whether SLP (sea level pressure) or ALSTG (altimeter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Sea-level pressure is usually the best parameter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browsing. If the configuration file specifies that press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in sea-level pressure, then it will be plotted in tens, hundr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a millibar. If the group is above "500", stick a 9 before 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stick a 10 before it.  Then move the decimal place between the 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to-last digit.  For example, 983 is 998.3 mb, 046 is 1004.6 mb, and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42.3 mb.  Sea-level pressure filters out extremes in pressu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swings and is more accurate for large-scale analysis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at 95% of wea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figuration specifies that altimeter setting will b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will appear in units, tenths, and hundredths of an inc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above "500", stick a 2 before it; if below, stick a 3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decimal place to the middle.  For example, 983 equals 29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, 844 is 28.84 inches, and 043 is 30.43 inches.  Altimeter sett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arometer reading, is available at almost every weather sta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ilots to set altimeters.  It fluctuates markedly wit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S ALOF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select winds aloft from the main menu and enter appropriat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Pro will search the data files for FDLO/FDHI report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re are, the more complete the map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surface wind plots, the shaft points INTO the win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feather means 50 knots (56 mph), each long feather means 1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.5 mph), and each short one indicates 5 knots (6 m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 is not only useful to pilots.  The amateur forecaster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o find jet streams (which are closely associated with fr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), along with waves in the upper-level winds.  When the fl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nd 30 thousand feet is predominantly west-to-east, this is called a z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, meaning that systems tend to be dry and move rapidly.  However, 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ous dips and rises north and south is called merid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zonal. Such a pattern suggests considerable transport of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northward and destabilizing cold air southward, mea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 tend to be slow and int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ECH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ather Pro plots a radar depiction is plotted, it sif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weather radar network reports and squeezes out all possible data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ource of information is from MDR (manually digitized radar)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-coordinate cell reports in the report.  Outlined echo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re not used since they are chunky and often duplicate the MD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process does take time; it is this process, not th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s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R data is a numerical code which describes intensity level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mile Cartesian grid (variable with latitude) overlaid on the rada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Using MDR data, Weather Pro builds the best possible image by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ase map" of light precipitation, then discretely painting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on top.  The entire process does some time, but this 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best map quality available. The FAA (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) operates a network of long range air-traffic control ra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western United States.  Weather Pro searches through thi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 single, small radar echo can straddle a grid border, the MD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more grid boxes than neccessary to define it.  This makes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somewhat larger than they really are, an effect known as "bloom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adar operators try to reduce this, it is an inherent draw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ding radar echoes and may be reflected by Weath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locations which have contributed data to the echo ch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Weather Pro by a mark or an abbreviation, precisely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 site.  It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- The site is reporting echoes, which have been plotted (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ological Center doesn't do THIS for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-- PPINE, Plan Position Indicator No Echoes.  The radar is not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-- PPINA, Plan Position Indicator Not Available.  The radar is off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working fine.  The radar operator may be out doing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-- PPIOM, Plan Position Indicator Out for Maintenance.  The Maytag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-- PPINS, Plan Position Indicator No Significant echoes.  Echo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(cover only 20% or less of the grid box) and do not exceed VI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a "why bother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-- PPIDE, Plan Position Indicator Duplicate Echo.  Although the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ng echoes, a sister radar is reporting them, so no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.  Used by the FAA air traffic control center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ologist sees several radar displays at once and can spo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dars contain VIP (intensity) circuitry which shows the rad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ive strength of different parts of the echo pattern.  Weath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is from the observation and assigns different colors to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mportant to remember that most radar dishes are elevated about ha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o eliminate ground clutter, so the depictions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pitation about a mile high, not neccessarily what's occurr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 If a surface station is reporting no weather under a strong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can bet it's a matter of time before they get clob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r intensities have a direct relation to the amount of rain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cloud.  At high intensity levels, it can be infer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 convective process is occurring, which often means hai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hail means that less rainfall is occurring th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indicated, and it's not even known if the hail is in fact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nd, so you can never really tell exactly what's going on wit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     RAINFALL RATE          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                   (inches per hour)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     LEVEL           Stratiform      Convective      O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Weak          &lt; 0.10          &lt; 0.20            Light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Moderate        0.10-0.50       0.20-1.10       Healthy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trong          0.50-1.00       1.10-2.20      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Very Strong     -               2.20-4.50       Strong tstm, 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Intense         -               4.50-7.10       Severe tstm,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Extreme         -               7.10+           Severe tstm,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Distant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Distant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ights are desired (and if the program is registered), Weathe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rt through the radar reports again.  It will find significant cloud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and plot these on top of the image.  It also looks for important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uch as hail, line-echo wave patterns (LEWPs,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ll-line pattern), bounded weak-echo regions (BWERS, also known as "v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 tornadogenesis), bow echoes, and tornadic hook echo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the precise location of these features on top of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oes this data come from?  By tilting the radar antenna,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an construct a cross section of the thunderstorm o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From this, the height of the storm can be determined. 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this onto the outgoing report. On raw reports and in Weather Pro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 are indicated in hundreds of feet MSL (above mean sea level).  The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rect relation to the amount of energy available to the sto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imply that the storm releases it destructively. 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nk a 70,000 foot storm would create death and destruction, but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corn" storms seen in the southern U.S. during the middle of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ach these heights without any significant sever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neral guide, this table will indicate the usual content of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cho height.  Remember, it's not a book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TYP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 Normal minimum for a rainshower to become a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 Normal height of summertime popcorn thunder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000  Strong thunderstorm with heavy rain and isolated severe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 Storm often contains hail, heavy rains, high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,000  Normal height of springtime tornadic thunderstorms, Grt Pl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's configuration values can be modified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stroke from the main menu. Weather Data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re the program will get data if you type WEATHER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ilename.  This is normally DATA.TXT, but can be modif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ut of the Weather Pro directory to access the data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TA\14JUN92.04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Zoom Location.  This will automatically center the ma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en Weather Pro is executed.  For example, OKC centers on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.  If you don't know the station ID, check the file WEATHER.STN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recognized codes.  You may enter a blank entry to c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Zoom Width.  Sets a width for the map in miles when Weather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To show the entire United States, use a width of about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.  It is suggested that you do NOT use widths of less than 300 m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ends to lose its mathematical lock on the selecte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eight.  Sets a minimum height when storm tops are plot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feet.  Weather Pro will ignore all tops below that leve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plot all hail, hook echoes, higher tops, and so forth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pful if there are many echoes present or your map frequent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ttered with heigh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ll Surface Stations.  If "no", Weather Pro will use a special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stations from crowding each other on the map.  If "yes"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stations will be plotted.  Note that this gives Weather P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clutter your map unless you zoom in closely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ll Radar Echoes During Startup.  Tells Weather Pro whether to auto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echoes when you execute the program.  If you have a slow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to "no"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Echo Squares Or Bubbles.  Bubbles are faster, but squar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e.  Try both to see w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Palette.  If "yes", the alternate palette (WEATHER.CO2)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elpful, for example, to get a different color set for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program.  This option does not immediately take effect; you m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adar Mode.  If "yes", all second, third, fourth, etc plots of ech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ed up considerably.  You must have 500K of room in the Weath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Fast mode will disk-cache the radar images so tha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first one plot at 5 times their normal speed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when you exit Weath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User-Defined Geography.  If "yes" is selected, Weathe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ustomized geography patterns (highways, roads, airways,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etc) on 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User-Defined Cities.  If "yes" is selec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include cities and towns from WEATHER.CT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LSTG Instead of SLP.  Tells Weather Pro whether to plot al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r sea-level pressure on the surface dat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Severe Weather from Radar.  If selected, the program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reports for hook echoes, severe weather, bow echoes, etc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n every chart.  Note that this is subject to the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observing process; there will always be more severe we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indicate, but it will at least clue you in on whe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ase Map After Plotting Radar.  This option will forc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to overlay the base map after plotting radar echo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like having state borders hidden, this option is for you.  If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lots slow on your system, this option may not 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osite Mode.  If auto-composite mode is activated, whenever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ather map (from echoes, heights, surface data, etc) Weathe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e your choices.  Whenever you move or zoom the map, the se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be plotted on the new map, saving you keystrok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memorized settings, use the Replot command.  The only wa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composite mode is to revert the configuration setting.  Auto-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not recommended for slower computers, especially for rada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s.  Auto-composite will not memorize winds-alof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ittle experience with MS-DOS and a bit of spare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eather Pro for your own setup.  Whether you run an amateu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fly cross-country, or monitor weather for a company, Weather Pr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tails can be tailored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Pro will allow you to use batch files to automa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You may even automate the system completely, hav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up radar maps every hour, but this requires a memor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delay program -- fortunately there are such programs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ums.  Such a program will have to be able to invok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matically and initiate appropriate keystrokes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elecommunications program such as Procomm or QMod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cripts which automatically log into your favorite weath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radar data.  Then you can link the tele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ather Pro by using a "batch" file.  Batch files simula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t the DOS prompt, so you can use it to invoke th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its script, then run Weather Pr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's an example of a batch file which automates Weather Pro using Q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ssumed that you already have created a script in QModem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script feature, and that you save data to C:\WEATHER\DATA.TXT.  I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go into C:\AUTOEXEC.BAT to make sure that a PAT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 directory GETRADAR.BAT resides in -- this way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cedure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GETRAD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/S=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not my purpose to give you a DOS tutorial, so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DO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EATHER.STN contains a listing of stations used by Weather P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radar and observing sites.  This information is used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nd radar echoes.  You can add or delete stations as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ensity and coverage of reports in desired regions. 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ASCII editor such as MS-DOS EDIT to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-digit identifier is contained in columns 1-3.  Thi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must match the exact identifier used in the rad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6 is normally blank.  If a capital X is here, it means that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never be plotted for this station -- it is used only for upper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dar reports.  If a capital C is here, this means that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and all temperatures/dewpoints will be converted from Celsi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. Columns 8-9 contain the latitude of the statio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0-11 contain the latitude of the station in minutes.  Columns 1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ongitude of the station in degrees.  Columns 16-17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of the station in minutes.  Fill any unused columns with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enter 82 degrees, 5 minutes longitude as 082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make adjustments to a preset zoom window, you can "bog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inputting a fake radar station, determining the desired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itude, and specifying it in the configuration file. 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the identifier of an existing station. You may not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stations in this file.  Since a station occupies one row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see if the file is more than 500 row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-defined cities are used only for overlaying, not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You can modify them in RADAR.CTY.  Use any ASCII editor such a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o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file contains representative stations in the centr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You can delete or modify this file as much as you like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it, otherwise you may have problems.  The leftmost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identifier of the city to be plotted.  You can do like I d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irfields by their standard three-letter code, and identify t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by an arbitrary two-let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y identifier is located in columns 1-3.  The city nam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6-29 (for your own use only).  Columns 30-31 contain the lat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and columns 33-34 contain the latitude in minutes.  Columns 36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ongitude in degrees, and columns 40-41 contain the long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If there are any unused columns, fill them with zeroes (i.e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degrees longitude as '079').  See the file itself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eography can be modified by the user.  There are two geography se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American "map" set, and the user-defined geography set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are both contained within the file WEATHER.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inside this file, use MS-DOS's EDIT command or an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ASCII editor.  Do not use any program which inserts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w defines a point and represents the continuation of a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/longitude of -1 and -1 is reached, a new "map" line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atitude/longitude of -2 and -2 is reached, a new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line is plotted.  The difference is that display of the lat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based on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entries, simply follow the layout of the existing data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n't like the colors?  No problem.  You can adjust them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.  All you need is a text editor.  There are two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-- these are WEATHER.CO1 and WEATHER.CO2.  WEATHER.CO1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by the program.  When the alternate palette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 WEATHER.CO2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s are alike and can be edited with an ASCII text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's EDIT command.  Here is a breakdown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Background color value (normally black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olor value for radar intensity level 1 (light prec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Color value for radar intensity level 2 (mod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Color value for radar intensity level 3 (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Color value for radar intensity level 4 (very 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Color value for radar intensity level 5 (int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Color value for radar intensity level 6 (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Color value for text (storm heights, featur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Color value for radar intensity level 8 (distant 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Color value for radar intensity level 9 (distant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Color value for "map" geography and radar stat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Color value for miscellaneous graphics (box borde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Color value for city/town/airport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Color value for "road"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of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Black   6       Brown   11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Blue    7       Light Gray      12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Green   8       Dark Gray       13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Cyan    9       Light Blue      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Red     10      Light Green     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Pro contains many algorithms which are designed to catc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de by those disseminating the radar reports.  While it succ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ing most of them, you may find a few that slip through the crack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n echo height of 90,000 feet or a hook echo over Idaho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rowse through the raw text file using an ASCII editor (such a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) and correct any deficiencies in the data that you see.  Or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program reads the data file, but no data plots (or some of it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ly).  What's the d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Be ABSOLUTELY sure that your data source does not reformat the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nner.  Also check to make sure that your terminal program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configuration and does not strip characters/linefe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se character sets.  If you have further trouble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Weather Pro runs strangely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sure that you have all Weather Pro files residing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that you CHANGE DIRECTORY to it before running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ther Pro will not run if called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 the echo squares look so jagged and croo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his is how they are mapped -- you're not seeing an error!  When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national map, the Cartesian coordinate grid that the squar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s to be slightly rotated from the map grid.  This gives it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ance.  Try centering the map over the east coast, and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DR grid much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Weather Pro doesn't plot any data or some plots are clearly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BE SURE that your data source and capture utility does not "tamper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tent of the raw reports.  Even something as simple as str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qual signs (end of report markers) off the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ations or adding extra characters will caus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 It would be nice if the program had pure "fuzzy logic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e these situations, but such is not the case.  Fortunatel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n't seen any data sources yet which do this.  If you do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, contact me, or write yourself a utility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process the raw data.  If you have found the offending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t is clearly not a one-time coding error, send me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it and I will try to adjust the program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My customized cities and geography doesn'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ou've either not inputted the data correctly, or you're using a non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editor.  If you're in doubt, ALWAYS use the MS-DOS EDI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ve already messed up your file, you will need to delet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o strip out the invisible control codes and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zoom in close on a station, the map doesn't center on it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I have not devised a formula that converts latitude back from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graphic projection, so I am basing screen centers on a sine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is close enough.  But if you zoom in very tight, it's b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 This is a known program defect, so use the cursor keys to 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p in the desired direction.  It's not recommended that you us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s of less than a couple of hundred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send the chart to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here are so many printer models and "printing languages" out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 decided to wait on any built-in print feature.  You'r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off using a TSR (memory resident) program which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Weather Pro.  When you press a certain key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dump the screen image to the printer.  Tr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 command (read about it in your user's manual), and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work suitably, access one from many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chart contains too much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If you store, say, 1935Z data in a file, ensure that there is no 1935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here from another day.  Weather Pro cannot tell the tw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rt, and you may get some strange looking maps.  You can avoi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your telecommunications program to destroy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file before opening on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is the "system time" printed on the chart and not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Weather Pro has no way of knowing whether the data is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torical since this information isn't contained in the fi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ate can be ambiguous.  So it can't really put a date on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ure.  But the computer's clock date is listed on the map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ut in case you make printouts and need to refer to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I get disk errors when I try to install my registered copy of Weath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If you have trouble installing from the registered disk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ay be using an old 360K disk drive.  I have copied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.2M disk drive in 360K format.  The write heads on 1.2M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cause minor compatibility problems.  If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ittent, you may want to create your own master disk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get anything to load, send the disk back to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 720K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My dog ate m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If you're already registered, send me a blank disk and a SASE disk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'll make you a copy.  I'm not a corporation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arantee you I'll even have a computer 4 years from now, bu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Tell me about the precision of Weath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image is only as accurate as the raw data and technical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eather radar network and of Weather Pro's interpretation sche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ather Pro uses precision in handling the dat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are transformed mathematically through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graphic projection formula, so placement error is nomi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the precis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Are the radar echoes located accur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he national MDR grid is based on the LFM-I grid, the same on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ional Meteorological Center's Cray super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I don't have their mathematical form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lating Cartesian MDR coordinates to lat/long.  I'v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of my own formulas -- they come close but don't mee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s of precision.  Therefore, all echoes are vector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adar site using MM as the center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ridbox offset. Accordingly, the vector direction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ount for the MDR-north declination across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, the maximum position error of all echoe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-world is subject to the limitations of the MDR grid (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utical miles), plus the deviation of vector-mapping instead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al MDR grid (about 10 more miles).  It is fairly accu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nterestingly removes much of the "blockiness"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accurately placed are the storm tops and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Storm features, cloud tops, and so on are mapped exactly as transmit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coordinates from the radar site.  Therefore, the err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al world is about 1 nautical mile for this data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with distance due to azimuth f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What about state lines and so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Geographical boundaries, cities, and et cetera are mapped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ally and should contain no intrins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Do the Redskins have a chance this sea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I thought we were talking about weath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Oh.  Well, how do I update my copy if a new version comes a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ve made it easy for you to update your registered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I release updates to Weather Pro, I'll make them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the form of a demo program.  You should be able to fi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VSIG or IBMAPP forum.  All you have to do is download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 in a temporary directory.  Then read the READ.ME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date for upd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the program, the new Weather Pro will look at the Weath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on your disk, since there are data files present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emo version.  If these data files are intact, Weath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at you are registered and will disable its demo mod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have the registered copy don't have these data files, an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tays in its demo mode.  If everything looks good, you may want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on a disk and install from that disk if you later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trouble getting your program to work,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in case it contains any special updating instruction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identally delete the data files, Weather Pro may revert to it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- in such a case, simply reinstall using the master disks.  If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or you can't (or don't want to) update this way, you may send a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 (see "dog ate my disk" in Q &amp; A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policy is not guaranteed, and would only apply to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Professional, not any other weather software program I might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idea considered for Weather Pro includes time-laps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graphics-intensive and I'll probably have to obta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code routines to do this.  It's going to tak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eature that I hope to add is automatic data-source dia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I could even use myself, but writing routin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orts has proven more complicated than I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expect improvements in the surface and upper air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apability to analyze and plot conto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vectors and components, too, for you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but not least, I'll be looking at compositing of satellite data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s, moves, etc).  The only question here is "will the typical user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this stuff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also be looking at improving radar echo plotting speed.  It'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to be accurate -- there are all kinds of checks and fil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ata, but the "fast mode" cache should help you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CompuServe users Robert Kelsoe, Dick Zeitlin, and Scott D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  A -special- thanks to Patrick Rudolph for hi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suggestions, and time spent helping to shape this program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SCAN V1.0   7/04/92. 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SCAN V1.1.  7/22/92.  Eliminated processing of extraneous rema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RTCC radar sites.  Status boxes displayed at bottom of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uns.  Added user-defined ability to filter out low cloud to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ing storm heights.  Slight documentatio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SCAN V1.2   9/8/92.  Not released.  Corrected bug triggered by anom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ing in end of lines of MDR code.  Enabled plotting echoes as MD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circles, enabled by /b command.  Added recognition of bow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plot out LEWP locations.  Stacked legend vertically.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parameter optional -- if absent, RadarScan obtain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adar report in the file.  Added color key for VIP level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PRO V2.0.  9/22/92.  VAST improvement to RadarScan V1.2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keyboard control structure, zooming, panning, and sca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s.  Added surface, upper air decoding and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