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EXE  is  an  IBM PC utility  program  that  mana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of downloading soft fonts to a LaserJet printer. 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an send a font to any MS-DOS device or to a disk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ptional control over the ID number of the font,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manent or temporary, and whether it is a primary or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soft fonts have three characteristics associated with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ont must have a unique ID number, 0 - 15.  This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 a  soft font through software or the front pan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Each font must be defined as either temporary or p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.  Temporary fonts are deleted whenever the LaserJe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software that controls the LaserJet sends a  rese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first, thus deleting all temporary fonts.  Finally,  a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defined as either primary or secondary.  (Note tha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primary and one secondary font can exist at one time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lets you switch between primary and secondary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trol characters.  Control-N selects the secondary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ntrol-O selects the primary font.  Embedding thes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rs in you text file lets you switch betw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 if you forget how to run DOWNLOAD, or need  help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DOWNLOAD followed by a carriage return. 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a  help list for you.  To run download you must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 the name of the soft font to send to your prin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 optionally  specify the device to send the  file  to, 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2, LPT3, COM1, or COM2.  In addition, you can optional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 the three font attributes specified above.  To invoke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ntname [device id perm pr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the arguments between the two braces are optional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name = the full name of the fi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= optional printer port: LPT1, LPT2, LPT3, COM1,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 disk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      = optional unique soft font ID number (0 -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     = optional make font Permanent or Temporary (P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     = optional make font Primary or Secondary (P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ing Soft Fonts To A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WNLOAD program defaults to printer port LPT1, and  assig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 font ID 0, and permanent - primary status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rpn.u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Times Roman 10 point regular font, (tr100rpn.usp)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erJet as font id 0, and makes it permanent and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tr100bpn.usp lpt1 1 p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bold faced Times Roman font to the LaserJet  via 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igns it font id 1, permanent and secondar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free of charge to all who ar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it.  It may be freely exchanged as long as no fee is  char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Please distribute this package with BOTH this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file and the executable program.  This program and 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 are copyright 1987 by Gary Elfring.  All rights  are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d.  Commercial use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hanced version of this program, which lets you use wild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font names or supply a list of fonts  to  download,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free of charge with all fonts libraries I sell.  O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urchase the enhanced downloader and source code (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,  for  a small fee separately.  I offer a  number  of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fonts including computer symbols, pi charact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ngbats,  credit  cards,  and families  of  Roman,  Script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vetica like fonts.   For free information on these inexp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soft fonts for you LaserJet 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y Elf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co, Illinois  60183-0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28/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 </w:t>
      </w:r>
      <w:r>
        <w:rPr/>
        <w:t>End of author's documentation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For a complete Shareware/Public Domain catalog contact :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he JF Compan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10058 Dove Oak Ct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upertino, CA  95014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(408) 446-4614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