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j7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S!  I would like to register my copy(s) of Dj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.............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et Address ...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 .............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and country.: ______________________________ Zip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ny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from BBS Name &amp; #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ded by friend/consultant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ngle cop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copy registration fee..................................$  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ado residents add 3% sales tax ...............        $ _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tal U.S. Funds enclosed:    $ _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ve or more copy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e = $60.00 for unlimited #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use by one Company, or one State or Government Ag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or more copy(s) one time registration fee = $60.00       $ _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one master disk &amp;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5.25 inch diskettes.... = $3.00 x ___ copy(s)   $ _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3.50 inch diskettes.... = $5.00 x ___ copy(s)   $ _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ado residents add 3% sales tax    ...............     $ _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seas shipping is $3.00 (other than US and Canada)      $ _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tal U.S. Funds enclosed:    $ _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 Payment method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mark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 Check or Money Order   __ Company 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checks payabl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Enhanceme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25 Arapahoe E4 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lder  Co  80302-67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