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Story &amp; game instructions laboriously typed by CAESAR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come Hegor the Barbari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you  the  warrior who can enter the  fearful  realm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 world  of  Durgan,  a world terrorized  by  the 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quest;  to  destroy the lair of the  accursed  Necr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; the kingdom's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sk is awesome!   You must live on your wits,  conqu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ears, use every skill and weapon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perils await. Can you survive?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LOADING BARBARIAN:   Boot with disk A. Wait for Psygn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.  When  disk A has completed loading you will be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disk  B.  Once you have done  so,  loading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After loading press any key or either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tart game.  Be patient during loading procedure;  it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(not too long but worth the wait).   DISK B MUST BE LEF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AT ALL TIME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Barb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world you control our hero "Hegor".   Once the  gam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you will see him standing in the marsh.  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 or  keyboard  (or all three simultaneously)  you 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control his actions.   Thus enabling you to 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u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always  remember  that  Barbarian  features 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animation which allows the same commands to d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epending on the situation Hegor is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complete the game you must locate  and  destr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which is the source of the evil power of Necron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has been destroyed the volcano in which durgan is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art  to  erupt making it imperative  that  you 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gain before it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hat it took you to destroy the crystal is not onl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 for the game but it is also the time which you have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the starting point in the marsh.   This "about to  eru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 of game play is indicated by your score timer now 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and a slightly red tinge to the normally black col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may be controled from the keyboard,  by the mouse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any combination.  Whilst you are playing Barbari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e a strip of icons at the bottom of the  scre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will reveal a second icon strip which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game stat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of  the first strip of icons follows  (from 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- Moves Hegor left if he is facing left or turns him to 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he is fac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 -  Hegor will move up or down a ladder or stair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- Moves Hegor right if he is facing right or turns  hi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ght if he is facing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- Stops Hegor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- Hegor jumps in the direction in which he is  facing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ump is different if Hegor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 Hegor runs in the direction in which h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- Hegor attacks in an appropriate manner (It all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apon he is using and what he is att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 - hegor defends in an appropriate manner ( It all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weapons he is using and from what he is def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  - Hegor immediately turns around and runs away (the 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e drops his pos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of  the second strip of icons follows (from 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- Hegor picks up whatever he is standing near and plac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"magic p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-  You must click the icon (displayed in the strip)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OWN - Hegor drops the object h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ICONS - Pictorial representations of the objects Heg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 to  be used in conjunction with the  USE  comma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urrently in us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COUNT - the number of arrows Hegor  is  carrying.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he bow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LEFT - Up to three small pictures of Hegor denot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he has left to complete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 TIMER - The time taken to complete your quest so  fa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phase of the game when the volcano is erupting the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unt backwards denoting the time you have left to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before the mountain top blows itself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issue command sequences to the game through the mo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the  hand cursor over an icon and pressi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mouse  button.   The right mouse button will togg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icon/status strip.   If the mouse pointer is mov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area of your screen it will change shape to a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 Clicking  the  left hand button will  cause  a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 be issued dependent on which side of  the  cen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or the 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  any standard switch type joystick in to the socket  n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socket.   Movement  of the joystick  in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issue the equivalent movement command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the direction icons.  The fire button will issue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CONTROL  (The following keys may be presed a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to issu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Move left           F5 or J  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Move up             F6 or R  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Move down           F7 or A  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 right          F8 or D   -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G     - Get                 F9 or F   -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r U     - Use                 Esc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r P     - Put down            Help      -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or S     - Stop                Space Bar - Switch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con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veryone knows, Hegor was the most famous dragon-slayer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arly age Hegor was schooled in the use of several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father Thoron,  a revered and respected hunter.   Each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most  of the other villagers were  awake,  Hegor  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 would  go off into the woods that  surrounded  the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of Thelston.   Here,  under Thoron's tuition,  Heg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how to use a spear;  as he grew older and stronger,  a 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 and finally,  a sword.   Whilst teaching his son,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tell  stories of his adventures when he was  a  young  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was  fascinated by these tales and longed to go off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 himse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is  early teens Hegor's life was changed  dramatically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unexpected event.  One day, when he was returning home He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artled by a great commotion on the outskirts of the vill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ere running around screaming and shouting;  a huge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attacking  the village and a man was trying to fend  it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word.  Hegor froze...it was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watched the entire episode as Thoron fought desperate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ain,  against the huge fire-breathing monster.   Wield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 sword, Thoron had managed to force the dragon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but the great beast in a frenzied retreat lashed out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 tail.  There was an almighty crack as the  tail  sm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oron's head,  breaking his neck and killing him  insta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utilated it's victim,  the dragon ripped the h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ess corpse and devoured it;  then picking up the body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it disappeared back into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 had sacrificed his own life to save the village and  He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robbed of his only remaining family.  In the wak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esome  scenario,  holding his father's sword on the spo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had lain,  Hegor made a vow: Some day he would aven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brutal death and destroy the evil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he was to fulfill this impossible pledge,  Hegor knew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leave Thelston and travel away in search of  adventure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that he would have to survive many adventures and lear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 before he would ever be ready to take on the  beas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easily defeated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ree years, Hegor travelled the land in search of evil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king the duty he had bestowed up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forged quite a reputation for himself throughout the  king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would travel from all around to ask for his help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villages  from  all  kinds of  strange  monsters  and 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Hegor had become the most famous dragon-slay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at about this time,  in the small rural village  of  Eg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egor  came across an ageing dragon-slayer by 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t.   Commat told stories of his conquests,  the places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d and the horrendous injuries he had endured.  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tories  reminded  Hegor of when he used to  sit  with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s he recounted the tales of his own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ruth,  Commat had only ever killed one dragon and that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and decrepit old beast that had been drugged senseless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 druid potion.   Commat had however,  spent several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ing  round  with a renowned hunter called  Raiph,  who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killed by bandits in an ambush.  It was after th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t  began  taking the credit for many  of  Raiph's  con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of their adventures with him as the hero and Raiph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ere was one particular story that really fascinated  Heg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t  would  tell  how  he  and  Raiph  had  stumbled  upon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 kingdom completely by accident.   This was a 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d by the sinister Necron,  an incredibly evil being of aw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and  influence  over his devilish  band  of  guardia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s.   Commat described how he had been forced to 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ark caves alone because Raiph had been too afrai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continued that they both had to run for their lives,  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gang of hideous dog like creatures, the number of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ach time Commat tol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t that intrigued Hegor was the bit about Necron. 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his father had mentioned that name.  He seemed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the underground world that Commat spoke of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pestering  Commat to tell the  story  again.   Comm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unable to elaborate further as he had not been the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having in truth heard the story from a drunk in a taver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ill managed to add new details himself each time he t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t's  favorite place for telling these stories was the 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gdon,  the Druid Inn.   Before long,  Hegor began to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for the frothy ale served up by big Rosie,  the landlady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Hegor  was  spending as much time as Commat  in  the  tav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 to his stories for hours on end,  the ale and the  d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y atmosphere all adding to the intrigue and fascin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ell until one night Hegor got so drunk that he fell asl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vern,  awakening later to find himself alone in the 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g Ro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ning, inspired by the experience in the tavern, Hego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and  killed a dragon he had been hunting for  several  wee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day forward, Hegor would celebrate each of his con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 least a week,  drinking copious amounts of ale and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woman in the surounding area safe.   Thus  Hegor's  re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 not only for being the most famous dragon-slayer bu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amous drinker and womanizer in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years  on,  Hegor  was still  roaming  the  land 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;   slaying  evil-doers  and  dragons,   all  the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ing his great victories in a way that only he could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not to last,  as he travelled from town to  town,  He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hear rumours of strange happenings at his home vill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lston.   At first the rumours were of complete fields and c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otally destroyed in a single night, then of livestock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 of  children being stolen from their beds,  and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being burnt as the occupants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travelled throughout the land,  of werewolves and ape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 controlled by some immense power, terrorizing other vill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rea.   As the rumour and the accompanying fear sprea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 the  desolation.   Before  long,  the whole  kingdom 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called together elders from all over the land...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days  of  talking the King finally  sent  out  his  decr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osoever  could  put a stop to this destruction and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 power behind it,  would be entitled to claim  the  kingd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n  and all it's riches."  The King knew that if somethin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one  soon,  his subjects would be devastated by  fam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 the  decree,  Hegor knew immediately that only  he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 this evil force and save the kingdom.   The  troubl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near Thelston,  so he set off immediately; after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e was goin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had been walking for two whole days before the  surrou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 to look familiar,  he was close now.   A strange  s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boding  filled his mind and the warm afternoon sun offere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 from the cold sweat that had broken out over his body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 know why he felt like this but he did know he w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s if the terror and suffering was for some reason dir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he  approached he could see wisps of smoke  rising 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 tops.   Coming to the woods where he had played as a 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thought of happier days when his father had taught  hi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 and  of when they had sat together against  a  tree 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told the stories of his great adventures.   Hegor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path  that led through the woods to  the  village,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n now but still 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 out of the trees,  Hegor caught his first glimp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, it seemed to be deserted, but then he caught sigh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men sitting on a bench outside a dilapidated old hous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kirts  of the village.   The thatched roof was threadb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ne walls bore the scars of many ancient repairs whe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umb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passed, the two men were talking, seemingly obliviou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.  It occurred to him that there must have been man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passing through the village recently, all wishing to cla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n  for  themselves.   Approaching the center of  the  vill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was amazed at the state of disrepair, many of the hous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been empty for some time and were decaying rapidly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woman was fetching water from the  well,  bent  forward,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bled  several times under the weight of the pail,  an old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d  in  the warmth of the afternoon sun...all the  peopl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.   Hegor remembered the dozens of children playing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and in the woods, where we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returned  to  the  house where the two  old  men 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,  one  had  already gone,  the other was  lifting 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fly  from his chair.   "Hey!  Old man."  Shouted Hegor  as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d.   The old man,  now standing with the aid of a  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 turned his head to face Hegor...he  said  nothing.   He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everyone? The children, the families, where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ne,"  said the old man,  "All gone.   All trying to esca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powers of Necr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froze,  recalling Commat's story and the name he had 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ther mention as a child.   The old man began to speak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noticed the empty bottle of spirits by his  chair,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 one  can escape Necron.  He has destroyed Thelston  and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villages nearby,  soon he will destroy the  whole  king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rself, many young men have come here trying to destro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is underground kingdom,  none have returned,  not  e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oron could survive the wrath of Necr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ron you say? I am Hegor, Thoron was my fa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gor!...  You should not have returned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l me old man,  the great beast that killed my father,  w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is Necr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as indeed.   The beast "Vulcuran" is his guardian. 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the dragon left the underground kingdom of  Durgan,  to 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 and put a stop to the almighty feud that  existed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ther and Necron.   That would have been the end of i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Hegor, when your father was killed you vowed to aveng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now Necron sees you as a threat to his 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remembered how he had felt as he approached Thelsto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y,  how he had felt in some way part of all this,  h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 the  story his father had told  him:   Of  his 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, who had turned to the way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 my father told me that he had killed Necron,  that th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friends until Necron turned evil and how he had been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him with this very 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you say is true Hegor.  Thoron did kill Necron an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,  but Necron has strange powers;  the powers of dark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.   He  can  only be destroyed by a being who  commands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;  the power of good.   Your father had that power bu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y  and  became  careless,  he allowed Necron's  soul  to 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y had been friends.   Now the evil one lives on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ying  body.   After  all  these years his  revenge  i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he has destroyed Thoron and all that remains is for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ill you,  cutting Thoron's last blood line.   You a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threat  to  his  power  and  now  you  must  also 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 his plan,  a plan that through a trail of 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rawn you into his we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first time in his life Hego felt fear,  but his ne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  suppressed the fear and replaced it with the  ang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ent up inside him ever since his fath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Necron not send the great beast to kill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great beast cannot leave Durgan.  After so many years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fat from eating human flesh and is now too big to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s which lead to Necron's temple.   Instead,  Necron send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evil followers to take children from their beds at  n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mon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I must destroy Necron and his underground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 Hegor,  you must know the story of Thoron and Necron."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 the  old  man hobbled into the house,  beckoning  Heg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 the  old  man motioned Hegor to sit at the tab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then  produced  a bottle of spirits and  two  metal  cu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into the seat opposite H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drank thirstily after his long journey, the liquor hav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effect.   The old man was stunned at how Hegor drank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 his  oldest bottle and as strong as any  drin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 He refilled Hegor's cup and began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le began with Thoron and Necron as children.   the old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 that  they  were not in fact friends,  as  he  had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 but brothers, twins in fact, and how they had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and went everywhe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day when they had been playing in the woods,  they  had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 an  old man who had fallen down,  fascinated by  hi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beard and flowing hair,  they had helped him to  his 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man had scurried away without a word.   The next d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s  saw the man again,  waiting for them,  near to where h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en; the man thanked them for their help and told them h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 and thus normally forbidden to speak,  but as they had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he promised to rep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afterwards the boys met the Druid in the woods. 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just tell them stories,  each one about a good ma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man,  and at the end of each story he would always say:  "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finally triumphed over evil."  The two boys would  cla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r.   One afternoon,  after some weeks,  the boys turned u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,  to find the old Druid waiting for them,  only this tim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weapons with him: a spear, a bow and arrow, and a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year  the Druid taught the boys how to  us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  At the end of every lesson,  the old man would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way with him and forbid the two boys from say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nyone about their meetings.   As the boys were starting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one of the lessons,  the Druid shouted after them  to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rived they were surprised to see that he only 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and the bow with him.   he asked the boys to clo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 As they did so they both felt a strange sensation pas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odies.   The old man then told Necron to think of fire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stant  bolts  of  flames flew from  the  boy's  h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the nearest tree.  Whilst there were still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,  the Druid told Thoron to think of good and as he  did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 a warmth envelop his whole body and an immense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is hands.   Necron was told that he must never use  the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oron,  for Thoron's power was equal to his and ju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up his hands, Thoron could reflect the fire back at Ne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id then sat the boys down and began one of his storie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,  the tale told was of good triumphing over evil, co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lways with the destruction of the evil man's body  and  so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id continued,  telling the twins that the story wa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m  and  that how Necron would  become  evil,  us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owers to destroy and corrupt.  He also told of how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come  the embodiment of all that was good and of  how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his powers to supress and stamp out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tory told,  the old Druid handed the sparkling s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, the very same sword that Hegor now held, and th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 to Necron.   Without uttering another word,  he  then  wal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tree and vanished never to be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boys did not understand what the Druid had told th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oon forgot about their strange powers and the Druid's r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ir future.  The sword and the bow, however, remain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to the twins and they treasured them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years  later  when the twins had grown  up  and  gon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ways, Thoron, on one of his many adventures cam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town ruled by a much despised,  rich and  evil  man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 asked  why the townspeople did not throw him  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 they  said it was impossible,  that he was the  very 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,  that  fire came from his hands and that with his bow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shoot  an arrow through the eye of a bird  perch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was stunned, it had to be Necron.  The old Druid's tal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ent to see Necron in his huge house at the center of the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ron  welcomed his brother with such open arms and  hospit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oron could not believe his brother had done  the  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 townsfolk spoke of;  burning down houses and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amilies for not paying their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lief was short lived,  the following morning Necron 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all his riches,  a whole room of his house was fi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things.  Necron then offered to share his riches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, saying that they could take over the neighboring t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ir wealth.   Thoron went wild at the thought that Ne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he could so easily be corrupted and a fierce fight en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brothers knowing that their powers were  useless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,  began fighting hand to hand.   They fought like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for hour after hour but as dusk drew in Thoron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to overpower Necron and in an endeavor to rid the tow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rible evil drew his sword and with one mighty blow  se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's head from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ver the body, exhausted, Thoron watched it chang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aming crystal, the very symbol of evil, he uttered the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ruid, "Good finally triumphs over ev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 knew  that  the crystal could only  be  destroy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heat of the earth's very bowels,  but was unable to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 to  burn his own brother's soul.   Feeling  saf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 that Necron could never again walk  the  earth, 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 the  crystal  began to glow and with  a  blinding 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d,  taking the Druid's bow with it...   unknown to  Tho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's evil liv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 was hailed a hero among the townspeople but despi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ding,  would not stay and become their leader,  for he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amed at the suffering his brother had brought them.  Instea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d  in the nearby village of Thelston and married,  his 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aring a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ron's  soul was banished to the worlds of  darkness,  ne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 the earth again.   So,  he created the underground wor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gan  and in it he lived with his hideous band of follow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uran his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ld  man  continued  the  story  passing  through  tim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  events  finally reaching the point of  the  dea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's mother, Naylar.  Hegor knew most of it but he did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er  death had been caused by Necron and his  pack  of 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-h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 at this time that Thoron had realized  Necron  wa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 and sought revenge, not just on him, but also on his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ined why Thoron had never taken another  wife, 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aise  his child alone,  and also why he had taught  Heg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s he had been taught by the old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hen the great dragon came to Thelston,  Thoron was 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He knew that he would need a bow,  the like of Necron'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this beast and that a single arrow would be a mere pin  p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ch a huge monster.   But with time and the mourning for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wife he had grown weary of fighting and, satisfied that He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ready to take up the battle with Necron,  he  merely  en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ragon did not reach the village,  before giving 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b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,  the old man paused to refill Hegor's  cu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.   "Now Hegor, it is up to you.  But remember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urgan  is filled with evil creatures and  there  is  Vulcu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ng  the  passage which leads  to  Necron's  temple.   Ne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possesses great powers,  magic powers,  of which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.   Only an equal power can destroy him.   You Hegor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physical powers of Necron or your father,  bu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 that Thoron has passed on to you,  you can destr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f Necron and the  world of Durgan.   Remember that  Nec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 was  useless against Thoron.   Find a means to  reflec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 of fire and you can kill him.  It is  your  destiny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or, you shall becom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men continued talking and drinking bottles  of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 liquor,  which  he  kept producing from a  dark  alco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rner of the room, into the early hours of the morn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awoke with a start,  for a moment he didn't know  where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  He  felt a sharp jab in his side and turned to see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lowering his stick.  "Come Hegor, the sun is almost u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 to do. Today you shall becom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went to the doorway,  stepping out,  he breathed in the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air.   Thelston looked somehow different in the hal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awn,  and he could almost hear the children's laughter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playing in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 must not forget this Hegor," said the old man handing  Heg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man led the way,  the pace was slow and the old man  l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on his stick,  but he did not complain.   They c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 beyond  the farthest end of  the  village.   Hegor 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rily,  the  horrific memories of his father's body 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agon's mouth, all those years agao, flood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Deep into the forest now,  Hegor was becoming impati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's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way  old  man,  how do you know so much about  my  fath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finished speaking,  there was a low whistle in the  air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oment Hegor heard a great thud and the familiar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 smashing.  He ducked instinctively,  and there was  sil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quickly,  Hegor gasped.   The old man had been throw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ay slumped against a tree, an arrow  protruding  grotes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his right eye,  blood began to trickle down the side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.  The old man's stick lay forlornly on the  spot where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just a mo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walked towards the body.   He froze.  The old man's f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  It  became the face of Thoron,  the  arrow  gone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"Today, my son, you shall avenge my death and becom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her!" Shouted H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he  shouted there was another whistle,  Hegor dropped 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,  to the ground.   But this was a different sound, h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and stared in disbelief.   The body was gone,  only the 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.   Suddenly,  the trees began to shake and the leav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 were whiped up,  swirling in the air,  as his  fa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choed in the wind.  "Good will triumph over ev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turned and started running in the direction the old man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him.    Gasping  for  breath,   Hegor  kept  running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wth  was thick here,  but he was totally obliviou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mbles and branches tearing at his flesh,  as if in a 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top him.  His father's words filled his mind.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op hi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after years of torment he was about to avenge the 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eloved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or  came  hurtling through the trees and stopped  dead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A vast marshland lay before him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Story &amp; game instructions laboriously typed by CAESAR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