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s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typed by: Squ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XE     Runs the game i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XE     Runs the game in CGA (Yukk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Toggle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Toggles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Starts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Picks up and throws items (Fir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Right 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Craw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8  �     �      8       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      4 &amp; 6    Run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 5  �  6  �      2        Cra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      Space    Picks up and throws items (Fir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2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</w:t>
      </w:r>
      <w:r>
        <w:rPr/>
        <w:t>To crawl or jumb left or right,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or 8 whil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with 3 lives.  Each life consists of 3 heart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t or shot, you lose 1 heart.  Losing 3 hearts causes you to 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If you can collect 100 record albums, you will gain 1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great docs call us at the Country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���Ŀ�  ���Ŀ   ��Ŀ��Ŀ�  ��ķ ����Ŀ��Ŀ�  �   ��Ŀ��  �  ��Ŀ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</w:t>
      </w:r>
      <w:r>
        <w:rPr/>
        <w:t>Ĵ��     �   �  ��  �� � �  �  ������Ĵ   �   � 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  �����   ������������� ���  �  � ������   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what it takes to become a member of the Country Club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  </w:t>
      </w:r>
      <w:r>
        <w:rPr/>
        <w:t>800 Megabytes!  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de 1:    601 334-3835     US Robotics HST       9600/14.4k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de 2:    601 334-4424     Compucom Speedmodem   2400/9600/192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4 Hours   Adlib/Music      Unprotects/Docs       Newest Ware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       We are the biggest damn bbs in the Mississippi delta!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