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op for description of coat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=white r=red b=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Diagonal Band �Wings       �Wheel    �3 Planes �    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/ Hatchet    �            �8 spokes �w/ spike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   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olders       �Boelcke     �Udet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mere    �   b2 r8 w1   �  b4 b1 w7  �w3 r1 r4 �w1 r2 w5 �w3 r5 r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ley      �   w1 b5 b3   �  b2 b4 b1  �w1 r1 r2 �r4 w4 w2 �b2 r8 b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olt    �   r4 r6 b5   �  b3 r7 r1  �r2 w7 r5 �w3 w4 b7 �b4 b3 r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den      �   r6 b5 r4   �  b1 w4 r2  �b4 b6 w7 �w2 r1 b3 �w3 w3 r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Weald �   b2 w6 w4   �  b4 b3 b9  �w1 r3 b5 �r4 w7 b6 �w2 r2 w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nchurch  �   r2 b1 w6   �  r1 w3 w2  �b2 r6 w1 �b1 b1 b5 �r1 r2 b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in Hill �   w4 r2 w1   �  w3 w4 w2  �b4 b5 w7 �b2 r4 w8 �b3 r2 b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argeting   �  Sword w/  �Helmet + � Demons  �Two Tre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ear?     � 3 lines    � Anchor  �  Face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   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   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mere    �   w4 w4 w5   �  b3 b7 b4  �r4 b5 r8 �w2 r5 w8 �r3 w4 r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ley      �   r3 r5 r7   �  r1 w4 w9  �r2 b1 w1 �r1 b6 w5 �w4 w3 w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olt    �   b2 r3 w5   �  w4 r2 w6  �w3 w2 r7 �b2 b6 w7 �b1 b7 b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den      �   b1 b2 w3   �  w4 r4 w7  �w1 r1 b3 �b4 r7 r2 �b2 w2 w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Weald �   r4 w6 w2   �  r1 w3 b8  �r2 w7 w6 �w3 w1 w7 �r1 r6 w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nchurch  �   r2 w4 b6   �  r4 r1 r1  �w1 w5 b4 �b1 r7 w9 �w4 r4 w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in Hill �   w3 r3 r1   �  w2 r5 r4  �b3 b7 w9 �w6 r3 w8 �w3 b6 w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ving Eagle �   Spade    �Halves w/�    R    �Halves w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 </w:t>
      </w:r>
      <w:r>
        <w:rPr/>
        <w:t>in Diamond � Crosses �         � Cross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            �         �         �  </w:t>
      </w:r>
      <w:r>
        <w:rPr/>
        <w:t>Eag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    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mere    �   r4 r2 r2   �  b2 w2 b3  �r3 w2 w9 �b1 w7 r2 �w3 w6 w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ley      �   r1 r3 b1   �  w3 r6 w9  �b4 w6 w1 �b3 b1 b8 �r4 b7 w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olt    �   r3 w7 w6   �  r4 r5 w1  �b1 w5 b6 �r2 r5 b7 �b3 w3 w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den      �   b2 r4 r3   �  w1 r6 w4  �w3 b1 r2 �b4 r1 r9 �w1 b5 r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Weald �   w3 r6 r8   �  w4 b2 w8  �r2 b3 w7 �b1 b4 r5 �r3 r4 b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nchurch  �   b4 b3 r5   �  w1 w2 w6  �r3 w5 w2 �b2 b5 b1 �r4 r5 w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in Hill �   r1 w4 b7   �  w2 r7 b8  �b4 w7 b9 �b1 w1 r8 �r2 b2 r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