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Pak #04 - July 1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that time again for more cheats to add in my cheat editor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 think it's about time for another version of it, would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Cheat Editor v3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pak includes the following ch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 Run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king small readme files, I'll give you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have 255 men so now you have infinit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 Run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vulnerable to the enemy guys. The special mode pop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adder to go to the next screen. This added feature wa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a level w/o having to get all the dice. Of cours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built-in cheat (skip levels) for you, but what the 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nja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R. Bubba Magilicutty of T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gives you unlimited lives. I was stuck at the part 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hive where you must cross the river. I didn't know how to do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Jenetic Bytemare of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minds me of Fire Shark. (Nobody has really heard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-op game because only 100 were sold in the U.S.) Anyway, this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invulnerability, infinite missles and energy.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selections. Well, the 'infinite missile'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of infinite missiles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R. Bubba Magilicutty of T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cool 3-d space arcade game. You are invulner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uns out. So hurry and blast away those rubic cube mountai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timer in there so at least there's a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Jenetic Bytemare of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d underwater arcade/adventure. I played most of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. The EGA graphics are nicely detailed (shadowing). This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infinite lives, smart fishes (defined as miss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, and air (defined as infinite fu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it folks. These cheats are more of a way to lear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o edit these games. Hopefully a lot of you will catch on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cheat for yourself. You can view the batch fil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 edited. Nic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on't ask me how I went about finding these edit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file up, look at it through debug and gues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ange the bytes. A better way is to use an 386 machine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nd trace the code while the game is running. Of cour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make it hard for you to trace, but it's better than what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86 like me, you're pretty much stuck at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y batch files, I pipe my files into debug MS-DO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ther version of dos like Compaq DOS, it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 or questions, you can reach me on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er than Bombs (8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Mountains (7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your Friend (4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cue Raider (not affiliated with any group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all THG, PE, INC, and ex-PSI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