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Pak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Cht Editor v3.0 only. A better version of it is being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at pak includes cheat for five gam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me Wav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Kingdoms (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day (CGA only, I can't get EGA to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ox (run-only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Wav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d by North Wind of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at gives the same thing as version 1.0. I haven't playe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ecause it takes too long to install. If there ar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The cheat gives invulnerability, infinite shots, and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day [C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d by Jenetic Bytemare of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ly got the CGA version to work. I don't know why it won't let 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mode. This is the only game so far that's done this. This che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unlimited health (for all three guys), and unlimited ammu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you do have to load up your ammo and you can load i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at will give you invulnerability against the baddies and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. This game goes by a timer. You start with 99. It'll eithe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, or decrement by ten if you die. If you have EGA, pick up R. Bu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licutty's trainer for it. He packed a whole bunch of stuff in it tha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self invincible. However, if you want to play the CGA or M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then you have to use this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d by Lazarus Long/NASA and The Terminator/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 game. It's like the arcade version but there are a lot of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ver did see the end to the arcade game. At least now I know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. EGA panning is pretty fast. The Adlib sounds aren't too ba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will give you unlimited lives and health for player 1.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layer 2 because you can't play simultaneously. This chea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 from the landing in the fire or water p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d by Fabulous Furlough and R. Bubba Magilicutty of T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un-only batch file. Thus, the edits won't be writte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it and play. Your objective is to destroy all objects tha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those little square things for better weaponry, shield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s like Assault only you are a robot dude instead of a ta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will not save you from falling off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- Rescue Ra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go out to R. Bubba, Fab Furlough, Bad Brains, The Termin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Jenetic Bytemare, Megaton Man, Malignant Grow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The Byter (awesome bbswar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