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       �         ���    �           ���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�   ��   �� ������   ��     ��  � ���  �� ���������          �������     ��� ���� ���� ����������� ����  ��� ���� �������� ��������        �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    ����  ��� ����  ���    ���  ��� ����  ��� 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   �������������  ���    ���  ���  �������� 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     �   � ����������  ����������    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Fairlight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heat for SSI's "Cyber Empi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by: Hare Krishna/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9/1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upplied by: Fair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&amp; Dirty: Simply put, this'll give you mega-money (a meg of mone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ic campaign mode of Cyber Emp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: Load the game with "Cyber".  Select "Strategic Campaig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rom there, you'll want to select "new" game.  You'll se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you'll want to select the first guy as "human", and the rest as you w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cheats on the first player, so you can't have two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ach other and cheating.  Select whatever you want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to be (human, computer, inactive), then select "go" or whatever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.  It'll ask you your name.  You _must_ enter "FLT CHEAT"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game gets all screwy and it'll never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elect the skill levels of the computers you'll be playing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'll come up, with a bunch of icons.  The one in the top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box, a jagged-line thing, is the button you want.  Click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in the game.  Select the disk icon (bottom right most)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other menu.  Save the game as whatever you want,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o get you out of the menu.  Quit the game (click twice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cheat-a lot less complicated.  Now, if you sav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game 1", type "runcheat 1".  If you saved the game as game 3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cheat 3".  It'll load a DOS program called Debug, cheat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se, and then drop you back to DOS.  Load Cyber up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rategic campaign, and then on the far right you'll see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Click on that, select the proper game, and then kick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ies: That I had to type all this out so as to not get screa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13yr old nerd who can't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busine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Pepsi Man (thanks for the .NFO packaging), Mournblade (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using the hell out of me)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