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on III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the offical directions to the game, I rec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o documentation what's so ever. Some directions may no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reliable. So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with the show. You start the game by typing CYBERCON and ent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 type start, it will report a file missing.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riginal documentation that some asshole deleted, so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 with my directions. If you type CYBERCON H you'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u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started the game, press Enter at the rotating robot tit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on 1 to start new game. You will now be on a bridge in front o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Here are the general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+ Q -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+ A -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left and right) - selects a control option on the lower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p - turns on or off a function that's highlighted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down - turns off a recharging control option while it's re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ru F4 - turn on or off the power levels on the lower left sid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y should all me off when not needed for a control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hows a full screen view of a remote camera (note: your hav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mera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Saves position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restores position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Makes your guy jump up. Look at the circle panel at the top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 press the F10 key is lights up green a portion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portion of the circle that lights up green, the higher you jum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ore of the circle to light up by turning on some or all of the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s pow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Identifies the room number you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Drops or picks 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- inputs a code or fires you weapon (you have to hav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ight first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selects a different "Tool" on the middle right panel (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middle of the lower right panel changes) Home selec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same as home, but selec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- selects a different channel with you have the 1 thru 4 dot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right hand panel. Page up selec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- same as page up but selec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tter or number key expect Q,A,O,P - enters a shape on th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right side) when the shape option is on on the top lef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keys - selects different shapes on the top midd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controls are simple enough (yea, right), let's identify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on the scree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ottom middle indicator is you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on the middle left side of your screen tells you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.  So your looking level at first, if you look up or dow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en your looking striaght up or down and when you look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TV screen on the top left side of you screen is for you TV car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t up and move around.  (If you use the F5 key when it'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ull view of the little TV screen)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panel are you power levels.  The red lines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you have left on each "Battery".  You need this power to operat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s on the lower Right panel.  When not in use these batte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 to conserve power.  Some of the batteries can't be turned on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more batteries to add to the panel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iddle panel is split into two halfs.  The right half show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ed shapes, and the left half is blank.  More on this i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attempt to explain to you the lower right panel.  You se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mbols, all with a red line under them.  Starting from th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tan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is you speed control panel.  When you have this symbol highli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(the Top light green light means it's on) let's you man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can move real fast (so long as you have power on the power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side of the screen).  The red line under the man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t points you have left, when the red levels gon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mbol is a Box.  This is your shields.  When this is on and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tteries on the power panel are switch on, this will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 such as Robots running into you, Robots and Gun implacement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.  It will not protect you from falling damage.  And soon 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 the batteries run down or out, you'll begin to take dam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o be used in tight spots for a very short time.  So leav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lly need it.  The red level indicator shows the cond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If the red line is too low, your shields will not function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x is one of 4 symbols, that you can change using you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 call these symbols Tools.  Starting from the top of the pan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right side of the screen they are and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ne, with looks like a reel to reel tape is your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When you turn this on, and turn on a battery, you can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bots.  The more batteries you turn on, the more powerful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</w:t>
        <w:tab/>
        <w:t>Again the red line tells you the condition of the laser,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, the laser will not function.  (note:  each tool has it's own r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for all of them, so if your lasers broke, the next tool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ifferent level red line and may still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down is you tageting system.  It looks like a cross ha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bombs (or if you want to call the genades, whatever)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lack a item you need to use this, so I'll come back t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mbol looks like a box with 3 lines in it.  I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oes. I originally thought it was for your TV camera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camera's without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mbol is a Hourglass shape.  This is the one you started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game.  This tools acts like a lockpick.  You can open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elevators and other equipment with it.</w:t>
        <w:tab/>
        <w:t>When you select i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 battery.  Just type any three letters, try WWW.  The to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now have 3 shapes in it.  Press Enter, they will now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ng, ding, ding.  You have now unlocked the door in front of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go thru the door.  using your forward key.  Make sure you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lower right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symbol looks like a tennis court before it is lit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harges your stats on the whole bottom right panel when this is on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it on with the up arrow, a green light appears under all the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recharge.  It automatically shuts off when all stats are up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turn on until something is below normal.  Note:  your midd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only the current tool up is recharged that's dispalyed. 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amaged are not recharged unless they are displayed. 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your batteries, your stats will recharge much fast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up your bateri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mbol looks like a circle.  This is the sensor when turned on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V, Height detector, compass as well and the circle with the r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round it.  It may be the the circle is a radar detector, th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-Ding sound when a robot is near (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should now be in the next room.  I'll guide you to a level I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floor and finish explaining the rest of your stuff.  Go straigh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door in front of you.</w:t>
        <w:tab/>
        <w:t>Go thru the red door.  Ignore the littl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, they don't do much damage and you can run right over them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out much damage.  Go to you left, you'll see a grey do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spiral on it, go thru that door.  (Don't get too close to the p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rouble manauvering.  If you get stuck, back up and go aroun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ru the grey door there will be a red door to the right, go thru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You will now be in front of an elevator.  The little panel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quare on it's edge, this means the elevator is on your floor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and enter the elevator.  If it isn't, on this floor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ick, type any three letters and press enter, the elevator will n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loor.</w:t>
        <w:tab/>
        <w:t>Once you enter the elevator, you'll see three sets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ne is the floor your on now, the top set is the floor you w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s a another floor of no special value.</w:t>
        <w:tab/>
        <w:t>Turn on you lock pick too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and &gt; keys to select the top set of shapes and put them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wall.  Now press enter.  The elevator will accept the sh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top floor.  If you turn around befor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levator going up passed the floors.  Exit the elevator and go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on what I call the hospital level.  You'll see why I call i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.  Go to the door on the right, and go thru the glass doo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ll.  CRASH!  Walked right into the glass doors didn't you?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elect the lock picking tools and type any three let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open.  This method works on 90% of the locked doors and eleva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Ok, Thru the glass doors, go thru the door on the left.  You'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room with a orange guy and some stuff on a shelf.  Don't touch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 will blow up, taking you with him, he doesn't move, he's harmless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is is for yet).  Look at the shelf.  unselect you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ool.  You'll see you items inventory at the top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m with the &lt; and &gt; keys.</w:t>
        <w:tab/>
        <w:t>Move you're inventory sel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lot and go up to one of the items.  It should be now flashing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You can now pick it up with the space bar. 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again with the space bar.  Pick up everything on the shelf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inventory.  You can have up to 16 items.  Ok, now what does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 Good question, took me hours to figure everything out.  The Green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er gun, you need it to fire your laser and a battery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r anything, just having and using your laser tool let's you f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it, you'll notice that the third green line of you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you can't fire your laser either.  The laser acts and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one that recharges itself when not in use.  The White and blue b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V camera, more on this in a second.  The V shapes are air TV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se is a second.  The hourglass shapes are Batteries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turn on more of your power banks when you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chaged yet, but I'll get to that in a minute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batteries to be able to light up all of your power switche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if having more makes your power last longer.  The orange b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and the red pipe in a bomb launcher.  It's not safe to fire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, so I'll get to them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r Cameras.  Seclect a camera, either a ground or air camera.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ra tool.  Press space bar.  Your camera will now is dropp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your middle right panel will be switched to 1 to 4 dot channe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s assigned to whatever channel happpened to be selec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e the 3 bars next the the 4 dots that the middl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(I haven't talked about these before, Cause I'm not so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se myself).</w:t>
        <w:tab/>
        <w:t>Press the page down key.  The bottom ba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You can now control your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armera - can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and A - Mov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P - Looks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&lt;enter&gt; and A + &lt;Enter&gt; - move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amera - can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nd A - Zoom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P - Looks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&lt;enter&gt; and A + &lt;Enter&gt; - Look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gives a whole screen view, F5 agai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unselects camera control and let's you move your guy again.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ets you select your tools.  You can assign up to 4 different camer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channels and switch between them.  You can disable your camer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it up again.  You can use your camera for recon missions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front of you and areas you can't get to.  You can fly you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at is not barred with a locked door or elevator.  Other rob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your flying cameras but the camera's can still be destroyed if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ver your camera or you fly it into an object that can blow up, like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cement.  Your camera's can fly thru doors as long as they open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ors, but it can't enter the codes to open locked doors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to different levels.</w:t>
        <w:tab/>
        <w:t>Although a camera may be able to h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elevator and when a robot uses the elevator and get a free 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, But the elevator will not move to another level when you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 and a robot is not.  So if robots are coming out of an elev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ing trouble getting by them, a camera in the elevator will per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from moving to another level to pickup more robots, making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gu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you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oom your in now, and go to the area with the 3 glass doors. 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doors on the one wall, go to the right (closest one to the 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you entered from).  You're now in a little room.  Look at the red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urn on you lock picking tool, and press enter.  The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gure out the code it needs to operate the room.  It should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triangles for both rooms.  Press enter again, and the 2 triang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room.  Turn on all of you power levels (batteries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y all shoot right on up to the top.  This room recha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, room one next to it rechages all of your controls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 Turn off all of your batteries, and save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you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room, and either go to the hallway or the room beyond. 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ce, so you don't hurt or kill yourself with your bombs.  Sel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ting system.  Turn on a battery, and use the &lt; and &gt;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ball.  You can use the balls one of two ways, you can either drop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t.  If you just drop it, you don't need the red tube or a tage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just press the space bar.  If the a robot steps on it, or ro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ange ball, it will blow up.  However, using the tage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you can press the enter key, you will fire your ball bomb a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</w:t>
        <w:tab/>
        <w:t>you lose your orange ball from you inventory when you drop or fi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 is powerful enough to destroy anything (so far as I see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't be destroyed with your laser can only be destroy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</w:t>
        <w:tab/>
        <w:t>You will note that your bomb is fired from your left side of you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er is fired from the right.</w:t>
        <w:tab/>
        <w:t>Keep this in mind when your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, It may save you life.  If you fire a bomb into a wall righ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you'll blow yourself up.  (I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think that wraps up that directions part of things.  The level your 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fe level, robots will not come up here.</w:t>
        <w:tab/>
        <w:t>The other rooms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ap room and what appears to be a control room for a rob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 lock picking tools to enter a code, but I have been un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anything from this room.  there's some things I picked up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come out of and enter rooms with no exit, Can these rooms b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?</w:t>
        <w:tab/>
        <w:t>I used a camera, and placed in the back of the room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do.  As soon as they enter the Blue and white striped room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, they disappear.  I've been unable to get my camera to dis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no matter how close I dare to come to the robot.</w:t>
        <w:tab/>
        <w:t>I also have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teleporter with my guy no matter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a robot blows up, they leave behind orange balls and littl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ngs that you can pick up.  After you exit the elevat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level, go thru the red door, take the door on the right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or on the right.  This is a great place to pick off some easy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lots of stuff.</w:t>
        <w:tab/>
        <w:t>The robots will fire at you when they enter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or near them or delay the little wheel robots and a big whe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into it, and they will both blow up.  Stay away from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, but when stuff flys out from their short, risk going closer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it might be destroyed when the robots do blow up.  These robots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ake lots of hits and pick up lots of stuff b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hospital level to recharge.  You can even store all yo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the shelf room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a battery, one of your power stats bottoms out.  And if you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, it returns to normal.  Maybe you can carry extra batte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harged, and leave emergency stashes around to quickly rec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all of your stats and turn on some batteries, some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ir power, but all of your stuff must be off including your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urn off all you batteries them all off when your don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your sensors and stuff.  Only the green bar will recover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r on and your first bar on, the first bar will be recharg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bar is maxed out first.  The other batteries can't be rechar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 a edge type hallway, you can often ride the edge and get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robots.  (edge type, I mean, over the edge is a long f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hapes and colors that are not included with your bas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set.  I so far found a Green Square, a Green Circle, a Gre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en Hourlass shape.  Some elevetors need these to operat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some equipment will not respond to you code breaking attempts,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right shapes and colors yet?  When you find one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icking tool and press enter.  It will go thru all your shapes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it, it will add it to your shape/color selections.  So fa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that contained these shapes/colors had them on the door's ent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ie, you can review the room you died in the the enter key.  J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what looks like a little volcano.</w:t>
        <w:tab/>
        <w:t>When you pick it up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gic marker pen top.  You can active this item with you lock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(after you drop it) It will form a block shape force field around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amage you and other robots so don't be too close to it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use this to block passages and doorways.  It will destroy any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into contact with the force field.  If it is a little rob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ithout affecting the volcano force field, but a big robot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ttle voclcano force field too when it explodes.  Since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supply of robots when your in a room (Always seemly go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to go) this item does little more then slow the robot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Maybe it protects you from the robots laser blasts when your beh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ry that,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re's another Item I located.  If you follow the following room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2&gt; to get the room numbers, you'll find it too.  123, 122, 2,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136, 35, (you'll have to destroy the gun implacement), 37, 38, 39,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ole on the right, if the trap doors aren't open yet,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your lock picking tool), 200, 218, 217, 215 (take first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own pit), 219, 220 (go to elevator to avoid gun and rest 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ake out the gun implacement), after you destroy the gun i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from 221 into 220, go to the red square pattern on the floor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ick tool, a secret trap door will open up in 221, jump down i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room number off hand, but go to the little door on the one w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ockpick tool to open it.  A square will be within.  It's red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nd green on the other two.  It's an item not a lock picking shape/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cated three other items in simliar rooms.  All of the item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a puzzle, so if you have more than one, you and drop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fall just right, they will form one item.  To escape this p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decent amount of power left on your batteries.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your man, and turn on all your batteries.  Now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riefly jump over the edge of the pit, push forward and you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rapdoor is open first or you'll hit your head and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able power.  You will most likely not reach this room on you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expereinced in operating your controls and learning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ave a lot of trouble for yourself if you save your game and exi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opy your save file to another file when you complete a major 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important item (ie.  like copying C3SAVE.DAT to C3SAVE.SQ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green square.</w:t>
        <w:tab/>
        <w:t>This way your game is safe if you accident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t and your almost at the end of the game (is there an end?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 different saved games under different names, and most of th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with some unknown control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feel I almost completed the game, so I'll give you some general c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everything I have now. What do I have anyway? I have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apes and a item made up of 4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square is down in the lowest area of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circle is one the same level you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triangle is up one of the highest shafts in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hourglass shape is down one of the shafts in room 39.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camera, so just use your camera to find it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hours fighting robots, elevators and pits. The thing it's o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statue, it's not a robot so don't sh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of the item is given to you per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can be found in the area of the green traingle shape. It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under the demon type robot that's at the top of the three Green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is very close to the circle piece. In room 86 t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ay across the room, it's down in the pit and thru a secret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iece (I hope, that's All I have anyway) is on the other s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ant three tower room. You have to jump from tower to tower to g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jump a pit with robots shooting at you and make it back agai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good luck (a cake job compared to the Demon guarded pie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as your get more of the pieces to the item, the game get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earance of new and more deadly type robots.  Even the dog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bot is motified twice as you advance in the game.  Unforantl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you ultimite goal is, or how to reach it, caus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yet.  But I can tell you this on one of the best games I ever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irtual reality game I ever played.  If this is/was sharewar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in a second.  If you give the game with all it's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rections/no directions half a chance, I bet this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game too. These documents were written before I secur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GIF, the background and walkthru files.  I have include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 little easier understand the format than the othe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. Between the two of them, you should be abl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ith a little luck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pelessly confusing file was written by, M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