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S Software Presents:             D O U B L E   S O L I T R E 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o m e   V e r s i o 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Release Version 1.0 - 07/31/1991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Rusty Johnson                       (C)opyright 1991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oliTree (Home Version) should run on any system with DOS 3.x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Monochrome or Color Monitor, 256K Available RAM and One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provided "as is" without warranty of any kind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as to the results and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I the author do not warrant, guarantee, or make any repres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regarding the use of, or the results of the use of the program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y on the program and results solely at your own risk. I the autho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responsibility for system damage, loss of profit, or any othe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or consequential damages resulting from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ering you are granted a licensed DSL.KEY, which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limited rights to use Double SoliTree (Home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to use Double SoliTree (Home Version) on a singl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become an owner of Double SoliTree (Home Version). J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s all Rights to all the software, copies of the software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pon registering, you agree to use reasonable efforts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DSL.KEY file from unauthorized use, reprodu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All rights not specifically granted in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by JN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to comply with this License can and will result in susp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val of the License without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uble SoliTree (Home Version) game is distribu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. Under this concept you may use the SHAREWARE (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) version for a reasonable period of time, which is thirty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hich you must either register your copy or discontinue usage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valuation persiod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oliTree (C)opyright 1991 - Pag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ust want to ensure those that decide to register this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 of the registered key will be sent promptly. I want to make i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my games are supported by me to the best of my abilit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problems at all with any of my games, I will try to sol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as best as I can and also as quick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can be obtained by calling JNS Software Support BBS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or by mail. Please see the last page of this document fo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version the game will no longer display the 30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at the opening screen. It will also keep a Top 10 Scor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en registration is recieved a DSL.KEY file will be mail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file will contain your personal registration information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DSL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You may also specify a command line parameter from 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ber of hands to allow. If parameter is omitted the g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3 hands. The syntax with a parameter w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 DS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allow 2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Double SoliTree (Home Version).  If you've played regul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game of Double SoliTree on your local BBS System then you alread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play. If not read on and it will be easy for you to learn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oliTree (Home Version) is played with two decks of car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are laid out in the form of a tree with one tree laying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, but slightly shifted so that both tree's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 of the game is to remove all cards from both tre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y playing cards to the Card Pile in order or reverse order ie. 2 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9 8 7.  Also an Ace may be played upon by a 2 or a 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cause of limitations I used a 'T' to represent a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core 100 points for each card removed from the tree. When a r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you receive bonus Points. Starting from the bottom row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 of 1000 points. Bottom equaling 1000 and top equaling 7000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 Also by clearing rows 6 or 7 you will receive a free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s all there is to it. So enjoy the game and please regis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the game and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oliTree (C)opyright 1991 - Pag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found either in the DSL10.ZIP or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runtim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L.EXE        &lt;--- 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L.DOC        &lt;--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L.TOP      * &lt;--- Top 10 Scor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&lt;--- Registration Form For This And Other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L.KEY        &lt;--- Registered Key recieved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NOTES that file is created during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this door game you can contact me, Ru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 via JNS Software Support BBS or call me voice at the numb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contact the other Distribution BBS's for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(304) 733-4148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(304) 733-1338 (38,400 Baud) 14.4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(304) 733-0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J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\O Rusty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a, WV 25545-0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file REGISTER.FRM file in this package for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, in fact encouraged, to distribute the SHAREWARE DOUBLE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door game provided that all files containe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T.ZIP archive are distributed in their original unmodifi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aluation Key or Registered Key MAY NOT be distributed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oliTree (C)opyright 1991 - Page 3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