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LFENSTEIN 3-D Add-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herewith are two files that provide ten new lev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Wolfenstein 3-D (tm).  These files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ly named files that were provided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(Note that this product will only work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of Wolfenstein 3-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, I recommend that you first copy the two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 that they may be retrieved later. 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HEAD.WL1   and   MAPTEMP.W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py these into MAPHEAD.SAV and MAPTEMP.S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saved games will be rendered inoperable once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-on.  If you would like to be able to recall these sav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recalling the original MAPxxxx files), you should back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the add-on files.  Saved game fi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GAMx.WL1 (where x is a digit from 0 to 9).  Copy the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GAMx.SAV before installing the new 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acking up any desired files, simply copy the included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lfenstein 3-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