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scription on how to patch "F117A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 2.0" to disable the aircraft identification ma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game.  Make sure and do this procedure on a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original disk.  Copy the files F117_UNP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7_UNP.BAT (included with this file) to the sam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your "F117" program.  The DOS program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copied to the same location or be available a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run the BAT fil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7_UNP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protection check will be bypassed and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out interuption.  This patch worked with the 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d 2-23-90 and 47,10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,                                       Scumbu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