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ackdown Entry Cod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 Left        Top Right     Bottom Left      Botto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        ---------     -----------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    Bio-bot          Cyborg          Crack             Dr.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      IBM             Sega            C64            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    Factory         Crackdown        Robot             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4    Mankind          Hubcaps         Rocket           Se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5    Launchers         Ammo           Monkeys          Freed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6      Dogs           Fighters       Flesh-tone       Dockyar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7     Buddy            Bombs          Biology           Ev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8   Subterranean        Gun            Atari           Can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Keys</w:t>
        <w:tab/>
        <w:tab/>
        <w:t xml:space="preserve">    To reconfigur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                 Type CDOWN /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-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- Pause                  To fire Weapon: Joystick Butto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- Sound On/Off                           Keyboard (Space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- Music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- Center Player          To use Smart Bomb: Joystick Button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- Slow Down Game                            Keyboard (ALT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- Speed Up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- Sav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- Restor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