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� �ar� �th� �section� include� i� �thi� �lis� �fo� �qu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� 8� 9� 11� 13� 15� 17�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Benko -- Petrosian, Bled 195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ab/>
        <w:t>WHITE</w:t>
        <w:tab/>
        <w:t xml:space="preserve">BLAC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N-KB3</w:t>
        <w:tab/>
        <w:t>N-KB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P-KN3</w:t>
        <w:tab/>
        <w:t>P-Q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>B-N2</w:t>
        <w:tab/>
        <w:t>P-B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>P-B4</w:t>
        <w:tab/>
        <w:t>PX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ab/>
        <w:t>Q-B2</w:t>
        <w:tab/>
        <w:t>Q-B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ab/>
        <w:t>B-K3</w:t>
        <w:tab/>
        <w:t>P-B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ab/>
        <w:t>BXB</w:t>
        <w:tab/>
        <w:t>QX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ab/>
        <w:t>BXP</w:t>
        <w:tab/>
        <w:t>R-B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ab/>
        <w:t>P-QR4</w:t>
        <w:tab/>
        <w:t>R-N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ab/>
        <w:t>PXP</w:t>
        <w:tab/>
        <w:t>PXP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ab/>
        <w:t>R-R7</w:t>
        <w:tab/>
        <w:t>P-N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</w:t>
        <w:tab/>
        <w:tab/>
        <w:t>R-P4</w:t>
        <w:tab/>
        <w:t>P-QN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..........1851, Bi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ab/>
        <w:t>WHIT�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P-K4</w:t>
        <w:tab/>
        <w:t>P-K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P-KB4</w:t>
        <w:tab/>
        <w:t>PXP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>B-B4</w:t>
        <w:tab/>
        <w:t>Q-R5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>K-B1</w:t>
        <w:tab/>
        <w:t>P-Q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>BXP</w:t>
        <w:tab/>
        <w:t>N-KB3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ab/>
        <w:t>N-KB3</w:t>
        <w:tab/>
        <w:t>Q-R3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ab/>
        <w:t>P-Q3</w:t>
        <w:tab/>
        <w:t>M-R4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ab/>
        <w:t>N-R4</w:t>
        <w:tab/>
        <w:t>Q-N4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ab/>
        <w:t>N-B5</w:t>
        <w:tab/>
        <w:t>P-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ab/>
        <w:t>P-KN4</w:t>
        <w:tab/>
        <w:t>N-B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ab/>
        <w:t>R-N1!</w:t>
        <w:tab/>
        <w:t>PX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ab/>
        <w:t>P-KR4</w:t>
        <w:tab/>
        <w:t>Q-N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ab/>
        <w:t>P-R5</w:t>
        <w:tab/>
        <w:t>Q-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ab/>
        <w:t>Q-B3</w:t>
        <w:tab/>
        <w:t>N-N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ab/>
        <w:t>BXP</w:t>
        <w:tab/>
        <w:t>Q-B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ab/>
        <w:t>N-B3</w:t>
        <w:tab/>
        <w:t>B-B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  N-Q5!!</w:t>
        <w:tab/>
        <w:t>QXP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ab/>
        <w:t>B-Q6!!</w:t>
        <w:tab/>
        <w:t>BX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ab/>
        <w:t>P-K5!!</w:t>
        <w:tab/>
        <w:t>QXR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</w:t>
        <w:tab/>
        <w:tab/>
        <w:t>K-K2</w:t>
        <w:tab/>
        <w:t>N-QE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ab/>
        <w:t>NXP CH</w:t>
        <w:tab/>
        <w:t>K-Q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ab/>
        <w:t>Q-B6 CH</w:t>
        <w:tab/>
        <w:t>NXQ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ab/>
        <w:t>B-K7</w:t>
        <w:tab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Paulsen -- Morphy, New York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�            WHIT�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P-K4</w:t>
        <w:tab/>
        <w:t>P-K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N-KB3</w:t>
        <w:tab/>
        <w:t>N-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>N-B3</w:t>
        <w:tab/>
        <w:t>N-B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>B-N4</w:t>
        <w:tab/>
        <w:t>B-B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>0-0</w:t>
        <w:tab/>
        <w:t>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ab/>
        <w:t>NXP</w:t>
        <w:tab/>
        <w:t>R-K1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ab/>
        <w:t>NXKT</w:t>
        <w:tab/>
        <w:t>QPXN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ab/>
        <w:t>B-B4</w:t>
        <w:tab/>
        <w:t>P-QN4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ab/>
        <w:t>B-K2</w:t>
        <w:tab/>
        <w:t>NX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ab/>
        <w:t>NXN</w:t>
        <w:tab/>
        <w:t>RX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ab/>
        <w:t>B-B3</w:t>
        <w:tab/>
        <w:t>R-K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ab/>
        <w:t>P-B3?</w:t>
        <w:tab/>
        <w:t>Q-Q6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ab/>
        <w:t>P-QN4</w:t>
        <w:tab/>
        <w:t>B-N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ab/>
        <w:t>P-QR4</w:t>
        <w:tab/>
        <w:t>PX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ab/>
        <w:t>QXP</w:t>
        <w:tab/>
        <w:t>B-Q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ab/>
        <w:t>R-R2?</w:t>
        <w:tab/>
        <w:t>QR-K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ab/>
        <w:t>Q-R6</w:t>
        <w:tab/>
        <w:t>QXB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ab/>
        <w:t>PXQ</w:t>
        <w:tab/>
        <w:t>R-N3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ab/>
        <w:t>K-R1</w:t>
        <w:tab/>
        <w:t>B-R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ab/>
        <w:t>R-Q1</w:t>
        <w:tab/>
        <w:t>B-N7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ab/>
        <w:t>K-R1</w:t>
        <w:tab/>
        <w:t>B-R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ab/>
        <w:t>K-B1</w:t>
        <w:tab/>
        <w:t>B-N7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ab/>
        <w:t>K-N1</w:t>
        <w:tab/>
        <w:t>B-R6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ab/>
        <w:t>K-R1</w:t>
        <w:tab/>
        <w:t>BXP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ab/>
        <w:t>Q-B1</w:t>
        <w:tab/>
        <w:t>BXQ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ab/>
        <w:t>RXB</w:t>
        <w:tab/>
        <w:t>B-K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ab/>
        <w:t>R-R1</w:t>
        <w:tab/>
        <w:t>R-R3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ab/>
        <w:t>P-Q4</w:t>
        <w:tab/>
        <w:t>B-K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1) Zimmer -- Thaimann, San Die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ab/>
        <w:t>WHITE</w:t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P-QB4</w:t>
        <w:tab/>
        <w:t>P-K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P-K3</w:t>
        <w:tab/>
        <w:t>N-KB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>N-KB3</w:t>
        <w:tab/>
        <w:t>P-QN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>B-K2</w:t>
        <w:tab/>
        <w:t>B-K2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>O-O</w:t>
        <w:tab/>
        <w:t>P-Q4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ab/>
        <w:t>P-Q4</w:t>
        <w:tab/>
        <w:t>B-Q3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ab/>
        <w:t>N-B3</w:t>
        <w:tab/>
        <w:t>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ab/>
        <w:t>P-QN3</w:t>
        <w:tab/>
        <w:t>QN-Q2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ab/>
        <w:t>B-N2</w:t>
        <w:tab/>
        <w:t>Q-K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ab/>
        <w:t>N=QN5</w:t>
        <w:tab/>
        <w:t>N-K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ab/>
        <w:t>NXB</w:t>
        <w:tab/>
        <w:t>PX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ab/>
        <w:t>N-Q2</w:t>
        <w:tab/>
        <w:t>QN-B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ab/>
        <w:t>P-B3</w:t>
        <w:tab/>
        <w:t>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ab/>
        <w:t>QXN</w:t>
        <w:tab/>
        <w:t>PX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ab/>
        <w:t>BXP</w:t>
        <w:tab/>
        <w:t>P-Q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ab/>
        <w:t>B-Q3</w:t>
        <w:tab/>
        <w:t>KR-B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ab/>
        <w:t>QR-K1   R-B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ab/>
        <w:t>P-K4</w:t>
        <w:tab/>
        <w:t>QR-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ab/>
        <w:t>P-K5</w:t>
        <w:tab/>
        <w:t>N-K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ab/>
        <w:t>P-B4    P-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ab/>
        <w:t>R-K3!</w:t>
        <w:tab/>
        <w:t>P-B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ab/>
        <w:t>PXP</w:t>
        <w:tab/>
        <w:t>NXP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ab/>
        <w:t>P-B5!</w:t>
        <w:tab/>
        <w:t>N-K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ab/>
        <w:t>BXN</w:t>
        <w:tab/>
        <w:t>PXB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ab/>
        <w:t>PXNP!</w:t>
        <w:tab/>
        <w:t>R-B7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ab/>
        <w:t>PXP CH</w:t>
        <w:tab/>
        <w:t>K-R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ab/>
        <w:t>P-Q5 CH</w:t>
        <w:tab/>
        <w:t>P-K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ab/>
        <w:t>Q-N4!!</w:t>
        <w:tab/>
        <w:t>R(B1)-B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  <w:tab/>
        <w:tab/>
        <w:t>R-B8 CH! RX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ab/>
        <w:t>QXP CH</w:t>
        <w:tab/>
        <w:t>K-N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ab/>
        <w:t>BXP CH!</w:t>
        <w:tab/>
        <w:t>KX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ab/>
        <w:t>B-N7 CH! QXB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  <w:tab/>
        <w:tab/>
        <w:t>Q-K8</w:t>
        <w:tab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.........Copenhagen, 1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�            WHIT�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P-Q4</w:t>
        <w:tab/>
        <w:t xml:space="preserve">N-KB3 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P-QB4</w:t>
        <w:tab/>
        <w:t>P-K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>N-KB3</w:t>
        <w:tab/>
        <w:t>P-QN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>P-QN3</w:t>
        <w:tab/>
        <w:t>B-N2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>B-N2</w:t>
        <w:tab/>
        <w:t>B-K2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ab/>
        <w:t>N-B3</w:t>
        <w:tab/>
        <w:t>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ab/>
        <w:t>0-0</w:t>
        <w:tab/>
        <w:t>PQ4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ab/>
        <w:t>N-K5</w:t>
        <w:tab/>
        <w:t>P-B3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ab/>
        <w:t>PXP</w:t>
        <w:tab/>
        <w:t>BPX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ab/>
        <w:t>B-B4</w:t>
        <w:tab/>
        <w:t>P-Q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ab/>
        <w:t>R-B1</w:t>
        <w:tab/>
        <w:t>P-Q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ab/>
        <w:t>Q-N3</w:t>
        <w:tab/>
        <w:t>N-B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ab/>
        <w:t>QXN</w:t>
        <w:tab/>
        <w:t>BX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ab/>
        <w:t>P-KR3</w:t>
        <w:tab/>
        <w:t>Q-Q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ab/>
        <w:t>K-R2</w:t>
        <w:tab/>
        <w:t>N-R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ab/>
        <w:t>B-Q2</w:t>
        <w:tab/>
        <w:t>P-B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ab/>
        <w:t>Q-QI</w:t>
        <w:tab/>
        <w:t>P-N5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ab/>
        <w:t>N-N1</w:t>
        <w:tab/>
        <w:t>B-Q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ab/>
        <w:t>R-N1</w:t>
        <w:tab/>
        <w:t>B-Q3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ab/>
        <w:t>P-K4</w:t>
        <w:tab/>
        <w:t>BPXP!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ab/>
        <w:t>QXN</w:t>
        <w:tab/>
        <w:t>RXP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ab/>
        <w:t>Q-N5</w:t>
        <w:tab/>
        <w:t>QR-KB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ab/>
        <w:t>K-R3</w:t>
        <w:tab/>
        <w:t>R(B1)-B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ab/>
        <w:t>Q-K3</w:t>
        <w:tab/>
        <w:t>B-Q6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ab/>
        <w:t>QR-K1</w:t>
        <w:tab/>
        <w:t>P-R3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 Reti -- Alekhine,  Baden-B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�            WHIT�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P-KN3</w:t>
        <w:tab/>
        <w:t>P-K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N-KB3</w:t>
        <w:tab/>
        <w:t>P-K5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>N-Q4</w:t>
        <w:tab/>
        <w:t>P-Q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ab/>
        <w:t>P-Q2</w:t>
        <w:tab/>
        <w:t>Q-B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ab/>
        <w:t>N-QB5</w:t>
        <w:tab/>
        <w:t>B-R6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ab/>
        <w:t>B-B3</w:t>
        <w:tab/>
        <w:t>B-N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  <w:tab/>
        <w:tab/>
        <w:t>QXP</w:t>
        <w:tab/>
        <w:t>Q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ab/>
        <w:t>NXQ</w:t>
        <w:tab/>
        <w:t>NXP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ab/>
        <w:t>K-R2</w:t>
        <w:tab/>
        <w:t>N-K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Mannheimer -- Nimzovitch,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ab/>
        <w:t>WHIT�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P-K4</w:t>
        <w:tab/>
        <w:t>P-K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P-Q4</w:t>
        <w:tab/>
        <w:t>P-Q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>N-QB3</w:t>
        <w:tab/>
        <w:t>B-N5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>PXP</w:t>
        <w:tab/>
        <w:t>PXP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>N-B3</w:t>
        <w:tab/>
        <w:t>N-K1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ab/>
        <w:t>B-Q3</w:t>
        <w:tab/>
        <w:t>QN-B1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ab/>
        <w:t>P-KE3</w:t>
        <w:tab/>
        <w:t>B-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ab/>
        <w:t>BXB</w:t>
        <w:tab/>
        <w:t>NXB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ab/>
        <w:t>0-0</w:t>
        <w:tab/>
        <w:t>BX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ab/>
        <w:t>PXP</w:t>
        <w:tab/>
        <w:t>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ab/>
        <w:t>Q-Q3</w:t>
        <w:tab/>
        <w:t>N-Q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ab/>
        <w:t>K-R2</w:t>
        <w:tab/>
        <w:t>Q-R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ab/>
        <w:t>Q-K3</w:t>
        <w:tab/>
        <w:t>Q-N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ab/>
        <w:t>Q-B3</w:t>
        <w:tab/>
        <w:t>N-K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ab/>
        <w:t>B-B1</w:t>
        <w:tab/>
        <w:t>P-B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ab/>
        <w:t>Q-Q3</w:t>
        <w:tab/>
        <w:t>N-R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ab/>
        <w:t>P-KB4</w:t>
        <w:tab/>
        <w:t>Q-2Q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ab/>
        <w:t>N-B3</w:t>
        <w:tab/>
        <w:t>Q-K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ab/>
        <w:t>N-K5</w:t>
        <w:tab/>
        <w:t>P-B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ab/>
        <w:t>R-N1</w:t>
        <w:tab/>
        <w:t>P-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ab/>
        <w:t>K-R2</w:t>
        <w:tab/>
        <w:t>N-B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ab/>
        <w:t>B-K3</w:t>
        <w:tab/>
        <w:t>P-KN4!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ab/>
        <w:t>PXP</w:t>
        <w:tab/>
        <w:t>RXP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ab/>
        <w:t>N-N1</w:t>
        <w:tab/>
        <w:t>R(B3)-N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  <w:tab/>
        <w:tab/>
        <w:t>R-B3</w:t>
        <w:tab/>
        <w:t>Q-N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  <w:tab/>
        <w:tab/>
        <w:t>N-K2</w:t>
        <w:tab/>
        <w:t>P-KR4!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  <w:tab/>
        <w:tab/>
        <w:t>K-N2</w:t>
        <w:tab/>
        <w:t>P-R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  <w:tab/>
        <w:tab/>
        <w:t>R-R1</w:t>
        <w:tab/>
        <w:t>P-KR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  <w:tab/>
        <w:tab/>
        <w:t>R-R3</w:t>
        <w:tab/>
        <w:t>Q-NB!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  <w:tab/>
        <w:tab/>
        <w:t>B-K3</w:t>
        <w:tab/>
        <w:t>Q-R3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  <w:tab/>
        <w:tab/>
        <w:t>B-B2</w:t>
        <w:tab/>
        <w:t>QX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ab/>
        <w:t>B-K1</w:t>
        <w:tab/>
        <w:t>P-R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</w:t>
        <w:tab/>
        <w:tab/>
        <w:t>K-B1    Q-N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�  Goglidz� �� Smorodsky� Tifli� 1928� Queen'� Gambi� Dec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ab/>
        <w:t>WHIT�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P-Q4</w:t>
        <w:tab/>
        <w:t>P-Q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N-KB3</w:t>
        <w:tab/>
        <w:t>N-KB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>P-B4</w:t>
        <w:tab/>
        <w:t>P-K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>N-B3</w:t>
        <w:tab/>
        <w:t>QN-Q2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>B-N5</w:t>
        <w:tab/>
        <w:t>B-K2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ab/>
        <w:t>P-K3</w:t>
        <w:tab/>
        <w:t>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ab/>
        <w:t>R-B1</w:t>
        <w:tab/>
        <w:t>P-B3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ab/>
        <w:t>PXP</w:t>
        <w:tab/>
        <w:t>KPXP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ab/>
        <w:t>B-Q3</w:t>
        <w:tab/>
        <w:t>R-K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ab/>
        <w:t>Q-B2</w:t>
        <w:tab/>
        <w:t>P-KR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ab/>
        <w:t>B-R4</w:t>
        <w:tab/>
        <w:t>N-R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ab/>
        <w:t>BXB</w:t>
        <w:tab/>
        <w:t>RX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ab/>
        <w:t>O-O</w:t>
        <w:tab/>
        <w:t>KN-B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ab/>
        <w:t>P-QN4!</w:t>
        <w:tab/>
        <w:t>P-R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ab/>
        <w:t>P-QR4!</w:t>
        <w:tab/>
        <w:t>N-B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ab/>
        <w:t>Q-N2!</w:t>
        <w:tab/>
        <w:t>N-K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ab/>
        <w:t>P-N5!</w:t>
        <w:tab/>
        <w:t>RPXP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ab/>
        <w:t>PXP</w:t>
        <w:tab/>
        <w:t>PX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ab/>
        <w:t>NXNP</w:t>
        <w:tab/>
        <w:t>N-Q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ab/>
        <w:t>R-B5</w:t>
        <w:tab/>
        <w:t>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ab/>
        <w:t>QXN</w:t>
        <w:tab/>
        <w:t>B-K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ab/>
        <w:t>N-K5</w:t>
        <w:tab/>
        <w:t>P-B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ab/>
        <w:t>N-N6</w:t>
        <w:tab/>
        <w:t>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ab/>
        <w:t>BXN</w:t>
        <w:tab/>
        <w:t>R-B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ab/>
        <w:t>KP-B1</w:t>
        <w:tab/>
        <w:t>RX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ab/>
        <w:t>RXR</w:t>
        <w:tab/>
        <w:t>P-B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ab/>
        <w:t>P-R3</w:t>
        <w:tab/>
        <w:t>R-Q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ab/>
        <w:t>Q-N1!</w:t>
        <w:tab/>
        <w:t>Q-KB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  <w:tab/>
        <w:tab/>
        <w:t>Q-N6</w:t>
        <w:tab/>
        <w:t>R-K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ab/>
        <w:t>R-R5</w:t>
        <w:tab/>
        <w:t>Q-B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ab/>
        <w:t>R-B5</w:t>
        <w:tab/>
        <w:t>Q-Q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ab/>
        <w:t>Q-R5!</w:t>
        <w:tab/>
        <w:t>K-R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  <w:tab/>
        <w:tab/>
        <w:t>Q-R8 CH</w:t>
        <w:tab/>
        <w:t>B-N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  <w:tab/>
        <w:tab/>
        <w:t>Q-KB8!</w:t>
        <w:tab/>
        <w:t>P-B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  <w:tab/>
        <w:tab/>
        <w:t>R-B8</w:t>
        <w:tab/>
        <w:t>Q-K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  <w:tab/>
        <w:tab/>
        <w:t>B-B5</w:t>
        <w:tab/>
        <w:t>Q-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</w:t>
        <w:tab/>
        <w:tab/>
        <w:t>QXQ</w:t>
        <w:tab/>
        <w:t>R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  <w:tab/>
        <w:tab/>
        <w:t>B-K6</w:t>
        <w:tab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