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ing of the keys and their functions as I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lease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elease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IR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CM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Release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B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Brake                                        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- Cockpit View                      Shift F1  - Slo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elect Mode-Nav/Air/Ground        Shift F2  - Chase Plan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MAP/TAC                           Shift F3  -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Green/White color scope           Shift F4  - Missile View (follow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Times-ETA                         Shift F5  - Tact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Night vision window               Shift F6  - Inverse Tact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Select Waypoint                   Shift F8  - Rese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Change Waypoint                   Shift F10 -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Turn on ILS landing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Show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RUST CONTROLS:                          WEAPONS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_/-" - Decrease Thrust                Space bar -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+/=" - Increase Thrust                Backspace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"_/-" - Minimum Thrust           Button #1 - Fir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"+/=" - Maximum Thrust           Enter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tton #2 - Fire Ord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VIEW CONTROLS                             COCKPIT VIEW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oom In                            Shift M     - Vi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Unzoom                             Shift "&lt;/," - Vi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ift "&gt;/." - View to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ift "?//" - View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 - Select View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CAMERA CONTROLS:                     TI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- Select Target                  Shift Z - Acceler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- Designate New Target           Shift X - Norm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- Camera Vi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/," - Camera Vi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/." - Camera View to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//" - Camera View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GE/SELECT WAY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B - "Boss" Hide Game               Pg Up - Las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D - Degree of detail               Pg Dn - Nex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 - Framerate                      Use Shift + Keypad to chang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N - Toggle Night/Day                   location.  If using a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P - Pause                              just use the Keypa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Q - Quit                              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 - Resupply (Train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V - Volume Adju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