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diana Jone IV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back of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crates to get to the ladder leading into thea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n stage a few times until you finished watching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ewspaper to stag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lever. Push right lever.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Dr. Bjorn Heim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he rodent to the middle hole and then whip him to make him enter and he will kill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tering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fessor Sternhart asks you to answer a question, tell him you don't know then ask the par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terhart again and correctly answer the question. He'll let you in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ophia to distract Professor Stern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side and get the la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the pyram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a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ntern with deeply etch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ign with animal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sign. Professor Sternhart will now steal the World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ummy and get the orichalum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car by using the path that Sophia fou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g site. Dr. Heimdall will no be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el. Put the orichalum stone in the eel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. Talk to Mr. Costa until he slams the door o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Sophia to try talk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if he will trade with I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i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. Ask him if he will trade the ee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tell you where the lost dialog of Pla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tt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ty 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row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head with 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ew book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ok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find the book in here. If not, there is another puzzle in the basement which I haven't s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m from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ase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um on coal 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up coal 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ax cat (one of  the cat statues is w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book above you but I haven't figured out how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ther building where your offi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ophia and tell her about Plato's tenfol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er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alking to Sophia, she goes in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guy in a brow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to enter the room and get a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inside and you are Sophia, s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demands pro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forget what else, but eventually, the guy will ask you some questions about what he told Indy out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sks you how many fingers he's holding up, answer 4 (save game before just i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Sun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l-Jabbar's shop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give you a map and camels. You'll now go through a little animation and end up bac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give you a mask. Trade it for red lip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ipstick to the grocer. He'll give you a squ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knife-thrower. Ask him if you can help. Ask Sophie to help him. When she gets near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her. You'll get a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quab to the beggar and he'll give you a pass for the hot-air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oof and give the ticket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ball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ope with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various nomad camps for directions until you see a big "X" on the map. Land nea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i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phia falls down the hole, go to the site and climb down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round in dark for: Peg, Jug, Hose, Ship 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r. Use hose in tank. Use jug in 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darkness and use jug in generato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b on righ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eg in hole. Put sunstone in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stone as per Plato's lo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a will appear and give you a fish and distributor 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itch to turn off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park plug fr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ar. Use spark plug and distributor cap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, climb bridge and get tran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ll the entrances until you find the mural.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tones on ground outside until you find two that look loose and pu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transit on each of the two statues that are under the  stones you moved. See the hor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site? Well, for the right statue, use the transit so you see the right horn. Stop using tran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a second. You will see a line shoot out from transit. Use the transit on the other statu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, but with the other horn. Where the two lines intersect, there will be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p rib on the "X". Get the moon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main plaza to the right and use the two stones on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nes as per Plato's lost dialog. Enter door into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wo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ip to get third head from behind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around until you get to the statue. Use the whip on its head. Stand on the platform. You'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worldstone, sta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aterfall. Climb up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other statue with a shelf. Put the three hea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around until you find a room with a gold box seperated by a huge hole. Use the staff on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e to free th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o find the statue. Use the staff in it's mouth. Ge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Sophia and go north. Talk her into climbing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oom. put orichalum in box and close it.Use fish. Talk sophia into putting her necklace into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d box. Walk around and use fish until you find it moving. Use ship rib on that wall. Open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e stones in center as per Lost Dialog of P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imatio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ip rib 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ation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ub. Go to hatch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com to make sailors go fore or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ld cuts, bread, mug. As you walk around, use the different switches and levers to gain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f the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down trap door to wall behind Sophia and talk to her - make her distract gu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main ladder and climb down to her and guard. She'll knock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lunger and use it in the lever on the top lever (the lever breaks if you try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lay jar with the battery acid. Use that acid on strong box to get back the ston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 far as I've got - it's close to the end and will help you through most of the game. Don't forget to send me lot's of money if it helps you get through the game. 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yal, Iggy, Vardek, Pathfinder, Zyzoff, Gort, Surak, Byte, Mad Scientist, Emperor, Psychedelic, Stargazer, Seer, Widowmaker, and everyone else that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man, give me !@$!$!!$ access!!! ARGH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