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 </w:t>
      </w:r>
      <w:r>
        <w:rPr/>
        <w:t>Champions of Kryn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xt file written by SNooPY, 1/4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Forwar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ocumentation is essential to solving Champ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rynn. The main aspects of the manual are included, and believe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no small task.  So when you read this document, thin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of me, the poor soul who was stuck with the ta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Adventurer's Journal. Well, anyway, here 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l happened on a Thursd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official ADVANCED DUNGEONS &amp; DRAGONS (c)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Champions of Krynn, a DRAGONLANCE(tm) fantasy ro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epic.  This game is based on the rules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SR, Inc. and a story line created especiall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mpions of Krynn begins after the War of the Lance.  The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es have been shattered and most of the forces of goo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ir homelands, leaving only outposts to safe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vered lands.  Your goal is to assemble a pa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rs to serve in these border out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ly created party appears at an outpost south of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goblin capital of Throtl with orders to scour the area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of lingering evil. After outfitting your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and armor, the party is ready to begin advent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ircle of Kn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, your humble servant, send you greetings.  This miss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without the knowledge of my commandant and in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rders.  I take this action in full knowl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it may bring upon me and through the convi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ing so, I fulfill my o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ant has been acting strange of lat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licted by some dark spell.  I know that information of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nds has not been forwarded to your august body 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ur charter.  Many of our most faithful followers have 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and mysteriously within this last fortn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ant has been too ready with replacements for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s which have an unclear f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sk that you send a knight of pure character an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re to investigate my conduct and this report.  As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, I provide, in its entirety, a letter found on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Hal Horbin, a ranger of the highe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ear Ist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 from annoying me, I find the greatest pleas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ing to your inquiry, dear brother.  It has been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have turned my mind to the scholarly histories in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ly delighted.  Your questions regarding th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War of the Lance and these outposts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diversion from my normal duties.  But first,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alon is a small continent stretching from the arct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torial climates in the southern hemisphere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rynn.  It was across the face of this troubled l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of the Lance raged in years past and brought our compan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resent unhappy 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348th year after the Cataclysm, the evil for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hisis, the Queen of Darkness, launched the treacherous war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long prepared in secret. Striking first north, eas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, the armies of evil dragons, fell draconians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of other evil beings quickly overran the unprepa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susp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od dragons, historical enemies of the evil drag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ally themselves with the forces of good. 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rk Queen's plan, their eggs were taken as hostage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beasts slept.  The good dragons' "neutrality" was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aid to keep their eggs from harm.     While th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' attempts to ally against the common threat were ha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reachery and old feuds, the evil armies made goo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ime.  Quickly consolidating their hold on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quered lands, they struck west and even further sou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er of 351 A.C.     It was in this year that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s met at the Inn of the Last Home is Sol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of the companions are now well known--How they g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s of Mishakal and returned them with the firs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ic to walk the lands since the Cataclysm.  How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y that the draconians were the result of the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ood dragon eggs freed the dragons from their pled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them into the war on the side of good.  How they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m to return to the temple outside of Neraka and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to close the portal that gave Takhisis an entry into Kry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at this time that many counted the War over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queen locked out of this world, the DragonArmies los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of direction.  Many urged the good armies to return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band, some were foolish enough to do so.  But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 a strong grip on much of the land.  The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as stopped, but good eggs were not return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of the companions had given evil yet a new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tlin Majere, a companion with his brother Caramon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ght up in the web of power that blazed through the 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orking against the Dark Queen's plans, his own grew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mbitious.  By the time She was driven out of the land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obes, once a neutral red, became as black as his he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long and macabre studies, he became convinced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could become a god.  Not just a god, the most power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gods.  Through his plots and machinations, another fou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pt over Ansalon, this one threatening even more defi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at caused by the DragonArmies.  It was only when Raist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d that, if he persisted, he would be left to rule a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that he rel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ght up in this power struggle, evil forces struck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iara, half-sister to Raistlin and the hero Caramon,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ack.  Dragons, draconians, men, and other evil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d the High Clerist's Tower and fell on Palantha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would have stood against even these forces had it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id given by Lord Soth and his Death Knights.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tand before them as they swept through the city str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ery tower where Raistlin did battle with the Dark Qu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iara fell.  It is said that Lord Soth took her unwi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ad body off to a fate far worse than a clean death. 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, the Death Knights withdrew and good overthr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clear lesson before them, all realized the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could return at any time.  With new resolve, the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od to arms again.  Led by the Solamnic Knights, th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smashed through the remain DragonArmies.  In a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r campaign, the eastern lands were freed. The 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ction fell to a bloody siege.  Evil was route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rs driven deep into hi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as not to be caught unprepared again, the kn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outposts, like this one, throughout the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.  With that, the armies withdrew and, save for the kn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largely disbanded.  All depend on our outposts. We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ilant, to stamp out evil where we find it and, if dark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en, to give advance warning to good folk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of the confidence many felt when Sanction f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re not as they could be.  Many of the good dragon eg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lost.  Lord Soth stays secure and apparently untou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fortress (although he provided no aid to the Dragon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last conflict).  The knights, on whom so much dep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retched too thin.  Indeed, it is all the knights can 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outposts with leadership.  The work of patro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ke, falls almost entirely on ordinary folk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the other outposts are like this one, thing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worse than they appear.  Strange events have occurred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rumors.  Rumors of settler caravans killed or enslaved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ange force that opens graves and robs the dead.  Of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 seen flying to the east.  Of entire cities captu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ly ensl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commandant sends out patrols and they report nothing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ose who return have nothing to report.  But of lat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nt out have been coming back.  I know the commanda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rged to report all this, but he has refus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is that our commandant has not been himself lately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the same and talks the same, but his actions--his feel--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different.  I fear some dreadful fate awaits us all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e we should be able to see but which a dark veil is hi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, I babble.  We are in the western-most outpost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ted City of Throtl.  Of all the outposts, we have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ear.  My regards to our mother.  Tell her I am sa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remain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r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spectfully submitt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sid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THUS STRONG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night of T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 JOURNAL ENTRI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tries can not be read in order.  During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instructed to read a Journal Entry by it'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ad all the entries, since many may be fal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leading.  Read only the ones you are instru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ir Era!  Sir Era!  We are ultimately responsible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!  I don't think that we have the space to accommod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refugees, considering that Vertrothe will soon b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is quest.  May I suggest that we send them on their 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solution would be to shut the castle agains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pretend they don't exist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dious minister to the Knight continues to fa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bsequious manner.  His charm and personality have convi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at ridding the world of this...`person'...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cial to Krynn.  Fortunately, cooler heads prevai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ster is quickly taken from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isten, I know that you think that Sir Karl is a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able Knight; however, I have found out that he i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of an evil Dragon named Maya.  Maya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herself into the shape of a beautiful woman. 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about finding Caramon at this time.  If we can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ost in time we may be able to save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e were captured by draconians disguised as the merc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 that comes through here every month.  When we were slee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killed the guards at the gate and captured us before w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ce to even f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 took our leaders into the barracks and interro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hey've all got to be dea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e careful!  I saw one of the draconians k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ant.  As the Commandant died the draconian's shap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he looked and sounded exactly like the Comma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Commandant' and the other leaders spend a lot of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ant's Offi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wnspeople come out and thank you after the la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Armies are driven from the outpost.  They have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bration with you as the guests of honor.  The new Comma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s:  "Thank you for saving us.  Your heroic actions will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ople cheer you as you accept the key to the out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ully dwarves scatter at your approach.  Disg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s of their recent meal permeate everything in sight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 equipment has been opened and all foodstuffs eate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look to the place where you had left the pie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orb.  It is g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walk up to the dying body of the Commandant, Grilli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, "Why did you do this to us?  We are now too weak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ost against Takhisis' for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e a flight of Red Dragons closing in on the tow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isten, Sir Karl is the most honorable of men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him anywhere.  But there is something very da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going on around him. He seems obsessed with a young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Maya.  The fact that he's about 40 years older than 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really the problem;  if they'd just settle down and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!  All that would happen is that a few gossi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cker and that'll be the end of it.  But they won't d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a is extremely valuable to us.  She has source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stounding, especially for one so young.  Bu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of them are in the same room the tension is so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h, never mind.  You say that he seems to be all righ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o on that hope, and let troubles find me in their ow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Let's g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work to free the slaves, their shackles seem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oo easily. Before you can react, they whip out weap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o attack.  One laughs, "The one you saw di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Sir Karl, it was a Sivak.  There are no slaves he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nly a story to lure you to your doom."  They begin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 explains to Caramon, "I've been sent by Sir Karl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ack to the Outpost.  There are rumors that large for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conians, hobgoblins, minotaurs and others are gathering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you to direct scouting and raiding operations.  I se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ngs are worse than we though.  Throtl wa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bandon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amon says, "It's even worse than that.  I have seen B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Eggs!"     She gasps, "No!  They must not do this again!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he pauses, "Wait, how can they do it?  I though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ost during the War of the Lance. Did you see any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were successful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," says Caramon, "I was knocked unconscious before I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look further."  He turns to you.  "I need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e this matter.  Find the key, and go to the old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rtheast part of the city.  Find out what you c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...attempt a conversation without the intervention of Ta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book of spells that contains the necessary inca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tuals for the conversion.  It is said that this boo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even relatively weak m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nze, silver and gold were considered the most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ollow Angar into one of the buildings.  He yells, "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gift for you!" and you are greeted by a Dragon High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roup of his minions.  As you start to draw your 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lize that you have lost a great deal of strength.  H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rugged the foo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ver should have trusted hi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elcome to the Southern Outpost.  I am Grilli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ant here.  I hear you have important news for 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ell him about all of the adventures that you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all of the information that you have gathered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you ask him about the missing messe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looks a little nervous for a moment, and then says, "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ill. I'm afraid no one can see him right now. 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livering the information and good luck on your jou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 I'm afraid I have to get back to 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at, he waves you out of his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    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=    �������������������Ŀ    = �  �&lt;-Tower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� </w:t>
      </w:r>
      <w:r>
        <w:rPr/>
        <w:t>Houses  �    �    �    ����Ĵ           =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��</w:t>
      </w:r>
      <w:r>
        <w:rPr/>
        <w:t>=����=����=����=�         �           � st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����</w:t>
      </w:r>
      <w:r>
        <w:rPr/>
        <w:t>Ŀ  ����Ŀ         �           @ secre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</w:t>
      </w:r>
      <w:r>
        <w:rPr/>
        <w:t>Ŀ   ����=Ĵ  �Tav-�    ����Ĵ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Barracks�   ���Inn�  �ern �    =    �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</w:t>
      </w:r>
      <w:r>
        <w:rPr/>
        <w:t>=��Ĵ   �����=�  ����=�    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rmory=  &lt;--Commandant's office       / 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</w:t>
      </w:r>
      <w:r>
        <w:rPr/>
        <w:t>=��Ĵ                          \ 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@�=�=�=�=�   �Gen.=�  �����=�   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>Prison��   �Store�  �Armor�   =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������  �������   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��</w:t>
      </w:r>
      <w:r>
        <w:rPr/>
        <w:t>=��Ŀ  ���������Ŀ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    �Storage�  � Stables =   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=    ���������  �����������   =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key, dokey.  Listen up people.  Here's how you play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got three cards here.  Two of them are Gargoy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is the Princess.  I'm gonna place the cards face 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, with the Princess in the middle. Now, all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s guess where the Princess is after I move the cards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thing in the world, right?  It's only three cards and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won't have any problem keeping track of the Prin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thing in the world.  Now, who'll place a small wager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...3 steel piece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sten," the woman says, "we...that is, Sir Kar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...have determined that it is imperative that the entire area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cuated.  The number of undead sightings has increased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ing degree.  We want you to head into Gargath and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to evacuate immediately.  Thank goodness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raconians.  I don't know how we would be able to ge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d them to contend with as we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n has to be carried out in stages.  Stage O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complete, was to threaten various small are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nd get the good armies to begin a consolid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.  We were fortunate to find a rather hapless party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ble to use to pass the false information to their l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pure chance that they were sent after Caramon when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 in Throtl.  We couldn't have planned better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We left clues behind to lead the group to Garg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lek and Neraka.  This gave us time to complete our pl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bush at Sa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the book of conversion that I found is useles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give us the actual ceremony to perform.  It is mer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ceremony.  I will have to c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e of Sir Darga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ast, a faithful Knight of the Rose named S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gaard gained an item which gave him great fighting prow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a scourge of the evil armies until his entire compan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ed at a feast.  The company was buried along with S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gaard's great device in lands later overrun by evil.  The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sought to wrest the artifact from the tomb, but were s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pirits of Sir Dargaard and his company.  Our scout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at draconians have attempted to penetrate the tomb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with sufficient strength to succeed.  It is tim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ly noble knight to go and ask that the artifact be pas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ard the forces of goo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side note, you will be happy to know that Caram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ed our elite units in Solamnia.  The Council of Kn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will lead them into the coming battles. 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o mention your impressive record to them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� </w:t>
      </w:r>
      <w:r>
        <w:rPr/>
        <w:t>Gargat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>x Tomb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� </w:t>
      </w:r>
      <w:r>
        <w:rPr/>
        <w:t>Outpos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� </w:t>
      </w:r>
      <w:r>
        <w:rPr/>
        <w:t>Jelek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agonlance was a stroke of genius.  With on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ft we distracted them from the main threat and forc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on the recovery of the weapon.  This became Stage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fit so neatly with our plans.  It allowed us to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kidnapping of Sir Karl just long enough to 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 bodies for Sir Lebaum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Plan' is to be carried out in three stages.  Stag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arly done.  We have managed to kill Caramon and Tan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aptured or put to flight most of the other 'Heroes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onlance Wars.  The good armies are reduced to sen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less adventurers who have little or no experience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to feed information to one of those bands with n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.  The information is true, but it always comes too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f any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y, come here.  Look at this.  This is a pie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orb that Tasselhoff broke!  Just this little pie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 will allow you to control the largest dragon!  I'll s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for only 2,000 steel pieces...and it's a bargain a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!  NO, don't touch it with your bare fingers.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who did that woke up with a withered hand!  Gruesome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offer have 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elcome, I am Jadefang.  I have been asssigned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ss hole and convinssse you 'Humansss' that you ssstill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We did thisss ssso we could gather information and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southern road open.  Ssssince you have given usss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seful information, I thank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bows gracefully and continues to sp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ever, you also have dissscovered our sssecr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you mussst di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ow notice that he is not alone in the barracks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es into the ai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===���������������������������������Ŀ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��</w:t>
      </w:r>
      <w:r>
        <w:rPr/>
        <w:t>Ŀ  x     �        �����Ĵ  �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     </w:t>
      </w:r>
      <w:r>
        <w:rPr/>
        <w:t>=        ��������x���������=����=�  � =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     ���������</w:t>
      </w:r>
      <w:r>
        <w:rPr/>
        <w:t>=     �        =        �  � x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     </w:t>
      </w:r>
      <w:r>
        <w:rPr/>
        <w:t>=        =     �������=Ĵ        �  �  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</w:t>
      </w:r>
      <w:r>
        <w:rPr/>
        <w:t>Ĵ        �����Ĵ        �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        </w:t>
      </w:r>
      <w:r>
        <w:rPr/>
        <w:t>=     x      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�������</w:t>
      </w:r>
      <w:r>
        <w:rPr/>
        <w:t>Ĵ     ���������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��</w:t>
      </w:r>
      <w:r>
        <w:rPr/>
        <w:t>x��x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 ogre's 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was once the councillor to the ogre princess, bu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too weak and crippled to keep my place.  Now I h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s against our lord Gravnak, by one of his lieuten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conians have slipped into the manor house and will strik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eeting ends.  I watched them enter and s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sign they gave the gu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no love of these assassins or their traitorous 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ign to enter the manor, seek out the assassins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implicating Morog.  He is the traitor.  His rooms l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theast of the man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en you get to Gargath, beware of anyone who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ing over backward to help you.  Be especially aware o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entions Sir Karl.  We don't think that they know tha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ware of their de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 especially careful about any clothing they may wa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ear.  There is an evil mage in the town who deligh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curses on harmless-looking objects.  Good lu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rgath was overrun about a week ago.  There were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of us here at that time trying to rebuild after the W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ce.  Draconians and evil forces snuck in at n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 the Keep.  Since then they have been bring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ers and putting them to work.  They make us wea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ds to keep track of u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e have had to exhume all of the bodies in the grave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rn them.  We found out that someone was entering the bu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, digging up the bodies, and then re-animating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ombies and ghouls.  It's been hard, especially for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buried their loved ones, but it was necessa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've been kept out of the burial grounds now for a week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even get in there to get my tools.  There ar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going on in there..open graves, broken tombstones,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s...even the animals are gone!  That Sir Lebaum is ru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wn.  He even made his office in the burial glen!  It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ing just to the south and west of here but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gravey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at's another strange thing...nobody's ever seen 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, at least, nobody that I know of.  He gives his or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guards' carry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ngs just ain't righ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ge Four runs almost in step with Stage Three. 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 Lebaum has launched his attack, the mass conversion of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s into draconians will be performed.  The good arm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ght in our mailed fist!  They have no idea that they 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ttacked by two huge armies!  The first of the good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illed with their leaders and the elite of those accu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s.  When our armies rise so quickly, we shall cut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 of the ability to resist us.  With the leaders d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rabble will wander like sh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ge two is currently coming to fruition.  Sir Lebaum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ak who has taken over the leadership of the Knigh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, has sown enough discord in the ranks of the Kn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 them ineffective against us.  In a few days he wil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that will send most of the Knights over the mou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 of this area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atch out for the minister.  They say that he ha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castle of Sir Era and now runs the old knight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kingdom.  The people are being...hush!  He's her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vnak's alliance pl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e are both hunting for Myrtani while he seeks our de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 love for sanctimonious knights and their ilk, but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my life.  To keep that, I would suggest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.  Myrtani has a base in Kernen which he visit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.  If you can slip into town, I have allies who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enetrate the base and kill Myrtan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then shows you the secret sign to give his al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agonlance has been moved to Jelek.  After th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verrun I managed to smuggle it out of town and hid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rial glen.  It is hidden in an unused tomb in the nor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corner of the graveyard.  You will recognize the ent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is a silver rose bush growing just before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vnak and the draconians turn on you.  "Fools!" he hi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d you really think a member of my proud race would ever 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ikes of you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attacked from all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was with a party of knights and others under Caram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in here to explore.  We haven't really found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mon's already left to report.  I guess you must hav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h, one thing we did find out was that there is a tr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ver from the previous occupants of Throtl.  We got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a hobgoblin who was sneaking in to claim it.  Befo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d, he told us that it was located in the south-central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ty.  Tell you what, if you help me find this treasure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it with you.  All righ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ank Paladine, you're here.  They've taken everything!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family, my friends and retainers.  Gone."  He break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while he looks up in anguish and s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re's an Aurak who seems to be in charge.  He's ha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ons scouring the Keep.  He's looking for my dragonla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ll never find it.  It's hidden.  Hidden very well.  Nobod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.  But I'll tell you.  Yes.  Yes, I'll tell you. 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aramon?  Of course, of course.  Look on the sixth 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ome up the stairs you will see a door directly a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The wall to the left of that door has a secret door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onlance is in th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look around in fear.  "Where are they?  Where? 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I saw them.  My little ones.  Where are they?  I must 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ust.  I will slip out down the stairs.  Goodbye, goodbye.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c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ge Three is about to begin.  The good armies are m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anction, and our friendly 'adventurers' are still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how to get the Dragonlance.  sir Lebau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in the arena of Duerghast.  He will begin to rais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 of undead as soon as the good armies are in position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ipate that this will take another day or two.  I hav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 stationed at Duerghast to guard the eggs and Red Dra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aiting to give me word when he has finish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s.  When I hear from him the final stage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y're back...back there...who, look out!  No, no, no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bed one but it took my sword.  I couldn't get it out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!  Caramon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eyes clear for a moment and he becomes more lu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en to me," he says, "they've captured Caramon.  Most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has been wiped ou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suddenly jerks about.  "What's that!  Get them!  They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Caramon.  Find him!  I'll find him.  North, north and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th.  Traps!  Back up...go back now.  Quiet, qui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... look out! above you! oh no, oh no, oh no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gets a sly, slightly mad conspiratorial look on his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saw a money chest in a room to the east.  I'm gonna get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et."  He looks around and leans toward you, "You wanna help?</w:t>
      </w:r>
    </w:p>
    <w:p>
      <w:pPr>
        <w:pStyle w:val="PreformattedText"/>
        <w:bidi w:val="0"/>
        <w:spacing w:before="0" w:after="0"/>
        <w:jc w:val="left"/>
        <w:rPr/>
      </w:pPr>
      <w:r>
        <w:rPr/>
        <w:t>Huh, what d'ya sa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rorized look comes back.  He screams and gas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eat ship lists to port and seems to pause in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ipation.  The sailors jump off like rats.  In the d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ump of moving water marks the place where the gigantic w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ms away.  Your boat starts rocking as the waves from his 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hip finally reac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ip finally slips quietly under the waves.  The orb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--and the Vampire--slide down to their final 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ad back to Solace is filled with the refug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rynn.  Wretched individuals and families carry what pos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on their backs or on small pushcarts and wheelb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 scan the sky with fear; waiting for the horrific 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ragons flying out of the sun to breath death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erable line of huma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Flight of the Dragons has devastated Kry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ction is a smoldering lake of lava.  Garath a pile of me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, and Neraka has been blasted into oblivion.  Only Jele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an survive in this part of the continent; and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aves of evil.  Jelek has become Sir Lebaum's 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where he continues his experiments with the un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an has been taken over by Myrtani and his horde of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racon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soner looks at you with agony as another shu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cks his body.  Suddenly, his flesh seems to split and a fo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dor permeates the room!  You start to gag and coug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stinking cloud.  The door behind you close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the bolt being driven home.  You are trapp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soner is extremely weak.  He barely croaks o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phr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...the Castellan is alive.  He's being held her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..." "...an Aurak...silver eggs...black dragons...book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grabs your arms and 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y have built up a large, wooden structure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gates of the Keep.  I don't know what i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.  I can tell you that the main gates are in the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west corner of the city.  In the middle of the cit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secret door into the wooden structure.  I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guarded by draconians because it's loc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recently."  He licks his lips in conster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speaks in hushed intensity.  "Listen,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lance in the Keep.  I know, all of them were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South but the Castellan was injured during the War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e was brought with him when he returned.  You must find i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h, come on Grag!  You know that we're supposed to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ve of this guy.  The captain's gonna be mad if he se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re.  Uh, but the way, can you buy me a drink?  I'm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this wee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�  � 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�  �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�  �    </w:t>
      </w:r>
      <w:r>
        <w:rPr/>
        <w:t>=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Burial Glen               �  �    x (dun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�����</w:t>
      </w:r>
      <w:r>
        <w:rPr/>
        <w:t>Ŀ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�</w:t>
      </w:r>
      <w:r>
        <w:rPr/>
        <w:t>Tav- �Magic�     �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� </w:t>
      </w:r>
      <w:r>
        <w:rPr/>
        <w:t>ern �Shop �     �     � 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�</w:t>
      </w:r>
      <w:r>
        <w:rPr/>
        <w:t>=��������=��     �����Ĵ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=                       �  �x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�</w:t>
      </w:r>
      <w:r>
        <w:rPr/>
        <w:t>=���������Ŀ  ��Ŀ  �  �=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�</w:t>
      </w:r>
      <w:r>
        <w:rPr/>
        <w:t>Weapon     �  �  �  �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�</w:t>
      </w:r>
      <w:r>
        <w:rPr/>
        <w:t>Shop �     ����  �  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ee suddenly explodes!  The locket is thrown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hanted circle.  From the swirling ashes of the expl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minous shape slowly rises.  Vaguely manlike, it'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distinguishable in the thick smoke.  Giant Rats and Mob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out of the impenetrable du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e've had a lot of unsavory characters passing through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ly.  The good armies have left us in the lurch and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take the law into our own hands in order to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s of this town.  Here's the official procla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ll persons entering Jelek that are unknown to the gu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assigned an escort for the duration of their st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.  They will be restricted to the public parts of the t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rial grounds are strictly forbidden to all strangers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t's signed by our leader, Sir Leba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, here's a nice young man who'll show you around t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kyla!  Come over her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introduces you to a man who looks you over and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goofy grin.  His entire aspect seems dignified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he smiles or begins to talk, then his ancestry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able and you wonder if maybe he hadn't suffered a f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ead as a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nally, you're here.  I got word that Sir Karl wa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someone to check this place out.  I've been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days.  Come with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r Karl's dying monolog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y tortured me to get information, but I g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  Killed my guards when they came for me again.  Afrai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quite make it all the way out.  Things getting dark...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centrate.  There are slaves down there.  They must be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evil place...Remember me to Maya..."  His brea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conia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good news.  I have managed to attain the vol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been searching for all of these years.  The p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more of our kind is now in my hands.  Send me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s along with any mages and clerics that you may have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at the Citadel of Gargath very soon.  Have the eg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and taken to me within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order of Myrta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orst monsters our scouts have reported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are hobgoblins.  Draconians and evil dragons have long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ed this area to our forces.  Still, but a little wa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ay to Thro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so, be sure to report back here immediately, if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or dangerous occurs.  This outpost depends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back by patrols such as yours.  Good luck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dine watch over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eapons and armor of Solamnic Knights and their al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rewn about the corridor.  All of them are bent or brok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useless.  There is a hole in the ceiling abov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t that the party was ambushed.  There are no b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 discussing a rebell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can't believe that we are letting an Aurak dictat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do.  It's not right.  We created them to serve u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way around.  At the meeting I'm going to speak in f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structuring this alliance.  Only their slimy bloo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arge number of human warriors are gathered here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ps upon a table and calls out, "Who among you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throw Myrtani?"  As hands raise throughout the room, 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 out from behind curtains and fire.  The man o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ghs, "Myrtani will be grateful for your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v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y say that there is a Vampire that has been encha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ld tree.  A very powerful mage trapped him in the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was changed.  The only thing that will release hi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the soul of the mage who trapped him.  The mage i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, however.  The only known artifact that had any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m is the Locket of Light.  But that disappea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long ag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r Karl's last message to May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realize now that I shouldn't allow our dif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 with our feelings.  I suppose at my age it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o adjust to new things.  Remembering you beau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very has helped me withstand the tortures they have sub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.  I know go out to gain my freedom.  If I fail, then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eld you in my thoughts to the e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 Dragon's 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ce when I was young and my scales were sleek and smo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appointed protector of the Crown Jewels.  Beautifu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, glistening in the torchlight.  Many a tasty thief c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mire them, but I always kept them safe.  Then the city f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jewels were lost.  Since then I have sout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where.  I am sure they will turn up, so that I can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glittering beauty again.  The crown was the prett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, golden and encrusted with gems.  Ah, such a wond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5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lo, and welcome to Jelek!  We have recovered so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cent war that we are able to provide you with a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ow to your every need.  He will direct you to our I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an rest in luxurious peace, and point out the exc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usinesses that have helped to make Jelek the mos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 in all of Kryn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waves of a tall, handsome young man.  "This is Skyla,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. "He will be your escort for the duration of your st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le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sten, I've been following you for some time now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la character is the leader of a faction of guards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over the city.  He looks stupid, but don't let that f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He knows exactly what he looks like, and he know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o his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 takes orders from Sir Lebaum.  Lebaum took over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ago.  It was slow and insidious how he did it.  No word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t all and, initially, there was lots of business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s.  Everyone was happy.  Except that now he's cut of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with the outside.  Anyone that comes in here either j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ards or is killed, as you almost w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re's another disturbing thing.  I've done some di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nd nobody has even seen this Sir Lebaum character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have never even heard of him.  There was a Kn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mnia of that name that was corrupted by Takhisis many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go but the legend has it that he died--horribly, they s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'd like to get into the graveyard and examine his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willing to go with m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on body of Prison L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come to my attention that the bodies we receive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nction from your prisons are in a highly deteri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  We realize that information must be gained by to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it is a useful way to relax, but I would prefer i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the bones remained uncrushed.  I will not repe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r Leba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6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nt you to find the adventurers and put them out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ery.  They have served their purpose, now I'm afraid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some way to get word to the good armies.  Elimin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from assassins.  The paper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contacted a traitor at the renegade ogre's bas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lip in unobserved and slay the renegade leaders.  If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ccessful, beware.  Our spy tells us that the reneg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try to ally with the forces of good.  Their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n makes them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ough map is drawn on the b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Gargath �      Ogr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</w:t>
      </w:r>
      <w:r>
        <w:rPr/>
        <w:t>Bas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</w:t>
      </w:r>
      <w:r>
        <w:rPr/>
        <w:t>x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� </w:t>
      </w:r>
      <w:r>
        <w:rPr/>
        <w:t>Outpos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 </w:t>
      </w:r>
      <w:r>
        <w:rPr/>
        <w:t>Jelek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r Karl then speaks, "The Solamnic Cavalry is alread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ch.  It will not be too long until these first uni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d in the area.  We must have information on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s and weaknesses soon.  The Solamnic force will b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mbush could cause them problem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�  </w:t>
      </w:r>
      <w:r>
        <w:rPr/>
        <w:t>=    �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��</w:t>
      </w:r>
      <w:r>
        <w:rPr/>
        <w:t>Ĵ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�  �    �������</w:t>
      </w:r>
      <w:r>
        <w:rPr/>
        <w:t>=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�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</w:t>
      </w:r>
      <w:r>
        <w:rPr/>
        <w:t>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�       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�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=        =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</w:t>
      </w:r>
      <w:r>
        <w:rPr/>
        <w:t>Ŀ   � jai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=   �   =       =   * Dragon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�</w:t>
      </w:r>
      <w:r>
        <w:rPr/>
        <w:t>=Ĵ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</w:t>
      </w:r>
      <w:r>
        <w:rPr/>
        <w:t>* �   ��=��=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=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ED:  Soldiers to wage the battle against the Solam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rpers of KRYNN.  5 steel pieces when you sign up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2 steel pieces a week until the end of the eng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cruiting officer at the Southern Sanction In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conia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afraid that the book that we spent so much eff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has turned out to be more important than we thou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are we going to be able to create more Dracon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sing eggs, but it has taught us how to use the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 to make our existing Draconians even more powerful!  The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 to Solamni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gres lead you along a twisting corridor.  They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at the passage is completely unknown.  Gravnak whisp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be ready.  He pulls a lever, but instead of the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, the floor drops out from beneath you.  Myrtani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Gravnak and both begin to la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was with the patrol that followed Caramon here.  We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rouble almost immediately.  We were not really ex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pposition but...We were ambushed by a large fo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goblins and draconians.  I was knocked out by a blo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early in  the battle.  I awake in a dark corner, alon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me a while to get my bearing but I finally went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f my companions.  I overheard form passing patro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except Caramon was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ou must help me find Caramon.  He must not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into the hands of the leaders of this ba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6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Vampire grasps the piece of orb a deep tr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es his being!  Blood begins to run from his eyes and 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 keening sound forces your party to hold their hea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ish.  The Vampire is desperately trying to rid himse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 object.  It will not leave his hand!  Old Rimshanks'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rmanent binding is wor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6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RY TRAVELERS!  Come to the best accommodations on KRYNN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THERN SANCTION INN is open for your business.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southeast corner of the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AGON'S CURSE is open for business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ction.  We have the best selection of drinks since Istar s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ath the sea.  Non-human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VE GOT THE MONEY, WE'VE GOT WHAT YOU WANT!  Whil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had been decimated by the recent war, we are onc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d offering the finest in magical items availabl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, if we don't have it, we will find it or make it.  Al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s time and money.  GUSMARKEN'S MAGIC SHOP. 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ern-central area of the city.  We are the first do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heading north from the i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PEST, MOST DURABLE WEAPONS MONEY CAN BUY!  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mithy, located just north of the Southern Sanction In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use our fine selection of blades, armor, arrows, da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you could possibly need to equip you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RA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YOU THINK YOU'VE EARNED THE RIGHT TO ADVANC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?  Horgathindorn's Training Hall has worked with the b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see us in the Northeast Corner and see if you've got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sten, I've been following you for some time. 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Jelek as quickly as possible.  There are rumors that Si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l is about to attack the town in order to get 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lance that remains in our hands.  Once you arriv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 worker will join your group as an escort.  Jele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prosperous lately and they are requiring all visi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corted through the town.  The stated reason is to show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ors around the town, the real reason is to keep an ey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ew-comers and prevent anyone from getting in the gravey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man's name is Skyla.  As soon as you arrive he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oin your group and help you find the Dragonlan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ellan hi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7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rtani is gathering his forces in secret area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ction.  We won't be ready for a few weeks yet.  My mi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tarted gathering materials for my use.  Several gravey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looted already.  Many of them have left the open gr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unfilled.  I suppose it can't be helped.  Stupidit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en our most dangerous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rtani has found a Dragonlance!  I urged him to gi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trongest warrior but I'm afraid that the draconian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anyone who could hold that much power.  Foolish. 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hide it away somewhere in Sa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ST FLOOR         2ND FLOOR         3RD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Ŀ ���������������Ŀ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   </w:t>
      </w:r>
      <w:r>
        <w:rPr/>
        <w:t>= ���Ĵ � �����������Ŀ � �   =   =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�     �=�Ĵ �   � � �����������Ĵ � �   � �=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_�����=�   �=���=� � ���ĿJAIL   � � �   � � X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���Ŀ �   � ���Ĵ_����= =�������� � �   � ���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�   = ����� =   � ����� �����=�Ŀ � �   = =  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�������===�����Ĵ � ���Ĵ   �   �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�     =   �     � � �X����������� �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 �����������������   </w:t>
      </w:r>
      <w:r>
        <w:rPr/>
        <w:t>STA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TH FLOOR     5TH FLOOR 6TH FLOOR  7TH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  <w:t>Ŀ �������Ŀ �������Ŀ �Ŀ      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=��=   ��� � � �x�=� � �X�     �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   �</w:t>
      </w:r>
      <w:r>
        <w:rPr/>
        <w:t>Ŀ � �Ŀ   �Ĵ ���=�@  �   � @ � @ � @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=�   �x� � � =   = � �   ���Ĵ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   ���</w:t>
      </w:r>
      <w:r>
        <w:rPr/>
        <w:t>Ĵ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X  �   �   �    |ST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TH   9TH   1OTH 11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Ŀ ���Ŀ �Ŀ   �Ŀ 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@ � � @ � ���   ���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                </w:t>
      </w:r>
      <w:r>
        <w:rPr/>
        <w:t>@ spiral st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x's that appear to be in the wall are really in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Such is the limitation of ASCII a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7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fter the battle I was taken to see a powerful cleric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ghed at my defeat.  They led me to some doors that g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rkness, opened them with a key that he pulled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s, and took me to a dark temple.  I saw a bronze dragon eg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ar!  He told me that they were going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s again!  Then he had his minions bea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woke up here.  If it hadn't of be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chery of a dark elf, and a sneak attack from behin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would have captured me."  He pauses.  "I'm sorry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," he says.  "They had no idea what we were getting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Krynn's blood, I didn't know either.  We were unprepa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of the evil fo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bush was a complete surpri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7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is's t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had heard of slaves being taken in the area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guised myself and arranged to be captured.  I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to free the slaves here, but more are held to the so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organize the slaves here while you free the others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rrange a diversion to allow the slaves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am the only one left from the ambush.  I was knoc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in the combat.  By the time I came to, the enemy was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mon is dead.  I figure that they must have ganged up on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 His was the only body left behind. 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condition they left him in.  Evidently they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warning to anyone who comes after him.  It was awful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d him out as best I could and have been working my way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tl.  We must get back and warn the Outpo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don't understand how they could have known that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.  The ambush was obviously well planned.  They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o was with us and exactly how to counter any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mu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7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friend has many objects of value for sa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great frog collection!!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sword that seems to be magical, at least undead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fraid of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many potions for sa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information about the incidents of undead and drac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rsions in the are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a beautiful daugh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Commander's papers.  You f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st of orders authorizing an attack on the knigh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upply list, consisting mostly of implements of to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by someone known as the Prison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page is an order to turn all slain prisoner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ir Leba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7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w, what do you know about that?  They say that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lance has been found in the hills to the east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s an enchantment that will force any dragon to your wi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t wound the be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7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vnak's story about the Guardi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oldest rulers of Kernen ordered the city's m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eadly guardian for their castle.  How they did i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knows, but the magicians gave this thing to the king.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s it became unruly and was locked in the vaults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kept.  All we know is that an ancient tome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recipe for a salve that will protect the wear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ardian's deadly bolts.  You must construct this sal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chemist's study before you can succeed in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i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days after then, Stage Three will begin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he pieces of the dragon orb that the kender shat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laced them in strategic spots all around Sa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tlin's research has determined that, under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, even a piece of the dragon orb can act as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ure for dragons.  Furthermore, each piece can be tu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ype of dragon.  He has been lost to us since the W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is dark elf assistant has managed to create the spell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tlin's notes.  With our captured Dragonlances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he good dragons that remain in Krynn, and our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y will the be all but ass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8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</w:t>
      </w:r>
      <w:r>
        <w:rPr/>
        <w:t>= M �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���</w:t>
      </w:r>
      <w:r>
        <w:rPr/>
        <w:t>Ĵ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���</w:t>
      </w:r>
      <w:r>
        <w:rPr/>
        <w:t>Ĵ  =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</w:t>
      </w:r>
      <w:r>
        <w:rPr/>
        <w:t>=   �  M Meet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</w:t>
      </w:r>
      <w:r>
        <w:rPr/>
        <w:t>=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</w:t>
      </w:r>
      <w:r>
        <w:rPr/>
        <w:t>=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=���=Ŀ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=Ŀ ���==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8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!  At last, you've come to rescue me.  You kn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re quite clever.  Not clever enough for me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just been improving them somewhat.  Oh dear.  I do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come through from the north...oh, 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suppose you'll be wanting to get me out of here how.  O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ore people back there.  Strangbourn is aroun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.  He's looking for Cara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h, you want to find him, well that's an interesting 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when we first go together about two weeks ag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h, I can help, you know.  Caramon was taken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of here.  I've been trying to reset traps in ca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conians and hobgoblins ge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y don't we team up, ok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8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...the minotaurs have refused to come to our aid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y beasts and I'm afraid that our emissary wa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omatic.  We will try to contact them again but don'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heir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agment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8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...we have contacted the minotaurs.  They will help u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go to Gargath.  It is rumored that there is a dragon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there.  We must secure the keep and find the treasur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hidden there.  The map of the keep shows those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we believe the secret door may be located.  Give this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officers and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agment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vernous maw of the great beast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ance to the temple.  The dragon's head is being arti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through magic.  We need the dragon's fang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our spell.  If they can be brought to us we can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conians from ever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8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Gargath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Outpost 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Jele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</w:t>
      </w:r>
      <w:r>
        <w:rPr/>
        <w:t>Ner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X Outpost 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Sanctio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am Angar, one of the real guards of the outpost. 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n about a week ago by a draconian army.  I was com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atrol when I saw them taking over. 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wher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slumps down on the bed.  You notice that he desp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food and rest, but he waves off your help and continue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hid and they missed me, but they captured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uards.  They are being held in the outpost jail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guarding the north side of town heavily.  I think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ave hostages there to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8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ust before the Temple of Duerghast was closed, dead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een being carried into the arena in the Temple's nor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.  There were hundreds of them.  It has been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eath Knight, Sir Lebaum, has taken over the Te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gathered together the exhumed dead for miles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re is no way that you can get into the temp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 gates.  You must get the Shadowpeople's suppor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unnels that cross from the Temple of Huerzyd to the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uerghast."  She pulls out an amulet.  "This amulet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rough a secret door.  The Shadowpeople will find you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Huerzy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d of Journal Entri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VERN TALES that you hear in the pubs throughou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latively unimportant.  A couple are noteworthy, and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vern 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"The Castellan of Gargath was rumored to be ho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lan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Tavern Tales about opened grave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)  "The draconian leader is Myrtani.  He's an Aura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member, don't believe everything you hear.  Ev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ther might deceive you i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n my fingers are t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and you really should buy the game.  There ar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rules and such that I haven't the strength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ination to type up.  If you're an avid D&amp;D'er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know all you need to know.  But you get a COOL po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art when you buy the game.  (Big deal, but he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for upcoming SSI AD&amp;D games from your local PSI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TRIKE--a dragon flight simulator (go fig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OF THE LANCE--a strategic Dragonlance wargame (not ro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ta!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oPY H.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H., of course, stands for Harle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