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                 LOST STONE GAMES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int it out from the main menu, fill it in, and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us.  Thank you for purchasing from Lost Stone G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                      State,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# (____)______-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 Shipping, handling, printing    $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luding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] Check here if you want to be on ou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cash, check,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Stone Games                 Please specify disk format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61676         [  ] 5 " disk         [  ] 3 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cramento, CA  95816   [  ] Have no hard drive [  ] Other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elcome to distribute copies of the Lost Stone M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sk.  Once you use the program, please pay the $1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.  Distributors may inquire by wri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DISK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/SUGGESTIONS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(Use back if needed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