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Ŀ   ����Ŀ   �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�    �   �  �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������     �    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�     �     �  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�     �  ��������  ������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  �    �   �����Ŀ  ����Ŀ   ���Ŀ    ����Ŀ  ���Ŀ    ��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�    �   �  �     �    �   �        �    �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�    �     �     ������  ����</w:t>
      </w:r>
      <w:r>
        <w:rPr/>
        <w:t>Ĵ   ����Ĵ  �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     �     �     �     �  �        �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   �     �     �  �������  �    � 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ION OUT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vision  0.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THE GAME 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LEVEL  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  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P 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YPES AND ECM  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ANGE SCANS  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RANGE SCANS  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 SCANS  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WARNING**  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'RAX HEGEMONY  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HAZARDS  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IN THE GAME  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IES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AND FLEETS  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CLASSES  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S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S  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 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  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NTROLS  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 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PTIONS  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MMANDS  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AT MENU COMMANDS  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 MENU COMMANDS  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OMMAND MENU  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MENU COMMANDS  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 MENU COMMANDS  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COMMAND MENU  .................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QUICK-REFERENCE  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is a game of strategic cosmic conquest. 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your sphere of galactic influence until you control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There are numerous hindrances (like natural haz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ng players).  And the Th'rax Hegemony (aka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goes into excruciating detail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, what options are available, etc.  There is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can read by typing "H" at any ORION OUTREA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y is fairly simple -- the first player to conque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 wins.  There are several variations on this them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termine a winner.  The potential victory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All players are eliminated by the Th'rax.  This should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, but m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One player eliminates all the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One team eliminates all non-team members.  Victor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rded to the leading team, not the leading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The recycle turn (day) coun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op can set Orion Outreach to automatically recycle aft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ays.  This prevents long drawn out competitions (the Trol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kelian *LIKE* "hack and slash" games!).  The program will decl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player (or team) to be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the game at a random location, equipped only with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of ships and a few measely credits.  As you explore and do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ctors you will receive additional credits as inco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you control, the more income you receive.  Every sect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earns income.  Different types of territory (empty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, planets, etc.) yield different levels of income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income for your fleets (based on the type of ship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).  Earnings are computed and awarded once each day when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Earnings (in credi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rate for staying alive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(per level)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y (per level)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ector explored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ector controlled                      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hip owned                          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tar owned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rate for habitable planets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enemy ship damaged in combat        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rate for killing Th'rax (each)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rate for eliminating another player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vel of technology is equivalent to Terra, circa 2100 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red to as TECH LEVEL 0.  As time passes your TECH LEVE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. The higher your TECH LEVEL the more efficient and va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quipment becomes.  You may also spend credits on resear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TECH LEVEL.  This is done with the CONSTRU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LEVEL also affects your effectiveness in combat.  If you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higher than your opponent's you will have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.  But be careful!  An adversary with a higher TEC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rs will receive a bonus agains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as many times as you wish.  Each activity costs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credits.  Building fleets, movement, combat -- they al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  Once you run out of credits your are finished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may play several times a day until your cred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  Your sysop has the ability to restrict the number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cess the game each day and the amount of time you spend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Activity Costs (in credi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at - per Attack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lasma Torpedo (each)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treat                      fre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scan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scan - base cost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st per sector distance    +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- movement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nsfer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e - base cost to launch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per sector @ vel 1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per report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 - general repairs              p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pair damaged ship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pair crippled ship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ing field or "map" is a grid of 40 rows by 40 columns (40x4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id location is called a sector.  The map ends at the edges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eaking around the corners in this game!)  Looking at the map (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ocal scale or the entire map) is free (unlike SR or LR sca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used are explained below.  Not all symbols are used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 Symbols (mostly in order of importan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Unexplored (by yo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Empty sector (in nebul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Empty sector (owned by yo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Allied sector (belongs to a teamma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Sector with your base (nothing el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Sector with your Probe (nothing el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Sector with your Fleet (nothing el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Sector with your Fleet and a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Star without plan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Star with plan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   Star system with fleet or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Enemy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Th'rax contro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YPES AND E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scans: Short Range (SR), Long Range (LR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.  Scans are the primary method to investigate a sect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combat or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can results can be distorted by ECM platforms.  The ECM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 makes multiple "ghost" ships appear on scans. 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ingle ship look like an armada.  The standard ECM Plat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hips seem to disappear.  This could make an armada look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ANGE S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scans show the general contents of each sector adjo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cation.  SR scans cost 2 credits (no cost if perform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or containing a base).  A sample SR sca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for sector [0,31]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****** � ****** � ******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?...F. � ....FP � .....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S2... � E..BF. � ??????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?  - un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- an allied (teammate) controlled 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- a base (any typ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- an enemy controlled 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- a fleet (any 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- a probe (you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 - a star (no plane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 - a star system with n plan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- a Th'rax controlled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  - an empty sector (you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  - a sector beyond the edge of the quad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%%%%  - a sector obscured by a nebu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?  - a sector obscured by an ion st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ANGE S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 scans show the exact contents of any single target sector.  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cost 2 credits for the scan plus 0.5 credit per s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.  The distance penalty is reduced to 0.10 credit per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R scan is performed from a sector containing a 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R scan any sector in a nebula or containing an ion 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S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scans show the general contents of each sector adjo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c deployed probe location.  These scans do not show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revealed by a normal SR scan.  PROBE scans cost 2 credit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BE scan is shown below.  Probes will not function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 storm.  You cannot communicate with a probe if your current fl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apped in an ion storm.  Probes may be disabled by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or [0,31]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*** � *** � **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... � .F. � S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%%% � .FB � ??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 S  - indicates a star (with or without plane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- indicates a base (any typ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- indicates a fleet (any 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 - indicates an empty 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 - indicates a sector beyond the edge of the quad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  - indicates a sector obscured by a nebu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  - indicates a sector obscured by an ion st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 certain amount of conflict is unavoidable.  If you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d sector you will be shown the Combat menu.  This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ght or flight options.  The owner will be inform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al whichever your decision.  Other players in the g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ed if you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retreat and return to your previous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sts the same as any other move (and mayb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de).  The defending force also gets one last shot at you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, albeit at a terrible dis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ill a new player your info display will show "[New]"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survived.  New players receive a massive bonus wheneve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.  If they initiate ANY attack, however, they los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al status and become fair game.  This protection will di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a certa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ighting options.  These options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ships or ship types are engaging which defending shi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ypes.  Each skirmish (fighting command) costs 2 cred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, no matter how large or small a skirmis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ip in the attacking and defending fleets has an assigned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ENSE value.  Bases have no ATTACK value (that's OK,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either!) but they have an outrageous DEFENSE value.  Basically,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ATTACK attempt to whomp on N points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itiative modifier is added the first skirmish ONLY.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rmishes (if any) are resolved without this modifier.  This mod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suprise (or lack thereof) if avor of one sid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Obviously, nobody is very suprised after the first skirm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ties (if any) are assessed to the respective fleets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rmish.  Credits are awarded to both the attacker and the def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ccess in combat.  A special credit award is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minating an opposing player.  After each skirmis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ider your actions -- retreat, change tactics, etc.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quer the defending force you become the owner of the con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.  If your fleet is eliminated you must transf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o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resort is to self destruct one or more of your ship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really nasty damage to anything nearby.  You may destru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(but not a base) even if it is severely damaged.  It cost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to self destruct a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-destruct and missile options may be disabled by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ARNING*                               *WARNING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ARNING*       !! READ THIS !!         *WARNING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ARNING*                             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ELIMINATED from the game if you are reduced to ZERO fl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ERO bases at *ANY* time during the game!  Your credit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once you are dead you STAY dead.  This is lef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discretion.  If your sysop is the benevolent sort the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rejoin the game three (3)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'RAX HEGE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'rax are a xenophobic race that has laid claim t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 (not that they have any outposts there or anything, the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it).  When they detect you (which will take a random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ach game) they will take steps to erradicate you.  Prelim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fatal) contacts have shown the Th'rax to be techno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(they start at TECH LEVEL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/D/U/M/B/ brave enough to attack them you may.  You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credits for every Th'rax casualty.  You also make them *REA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.  They will make a point of bombing you back into the ston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counter the Th'rax peacefully while cruising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Left to their own devices the Th'rax will normall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they feel presents the greatest threat.  THIS IS NO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PLAYER!  (See the comment above about att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'ra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'rax are a fixed feature in the unregistered vers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has been registered, your sysop has the ability t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'rax threat.  This includes making them a worse threat or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ff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HAZ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 Nature likes her jokes (and she has a cruel sense of hum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m are represented here.  These are all controllable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hole  --  Scratch one fl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 storm   --  Stalls fleet, blocks scans, but prevent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ula      --  Blocks scans (in or 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       --  Scratch one star, and anything else in the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ar Flare --  These happen when a star matures.  Watch for nova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p        --  Better and shorter than a straight line (but rand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 Holes  --  Temporary warps (infrequ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re fixed defensive outposts (although they do have a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ive capability).  Bases are the only places where ship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nd colony ships can be built.  They may be loca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but only one base may be located in any given sector. 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s SPACE DOCKS.  They may be upgraded subject to TECH LEV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limits.  Higher level bases earn more income and are str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ly.  Bases are built using the CONTRU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 lists the base types available in Orion Outr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s the cost in credits to purchase/upgrade each base.  TE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TECH LEVEL required before you are capable of buil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ase type.  Each base earns ten credits per level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Description      Cost     TE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  -----------      ----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Space Dock       10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Space Port       100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Star Base        150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Battle Star      250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Death Star       500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  -----------      ----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ies can be started in any sector that contains habitable plan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able planets have climates described as DESERT, TERRA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IC.  TERRAN planets can support a large scale colony (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Y or FREE COLONY).  Other habitable planets will support out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lon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or upgrade a colony you must build a COLONY SHIP at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nd move it into the sector to be colonized. 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an escort (any other ship, even another colony shi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ny ship lands and is cannibalized in the process.  The col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must arrive reasonably intact (i.e. not crippled)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ies increase your income level.  Each colony earns five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evel per day.  They have no ATTACK or DEFENSE value (that's OK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attack'em!)  Ownership of the colony goes to the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sector (makes sens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y Type        Cost     TE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----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vey Station       50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ost             100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y              150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Colony         250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----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AND FL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most no limit to the number of ships you may hav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ector.  Each group of ships (1 or 1000s) in a given sec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FLEET.  Fleets may be split by establishing a GARR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s may be combined by moving Fleet A into the sector occup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B.  All ships in a given fleet are moved by a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lasses of ships available.  Each ship typ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and TECH LEVEL required to build it.  Ships ar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NTRUCTION menu.  Each ship has an associated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 lists the ship types available in Orion Outr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s the cost in credits to purchase each ship.  TE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TECH LEVEL required before you are capable of buil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ype.  EARN is the amount of credits earned for owning each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iven type.  BASE is the minimum starbase type required to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ship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Type           COST     TECH     EARN   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      ----     ---- 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           5        0        0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             15        0        0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               35        1        0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y Cruiser         50        2        1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ship            75        3        2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adnaught          100        4        2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 Sweeper          50        5        0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Cruiser            150        5        2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M Platform         150        5       -2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M-2 Platform       100        3       -2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ighter             10        2        1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y Ship           10        2        1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      ----     ----     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          Smallest, fastest ship.  Cheap and expe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r        Bigger and meaner than a fighter but still 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e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iser          Medium sized ship with considerable firepow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d defensive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Cruiser    This is a stronger defensive version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u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ship       Massive, deadly ship capable of with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sively uneven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dnaught      Does "BISMARK" ring a bell?  This is the Big Kahu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Sweeper     Capable of clearing any type of mine from a 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sentially a modified destr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Cruiser        Plasma Torpedo Cruiser.  This is a modified crui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le of firing a single plasma torpedo per 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ectacula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M Platform     Can make many times its mass in ships in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Rscans.  The exact ships hidden are random (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ll are, of course).  This ship costs cred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ain.  Essentially a modified destr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M-2 Platform   Can make many times its mass in "ghost" ships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LRscans.  The exact ships generated are rando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ppear in addition to the real ships.  This 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sts credits to maintain.  Essentially a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r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ighter      Big, slow, carries cargo.  The Exxon Valdez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y Ship    A special purpose freighter.  Used to carry coloni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quipment to begin or upgrade new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mines available: dumb and smart.  Each 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as a different COST and TECH LEVEL required to build it.  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uilt using the CONTRU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 are a one shot device.  They are not permanent features.  A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will explode when ANY ship enters the sector.  A mine victi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tified that he has been hit.  The owner and nature of the 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rt mine will only explode when an enemy ship enters the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explode if a probe, the player who laid the mine,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teammates, enters the protected sector.  Smart 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a dead player become dumb mines.  Smart min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able feature.  Dumb mines are not syso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M is ineffective against 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mined sector you are given the option of remo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mines, BUT, only if your fleet includes an active (i.e.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) mine sweeper.  Active mines are those mines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etonate if not removed (all dumb mines and some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).  There is a fixed cost for each mine removed (any type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ceive any benefit for having more than one mine swee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leet.  Any mines you do not remove will deto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ways a small chance (one percent) that a mine will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during the mine sweeping process.  This increases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if your minesweeper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s are intelligence gathering drones.  They are essenti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-and-forget device.  They are given a target destin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and left alone.  Each turn they repor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they currently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s move a fixed distance towards their destination each 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fered to as the probe's velocity.  Default velocity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er round.  Additional velocity costs additional credi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the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s require a fairly high TECH LEVEL to produce.  They are one 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, and may not be recovered or retargeted.  Once launche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where directed, unles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op has registered the game then you may form tea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.  This has numerous advantages.  A teammate's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s will not detonate on your ships.  You may transfer cred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mates.  You may use a teammate's base to repair your shi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restrictions to team play.  You may safely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teammate's sectors but without changing ownership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.  Mines may be deployed in a teammate's sector, bu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player's ownership, not yours.  You may not enter a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teammate's fleet.  This also makes it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a teammate's fleets (and you wouldn't want to do that,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your tech level is cheapest and most benefical at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Don't spread your fleets too thin.  Use single figh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ing territory, then bring up a larger fleet only if needed. 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attention to what is reported in the dail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void the Th'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iskelian Simulations product allows internal op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r disabled by your SYSOP.  These are refe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opable" features (we know, that word would never be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).  For example, the PROBE option could be disable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eels it detracts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is marketed as shareware.  This is a "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" method that allows you, the player, to decide if a produ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orth the effort.  ORION is fully operational, not a "DEM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Registered versions of the program do have one big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a player's viewpoint):  they do not display the annoying "g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.  Registration also allows your sysop to customize O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EACH.  If you like this game please ask your sysop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, enhancements, fixes, or just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rdness can be sent to your sysop or directly to the addresse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his applies to all Triskelian Simulations products, no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hardcopy correspondence to:</w:t>
        <w:tab/>
        <w:t>Triskelian Sim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>630 Washingto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>Hoquiam, WA   98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ct our support BBS:</w:t>
        <w:tab/>
        <w:t>Techlin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>[Courier HST Dual 14.4 N-8-1 24h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>(206) 532-9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>FIDOnet (1:352/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iscuss the Orion Outreach command repeto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AT commands are only accessable during combat situations (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ome sense, doesn't it?).  The commands you can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ary depending on conditions.  Certain commands (e.g. SUICI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yso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information about the current commands simply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"?".  Orion Outreach will display an abbrevia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[ESC] will abort input or QUI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contains a "standard" set of opti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all levels of the game.  The standard options are i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prompt at each menu level.  They are list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nu options if you enter the "?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elp  ...........  Display detailed online help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]nfo  ...........  Display current sector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X]pert  ..........  Novice/Expert option togg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Y]ou  ............  Dispays your player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!]  ..............  Check remaining DOOR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?]  ..............  Print a short list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HELP will display the detailed online help text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densed version of the document you are reading now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ill quite lengthy.  The help file is displayed on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.  At the end of each screen you are given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reading or stop and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fo  Displays the contents of the current sector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to performing a LR scan of the cur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pert Toggles between Expert and Novice mode command prom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t mode provides only a string of valid option let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ice mode also displays each optio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ou   Displays your vital information: palias (if you have on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balance, current location, time left in the DO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!]     Displays the amount of time you have left 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in pays to know how much time is lef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at massive attack!  Your sysop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 door time.  Be sure and check thi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lay,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?]     If you need information about the current commands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question mark "?".  Orion Outreach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ed list of the current comman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ll be a message indicating whether the program i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MO mode (boo, hiss!) or if it has been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rea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at menu will come up automatically if you move your flee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sted sector.  ASCII bell characters are issued upon e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ke you up.  Each COMBAT command allows a different attack strate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ttacks are converted to Base attacks if only an enemy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.  You also have the option of running away.  [Ed note: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ve Chicken Than a Dead Duck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AT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ttack  ........  Go for it!  Mass at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ase  ..........  Concentrate fire on enemy 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apture  .......  Attempt to capture enemy shi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ogfight  ......  Fighter versus figh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ighter  .......  Unescorted fighter ra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K]amikaze  ......  Sayonara, sucker! Fight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lasma  ........  Launch plasma torpe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uit  ..........  RETREAT to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]aid  ..........  Escorted fighter ra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uicide  .......  Self-destruc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]ictims  .......  Pick on damaged/crippled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ttack    Mass attack: your fleet versus the enemy fleet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human wave"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ase      Concentrate fire on enemy base.  All of your ships att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emphasis is placed on trashing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apture   Attempt to capture enemy ships.  A ship is NEVER cap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ct, it will at least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ogfight  Fighter versus fighter.  None of the other ship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get involved.  This command produces hig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u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ghter   Unescorted fighter raid.  Your fighters dash 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get back out.  Some of them might.  This k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aid produces much higher damage than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with just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amikaze  Fighters only.  None of them will return.  Any that man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enetrate the defense do serious damage to the ene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lasma    Launch plasma torpedo against a selected targe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attack you are allowed that round.  You may 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plasma torpedo for each functional P_Cruiser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et.  All torpedoes will be directed toward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.  Each plasma torpedo is capable of incred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RETREAT.  Returns to the MOVEMENT menu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an intelligent decision.  There is a s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you will be attacked as you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aid      Escorted fighter raid.  Similar to a fighter raid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lving all the smaller ship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uicide   Self-destruct!  This command costs more tha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AT command.  All your ships vanish in a puff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rks, neutrinos, and other assorted sub-atom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les.  This can do considerable damage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ponent, too.  This command is syso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ctims   Allows you to pick on damaged/crippled ships. 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s attack, but emphasis is placed on bull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wounded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uction menu is where you purchase, repair, and upgr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The construction menu cannot be accessed during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oretically you will be busy doing other things!) so mak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your fleet FIRST.  [Ed note: The appropriate quote here is "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dom for a P-cruiser" or something like th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ount is given whenever contruction occurs in a sect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e larger the base, the higher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ION COM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ase  ...........  Build or upgrad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lony  .........  Build or upgrade colo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ine  ...........  Deploy m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 ..........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pair  .........  Repair damaged or crippled shi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hip  ...........  Build sh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ch  ...........  Increase TECH LEVEL with R&amp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ase     If you do not have a base in this sector then you may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(assuming you can afford it).  If you have a bas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or then you are given the option of upgrad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are subject to credit and TECH LEVE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lony   Requires a star system with at least one habitable plan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 Colony Ship (which will be cannabilized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have a colony in this sector then you may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(assuming you can afford it).  If you have a colon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or then you are given the option of upgrad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are subject to credit and TECH LEVE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ine     You may deploy either DUMB or SMART mines.  M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hot weapons - they go off, they blow up ship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gone.  DUMB mines will detonate if anything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probe moves into the same sector.  SMART min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etonate if enemy ships enter the sector.  SMART 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yso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This will return you to the MAIN menu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ESCAP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pair   You may elect to repair damaged or crippled ship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performed at a base.  The repair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hip     Build ships.  There is no limit to the quantity of ship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classes in a given fleet.  You are restricted by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redit balance and TE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ch     You may increase your TECH LEVEL by spending credi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arch.  Each R&amp;D increase is equivalent to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of survival.  The cost of research increases a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 LEVEL increases.  Research is not syso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MM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mand menu is the "home" position.  All other menu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BAT, ar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nstruct  ........  Go to CONSTRUCTION sub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isplay  ..........  Display *ENTIRE* ORION 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Rscan  ...........  Long range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ove  .............  Go to MOVEMENT sub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s  .............  Display ORION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obe  ............  Go to PROBE sub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 .............  Return to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Rscan  ...........  Short range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am  .............  Go to TEAM sub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 .............  Display local ORION 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ho  ..............  Identify all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struct  Go to CONSTRUCTIO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splay    Displays the *ENTIRE* ORION OUTREACH map.  This can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t of time, so Orion Outreach will cance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Rscan     Performs a long range (detailed) scan of any sect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.  LR scans are considerably more expensiv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 scans (the base price is higher and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cost).  Unlike SR scans they will reveal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ve       Go to MOVEMENT submenu.  This is the only way to maneu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ION OUT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ews       Displays the ORION OUTREACH gam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robe      Go to PROBE submenu.  Probes are sysopable, so your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the ability to de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Returns to the BBS.  You will be asked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Rscan     Performs a short range scan identifying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of each immediately adjacent secto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such information as owner, stars, plane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, and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am       Go to TEAM submenu.  The Team option is syso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      Displays the "local" map.  This displays the map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s either side of your current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is a lot faster than displaying the whol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ho        This identifies every player in the game.  Each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by name, in the order that they joined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ertient information is listed, but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MENT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isplay  .........  Display *ENTIRE* ORION 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nd  ............  Find *ALL* your stu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arrison  ........  Split fl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Rscan  ..........  Long range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ove  ............  Move the fl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 ...........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Rscan  ..........  Short range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ransfer  ........  Move control to another fl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 ............  Display local OR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splay   Displays the *ENTIRE* ORION OUTREACH map.  This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 of time, so Orion Outreach will cancel the displa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nd      This will find *ALL* your bases, colonies, and fl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quadrant.  The report includ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and the exact composition of each flee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arrison  Splits your current fleet into two smaller fleet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y the ships to be left as a garrison to prot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ctor.  The remaining ships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Rscan    Performs a long range (detailed) scan of any sect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.  LR scans are considerably more expensive than 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s (the base price is higher and there is a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).  Unlike SR scans they will reveal fl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ve      Moves your current fleet in a compass direc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.  Compass directions were chosen to simpl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nterface.  If you move into an empty sector,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ed or not, it becomes yours.  The exception be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change the ownership of a teammate's sec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move into a sector occupied by your forces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s combine.  Any further moves will move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et.  If you move into a sector occupi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's forces... You get to use the COMBAT men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Rscan    Provides a short range scan based at your current po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ful for spotting enemy fleets, valuable s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ion st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ansfer  Moves control to another fleet.  Your current flee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defending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     Displays the "local" map.  This displays the map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s either side of your current location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lot faster than displaying the whol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es are long distance remote controlled spying devices.  Pro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ysopable, which means your sysop may have turned them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s cost money and require a moderate TECH LEVEL to build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low a limited number of simultaneously active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E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]bandon  ..........  Abandon prob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L]aunch  ...........  Launch prob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Q]uit  ............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]eport  ...........  List probe and stat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can  .............  Get prob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bandon  Abandons a deployed probe.  This allows a new prob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.  The deployed probe simpy ceases to exist (oo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unch   Launches a new probe towards a destination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s cannot be steered by remote control.  The prob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port   Lists the status of each of your probes. 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if a probe is inactive, in transit, or on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n     Probes provide a limited scan similar to an S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MM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allows players to form teams.  This allows play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resources, move safely through allied territory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ed minefields!), and other such benefits.  This i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able feature, so your sysop has the ability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M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reate  ............  Start a t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 ..............  Join existing t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eave  .............  Leave/disband t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 .............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oster  ............  Show team me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how  ..............  Show existing te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ransfer  ..........  Transfer cred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ho  ...............  Identify all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reate     Start a new team.  You get to name it, assign a t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, the whole shot!  Other players will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to join your team.  Obviously, you cannot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eam if you already belong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NOTE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e password as you entered it!  Passwor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on Outreach are _NOT_ case sensitiv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tter "a" is the same letter a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]oin       Join an existing team.  You cannot jo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eave      Leave your current team.  If you are the last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eam then it is disb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ster     Show members of your team.  You must be a member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how       Lists all the existing teams.  This does not infor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opponents belong to which teams.  (You can d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WHO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ansfer   Transfer credits from your account to a teamm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oneway transfer.  You may not "borrow" credit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eam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ho        This identifies every player in the game.  Each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by name, in the order that they joined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ertient information is listed, but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.  The team number, if any, for each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Quick-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rked with an asterisk (*) are "sysopable" (control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- Display detailed onlin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fo        - Display current sect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pert       - Expert/Novice command prompt 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ou         - Dispays your play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!]           - Check remaining DOO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?]           - Print a short list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ttack      - Go for it!  Mass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ase        - Concentrate fire on enemy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apture     - Attempt to capture enemy 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ogfight    - Fighter versus fig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ghter     - Unescorted fighter r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amikaze    - Sayonara, sucker! Fight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lasma      - Launch plasma torpe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 - RETREAT to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aid        - Escorted fighter r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uicide*    - Self-destruc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ctims     - Pick on damaged/crippled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COM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ase*       - Build or upgrad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lony      - Build or upgrade colo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ine        - Deploy mines (smart mines**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 - Return to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pair*     - Repair damaged or crippled 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hip        - Build 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ch        - Increase TECH LEVEL with R&amp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on Outreach (Revision 0.77) Play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-91, Triskelian Simulat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struct   - Go to CONSTRUCTIO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splay     - Display *ENTIRE* OR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Rscan      - Long rang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ve        - Go to MOVEMENT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ews        - Display ORION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robe*      - Go to PROBE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 - Return to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Rscan      - Short rang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am*       - Go to TEAM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       - Display local OR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ho         - Identify all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splay     - Display *ENTIRE* OR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nd        - Find *ALL* your bases, colonies, fl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arrison    - Split fl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Rscan      - Long rang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ve        - Move the fl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 - Return to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Rscan      - Short rang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ansfer    - Move control to another fl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       - Display local OR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bandon     - Abandon pr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unch      - Launch pr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 - Return to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port      - List probe and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can        - Get prob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reate      - Start a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]oin        - Join existing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eave       - Leave/disband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uit        - Return to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ster      - Show team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how        - Show existing te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ansfer    - Transfer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ho         - Identify all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