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Orion Out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 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2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AME  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NCERNS  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MO VERSIONS 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EGISTERED  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KIT  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RION OUTREACH FILES  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THE CONFIGURATION FILE  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nd SYSOP Names  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 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ublisher and Version  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 File Pathname  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ile Pathname  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s File Pathname  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Message File Pathanem  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Per Day 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ime Limit  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ptions Mask  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'rax Control Data  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ill Auto-Recycle  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peed Control  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US DISPLAY  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LAY  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ON MAINTENANCE PROGRAM  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(EXPLICIT LACK OF!)  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 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 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 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ORIONMNT must be run once *BEFORE* you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Orion Outreach.  This will initialize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each database.  For details refer to the se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ON OUTRE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is a strategic game of cosmic conquest. 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your sphere of influence until you control the entir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 are numerous hindrances (like natural haz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ng players).  And the Th'rax Hegemony (a.k.a.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guide describes Orion Outreach from that point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outlines operational concern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supports a maximum of 25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layer to conquer the entire quadrant is the w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first team to exterminate all opposing or non-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the winner.  This may occur BEFORE (considerably!!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 are ex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automatically cycles once each day, based on a simp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.  The update process requires about 1 minute on an 8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AT.  The sysop may force an update to occur (See the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tenance program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ONC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ustomizable (BBS name, Sysop name, etc.)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Sysop's name is not display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registered (Hint Hint).  Details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ssumed to be running under Mustang's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1.12 or later.  It depends on a file called DOOR.SYS (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! versions use CALLINFO.BBS), as specified in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to exist.  The configuration file contain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o it can be located anywhere in your system (and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DOOR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work under other BBS systems that provide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ition file.  You may create a file of your ow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e same thing.  Or contact Triskelian Simulation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ersion that copes with the file structur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MO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Orion Outreach is fully functional.  There are no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etc.  However, until it is registered their are som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your players will have to put up with.  Your player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up with a "guilt screen" each time they enter the gam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not see the BBS or your (the sysop's) name o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screen.  Once the program is registered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sysopable features (e.g. TEAMS, PROBES, and ION ST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e the Player's Guide to make sense of that comment])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custo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uld be easier!  Fill in the form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check or money order for our registration fee.  Put them bo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mped envelope and mail to the address given below. 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: the Dead Letter Office does not register Triskelian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end you back an almost totally impersonal form let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literature will express our deep appreci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and tell you we know you are alive.  Oh yes,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registration number.  Enter this registrat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file (see description below) to comp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and kill the guilt scree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is distributed as a ZIP of fourteen (14) files. 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each should always be distributed as ORIONxxx.ZIP (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ion number).  Normally the files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Orion Outreach will run (otherwise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 wonderful things will happen).  The exceptions are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caller info files (see discussion on configura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XX.BAT   - A sample startup batch file for O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BYE    - A sample Orion Outreach exit message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customized using any stand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CFG    - A sample Orion Outreac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DOC    - Our eloquently worded Players Guide (a.k.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ridged version of ORION.HLP).  Orion Outrea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ly complex that all players should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ir own defense.  This file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play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EXE    - Orion Outreach compiled to run on any IBM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 This program requires the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stalled to run properly.  Graphics and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rocessor chip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HLP    - Player online help file.  Orion Outreach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raight forward and easy to play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o get player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BBS.DOC - The eloquent document you are pres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LGO.BBS - Many sysops prefer to have a "teaser" to piqu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in a new game.  This advertisement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that need.  This file uses only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may be placed anywhere (it is for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, not the progr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LGO.SCR - Another "teaser" for Orion Outreach. 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LGO.BBS but requires the ANSI.SYS dri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to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MNT.EXE - The daily maintenance program.  This may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activity or included in the standard DOOR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(as in the sample DOORXX).  It must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before users pla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- A text file pointing the Sysop in the right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ve gotten this far -- you don't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2ND   - A little plug for TECHLINE BBS, Triskelian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A spare registration form.  Help support sharewar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- A short text file outlining recent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RION OUTREA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ON OUTREACH MAINTENANCE (ORIONMNT.EXE) PROGRAM *MUST*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EFORE* ANY PLAYER TRIES TO 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the other game files and initialize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wo types of files are created: the compon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 report files.  The database files, which are all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???.DAT, will always be created in the local directory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Orion Outreach is running).  The report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(and named) depending on the contents of the ORION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.  By convention, the standard ASCII re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the extension *.BBS.  Their more colorful ANSI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 are given the extension *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's daily log file is ORION.LOG and the sysop's error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ERR.  Both of these files are automatically truncated down to 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f they exceed 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FLT.DAT  -  Flee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GAM.DAT  -  Game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MAP.DAT  - 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PRB.DAT  -  Prob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SYS.DAT  -  Star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ERR  -  Orion Outreach error log file.  Orion Outreach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is file each time something of interest to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(I/O timeouts, dropped carriers, new players, etc.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detected errors (e.g. file open errors) get thrown i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 The file may be deleted at any time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and/or truncated as needed.  This file uses onl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  The players have no acces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LOG  -  Orion Outreach daily log.  This file is upda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player does something of interest to other player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eted at any time, it will be automatically restarte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as needed.  This file uses only standard ASCII. 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iew this file from the Orion Outreach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is used to define certain BBS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ion Outreach program.  The file can be named any vali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although Triskelian Simulations recommends avoid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used filenames as COMMAND.COM and CONFIG.SYS!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name is OR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must contain at least fourteen (14)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must be exactly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ORION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line                  ;line  1 -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Brown               ;line  2 - Sysop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;line  3 -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;line  4 - BBS publisher/vers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\NODE1\DOOR.SYS      ;line  5 - Full pathname to caller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C\BULL\BULL54         ;line  6 - Full pathname for re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C\BULL\BULL55         ;line  7 - Full pathname for winner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BYE                 ;line  8 - Full pathname for exit ms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;line  9 - Play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;line 10 - Default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                  ;line 11 - Game options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4 4 2 3 12              ;line 12 - Th'rax contro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;line 13 - Turns till auto-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                     ;line 14 - Modem 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nd SYSOP Names (line 1 and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or less self explanatory.  The SYSOP's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til the product is registered.  One word of caution: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 *EXACTLY* as shown on your Triskelian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form!  The security algorithm is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(that means it can not tell the difference between an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"a"), but it gets real persnickety about blank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t does no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(line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Triskelian Simulations Registration Numb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different registration number for EACH program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nifty almost totally impersonalized form let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s a reply to your registration fee. 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ACTLY* as shown in your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ublisher/version code (line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s the program about weird configuration files, etc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at BBS system is being used. 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support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Wildcat! version 1.12 or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ildcat!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OR.SYS style systems: Wildcat! version 3.0, GAP, RBB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ORINFOx.DEF systems: QuickBBS, SuperBBS, MajikBoard,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 FILE PATHNAME (line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specification for where the program can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 file.  Note that since this is the *COMPLETE*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you must give at least the filename (typically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INFO.BBS).  The file could be called JONES.BAT, just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it here.  This line CANNOT be blank and must not exceed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ILE PATHNAME (line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specification for where you want the re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(or updated) and what you want to call it. 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the active players and their relative str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this file.  The first version contain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characters and has the extension *.BB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 ANSI graphics snapshot and has the extension *.S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NOT specify a file extension.  This line CANNOT be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exceed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 FILE PATHNAME (line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specification for where you want the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each Winners file created (or updated) and what you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file contains a chronological list of all Orion Out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.  If the file becomes too large -- just delete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start it.  The file may also be edit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ersions of this file.  The first version contain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characters and has the extension *.BB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 ANSI graphics snapshot and has the extension *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NOT specify a file extension.  This line CANNOT be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exceed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SSAGE FILE PATHNAME (line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specification for where you want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Exit Message file.  The exit message file is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en they exit the program.  It is a nifty place for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asking for contributions to help register your program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this is the *COMPLETE* file specificatio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t least the filename (the default is ORION.BYE).  If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 then no exit message will be displayed.  This line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PER DAY (line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 each player is allowed to access the game 3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given day.  If you want to allow each player to acces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 per day, simply place a 1 on this line.  To allow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per day merely change this value to -1.  Default is 3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ME LIMIT (line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is given the minimum of this default time li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logon time.  This guarantees that the player will be du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BS before his logon time expires.  Default is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OPTIONS MASK (line 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iskelian Simulations product allows internal op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r disabled by the SYSOP.  These are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opable" features (we know, that word should neve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).  For example, the PROBE option could be disabl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it detracts from the game.  Until the game is registere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with the standard option selection: everyth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sysopable in Orion Outr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Flag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000001   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OLE        000002    Black 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          000004    IFF (applies to smart m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000008    Log all user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A         000020    Nova (catastroph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MA       000010    Plasma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E        000040    Pro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      000080    Repair of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    000100    Dead players allowed to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        000200    Self-D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        000400    Ion St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        000800   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       001000    New Player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         002000    Wa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M         004000    Worm 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     008000    Players may use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010000    Capture at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   020000    Discover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M          040000    ECM ships (and effe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ULA       080000    Neb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4           100000    s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5           200000    s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6           400000    s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7           800000   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ues are in hexadecimal (that means 0-9 get followed by A-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flag values for all the options to be en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HOLE, IFF and PROBE would be 000023 hex; REPAIR and PR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0000C0 hex; LOG and MISSILE would be 000018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how to use the option mask feature j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 (six zeros) or FFFFFF (six F's).  All zeros will turn OF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eatures.  All F's will turn everyth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ccomplish a specific combination, but thi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math refers to some sort of obscure pagan ritual,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 a message on our support BBS (we talk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where towards the end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 CONTROL DATA (line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contains a computer "player" -- the Th'rax Hegemo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n the configuration file is used to control how vic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plays.  To activate (and aggravate) the Th'rax u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escriptions below.  Some combination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or unpleasant results (for the players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game will play the Th'rax in "2 0 4 2 3 40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lates to two large fleets that will zoom around aggrav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stablished players unfortunate enough to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must contain six integer entries to work proper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the line is: val0 val1 val2 val3 val4 val5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ix valu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0 is the number of Th'rax groups.  This translates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s that will show up.  This number must be in the range [0..15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zero means they don't show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1 is the delay, in game turns, between the Th'rax detec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 the actual arrival of the Th'rax fleets.  This number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[0..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2 is the scale factor.  This is a direct multiplier of Th'rax fl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is number must be in the range [1..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3 is the Th'rax ac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Sessile (does not even move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random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4 is the Th'rax battl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voids everything (will not initiate attack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avoids virgins (if OPTION_VIRGIN sel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Attacks anything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Finds things to attack, especially for rev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Kill! Kill! 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5 is the number of sectors each Th'rax fleet can move pe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 This number must be in the range [0..100].  Obvious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of zero means even a rabid Th'rax fleet cannot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ctivate the Th'rax entirely enter six zeroes o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0 0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ILL AUTO-RECYCLE (line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game to recycle automatically after a give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, simply place that number on this line.  On the schedul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PLAYER (not team) will be awarded victory.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ill always recycle after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unlimited plays until victory is reach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erely change this value to -1.  With a value of -1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play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All players are eliminated by the Th'rax.  This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, but might.  (See the discussion on secon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One player eliminates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One team eliminates all non-team members.  Vi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ded to the team in the ORION winne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 CONTROL (line 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systems operate with the modem communicating to the BB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ed than the modem communicates to the user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numerous side effects, all unpleasant.  Modem Spee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ommunications port to be maintained or "locked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peed setting, ignoring the speed setting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 this feature (the default), simply enter a minus one (-1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  To enable this feature enter the baud rate to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rt (valid selections are 300, 1200, 2400, 9600, or 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 which use a DOOR.SYS style caller information fil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at the desired port rate is, in addition to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.  Orion will use this speed setting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TATU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onditions a status box will be display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while Orion Outreach is active.  This screen ident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revision, etc.  It also identifies the active user,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 time the door was activated, and amount of tim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doo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arm condition occurs (user drops carrier, I/O timeo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 stuff) an appropriate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simply enter "/SYSOP" on the same command 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.EXE.  This will cause the program to come up in local mo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nsole.  You can then run the program just lik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.  The program will take your name from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configuration file and use that for your player nam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put "/SYSOP" on the line in your normal DOOR batch file!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lways goes to local conso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DOS&gt;  ORION  &lt;configfile&gt;  /SYSOP 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MAINTENA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daily activities (revising databases, etc.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the maintenance program, ORIONMNT.EXE.  Triske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s recommends that it be included in the norma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batch file (see the example file DOORXX.BAT)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run as part of a scheduled system event or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DOS&gt;  ORIONMNT  &lt;configfile&gt;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ysop options are also available using ORIONMNT. 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pace between the configuration file name and the option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must be proceeded by a slash (/) so the program ca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ich is which.  The various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DOS&gt; ORIONMNT &lt;configfile&gt; /&lt;option&gt; /&lt;option&gt;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option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   -  Restart game, no winn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  -  End current game, award winner, start new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 -  Regenerate ORION playe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-  Forces output to local BB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-  Force ORION game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, WARRANTIES, and COSMIC UNCERTAI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PSEUDO-LEGALES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and any associated file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any express or implied warranties.  Triske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s does not warrant that Orion Outreach or an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rate as claimed.  You the user assume full risk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 damages, even if Triskelian Simulation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any damages.  MAKE SPECIFIC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Orion Outreach WILL READ/WRITE (i.e. MODIFY)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SK MEDIA (specifically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ORION???.DAT, ORION.LOG and ORION.ERR). 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agree to abide by the terms and conditi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PLAIN ENGLISH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 guarantees this program sort of work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t may not.  You got it for free, if it doesn't work --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.  What do you think this is, a to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NOW FOR THE GOOD NEW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ll that dreck sounds scary, try facing a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lawsuit sometime!  Triskelian Simulations does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to maintain and upgrade its products.  If you detec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the program, not the authors) send us a line ASAP.  (Tha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thing like PDQ.)  We will do what we can to fix the probl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s we can.  Another suggestion is to check our support BB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at a revised version is already being tested!  (A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, or what?  Hmmm.  Never mind, forget we ask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 truly welcomes any and all suggestions (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at always seem to surprise people?). Feedback from user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rue way of finding out what needs to be improved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can be added, or what new products we can produce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only an idea for a game we are more than willing to hea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ments, suggestions, complements, etc. to the addres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or call our support BBS and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ave any messages on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lin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532-9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4hr USR HST Dual V.42 14.4k N-8-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352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messages via the FIDOnet DOORGAMES or DOOR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 or directly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uestions will be answered, comments considered, compli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iously accepted, and complaints ignored (not graciously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, you will be able to see what is currently und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your comments known during the development stage,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needed most.  If you have any product enhancements o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, please let us know, so we can make our products bet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area with the latest shareware version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 software products available for downloa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vailable free of charge (well, it is fr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Simulations to put the files there, it is YOUR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get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is a user supported "shareware" program.  You ma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free and share it with your friends on a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A nominal fee (not to exceed $5.00) may be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ing disks to distribute this product.  However, you may N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ny of the files in any way; sell any of the files for prof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any of the files as part of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this program we request that you becom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Triskelian Simulations maintains several softwar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registrations are our best way of telling which program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(and by coincidence the ones we put the most effo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).  To become a registered owner simply send you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eductible fee of $25.00 (cash, check or money order) and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("Orion Outreach" remember?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skelian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30 Washingt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quiam, WA     98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egistration easy for you, we have attached a form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  Are we help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can sleep the sleep of the just, knowing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s that they have saved another group of starv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from a life of gainful employment.  Registered own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, well adjusted people, who are loved by all.  Registered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ake lots of useful upgrade suggestions and receive a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rm letter in response.  Registered owners ar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* upgrades! (* well, for a slight handling fee.)  To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* upgrade send us a blank floppy disk and a prepaid mailer *O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a blank floppy disk *OR* send us $7.50 and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floppy disk (as soon as we get a fe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program, send us your floppy disk (the 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 it), a note telling us what you disliked, and $25.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unmarked bills.  We promise to read the note (well we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reading the note [well, actually, if we START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but we don't LIKE the note, well, we wouldn't necessari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note, now would we?])  We DO promise to spend your mon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We may not be humble, but we're honest.  Sor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BBS Installati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skelian Simulations Soft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rint)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 _____________      ZIP: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[voice] (____)_______________   [data] (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:   ___________________________   (WILDCAT, RBBS, PCBOA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  (____)_____________________   Modem Typ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YSTEM:  _______________________________________  (XT, AT, 3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   Orion Out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 0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 $25.00  (Cash, Check, or money order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ny other Triskelian Simulations products?  ___NO  ___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se products registered?   ___NO (Ouch!)   ___YES  (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ducts do you have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products would you like to see Triskelian Si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?  Be as specific as you can: comments like "better than th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s helpful as "World War XII on a single 360K floppy with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llion color animated graphics and polyphonic s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Tho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skelian Si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0 Washingto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quiam,  WA   98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 of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