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tcher -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92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WILL NOT BE HELD RESPONSIBLE FOR ANY UNNATURAL EFFECTS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OVERWRITE YOUR ORIGINALS.  WRITE PROTECT THE ORI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UNPROTECT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ARCHIVAL/BACKUP PURPOSES ONLY NOT PI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filenames, dates, and sizes. 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necessary to unprotect their corresponding programs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 from the same title must be unprotected, then they must 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.  The date and size are there for you to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nd date of you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gram Title              �Publisher      �Date    �Size  �Protected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D                     �Origin Systems �09-23-88� 26496�2400AD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�Epyx           �07-25-88� 24540�FRON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�Broderbund     �03-20-85� 99840�WA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�Broderbund     �07-10-87�162304�WA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�Origin Systems �07-25-88� 47344�AUTODUE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�Mindscape      �??-??-??� 45529�BR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�Interplay      �02-23-89� 83415�CHESS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�Lucasfilm Games�10-06-88�148055�BH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of Britain          �Lucasfilm Games�10-02-89�220135�B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 'N Wrestle             �Mindscape      �12-12-86� 48880�BOP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�Epyx           �02-24-88� 63467�CALGAME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: Defender of Rome�Electronic Arts�05-29-90� 96272�OVL0.OV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�SSI            �12-22-89� 74080�STAR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�SSI            �06-21-89�272218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�SSI            �02-20-91�264496�E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�Mindscape      �01-22-88� 17273�GINTRO.EXE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              �</w:t>
      </w:r>
      <w:r>
        <w:rPr/>
        <w:t>01-22-88� 33817�GPROG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(CGA)   �Accolade       �10-08-88� 77497�GPCGA.EX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(TDY)   �Accolade       �10-08-88� 77401�GPTDY.EX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(EGA)   �Accolade       �10-08-88� 86855�GP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(CGA)          �Accolade       �10-13-89�167857�HB2CGA.EX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(TDY)          �Accolade       �10-13-89�163627�HB2TDY.EX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(EGA)          �Accolade       �10-13-89�170281�HB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�Electronic Arts�07-14-89�224736�M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�Access Software�10-16-89�122951�MS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�Activision     �11-02-89�137871�MW_MAI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�Origin Systems �??-??-??� 47264�MOEBIUS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�SSI            �12-12-88� 47936�STAR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�Electronic Arts�  -  -  � 84959�POPULO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�SSI            �05-25-90� 72369�STAR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0             �Maxis          �09-06-89�190879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2             �Maxis          �10-05-89�191235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v1.00            �Maxis          �01-27-91�406346�SIMEARTH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�Epyx           �09-27-88�  6765�OBLIVIO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(CGA)           �Accolade       �10-25-87� 57472�TDCGA.EX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(EGA)           �Accolade       �11-09-87� 66517�TD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 (CGA)        �Accolade       �02-26-89�104149�TD2CGA.EX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 (TDY)        �Accolade       �02-26-89�103905�TD2TDY.EX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 (EGA)        �Accolade       �02-26-89�114421�TD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-The Passion �Accolade       �10-04-90�137845�TD3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                   �Sierra On-Line �08-06-87�  2892�THEXDER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�Origin Systems �12-15-88� 79664�LOR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�Origin Systems �12-29-87� 36880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�Origin Systems �02-08-89� 37344�ULTIMAI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�Sierra On-Line �  -  -  � 35493�ULTIMAII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I                 �Origin Systems �02-10-87� 36692�ULTIMA.COM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              �</w:t>
      </w:r>
      <w:r>
        <w:rPr/>
        <w:t>02-10-87� 19572�BOOTUP.COM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�Origin Systems �??-??-??�??????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�Origin Systems �06-24-88� 36576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                      �Accolade       �07-20-89�247047�VETT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�SSI            �  -  -  �109056�WC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�Origin Systems �09-19-90�302384�WC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the date of the original file.       = ??-??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original file is irrelevant.  = 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f you've been playing Ultima III on a play disk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PLAY.EXE program, then you must make your own play disk by: 1)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py to either a floppy or hard drive, 2) unprotecting that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3) copying the following files from your original play disk: PARTY.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ER.ULT, &amp; SOSARIA.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For The Revenge of DOH, Operation Wolf, &amp; QIX to work you m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H.COM, OPWOLF.COM, or QIX.COM respectively, after unprot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r will give messages to let you know if it patched o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s different from the one which I originally unprotected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n error trying to patch for each file it attempts to unprot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s different it will attempt the patch anyway, but the unpro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likely to work.  If there is an error, make sure that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path and that all files which need to be be unprotect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atcher should now remove all signs of copy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game, if this is not the cas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Many of the patches have been revised (particularly for Orig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incompatibility on certain computers.  Please tr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if you've experienced problem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my never ending quest for efficiency i modified the Origi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I should have in v4.0.  The patches got the games far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(which is all I tested them for), but not far enough to 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, so please try these new unprotects which should work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mouse users: The left mouse button is the only tha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mouse button on "ESC" quits, and clicking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 pressing "Enter" or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nformation as to whether these unprotect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other versions of the same software title, or if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of the '?'s above, or if you have found the patcher usefu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end a note to my address or an urgent message to the follow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ell me anything you can about the version number and th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.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er's Corner  Washington, DC  (301)621-4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of Britain, Hardball II, Test Drive II, 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D, 4 x 4 Off Road Racing, Auto Duel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 'N Wrestle, Mean Streets, Moebius, Test Drive III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, Ultima II, Ultima III, Ultima IV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 and 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D, Auto Duel, Moebius, Times of Lore, Ultima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glit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 patches for the future: Ultima VI, Space 1889, War in Middl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ana Jones and the Last Crusade: The Graphic Adventure, Cas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ship, Balance of Power, Tunnels &amp; Trolls, Faceoff, Castle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nt Driver, Gauntlet II, and a generic TAITO un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ok for new versions with more unprotects and more featur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