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rogram Name: PRO FOOTBALL EDGE! 92 (Ver 1.0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BBS/CIS Name: pfedge92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Key Words: NFL PRO FOOTBALL HANDICAP GAMBLE LOTTO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nfiguration: DOS 2.0+, 512KB RAM, 700KB Disk Space, Mono or Col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Dual Floppy or Single High density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gistration: $39.95 -- $3 S&amp;H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ech Support: Unlimited Phone support (602) 438-2062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Thu 08-27-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 contains our shareware distribution poli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commercial vendors,  user groups,  BBS operators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 to  distribute  Pro  Football  EDGE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 of  this  document  entitles  you  to 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EDGE!   as a "Shareware" product.   G &amp; 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deny  Future  distribution  rights  to  individu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that abuse any of  the (4) Pro Football EDGE!   (P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ies listed below  or  engage  in  other 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unacceptable by G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DISK VENDOR DISTRIBUTION RESTRICTIONS  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hareware distribution copies must contain all of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"unmodified form" just as they we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&amp; S Software (Data compression is not an issue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pfe1.XXX, pfe2.XXX, readme.1st, an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ext and batch files may be add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ndors standard distribution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otal charges for the distribution of Pro  Football 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ettes must not exceed $6 (Excluding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Distribution of  retail  or  registered  versions  of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EDGE!  is not permitted.  You may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 version" disks which can be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Shareware  Evaluation  Copy"  on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Please note that this is not a crippl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.   The ONLY softwar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 version" disks and the fully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 shareware  message  and  other message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isplayed within Pro Football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isleading the customer into  believing  that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n  "UNCONDITIONAL"  right  to  use  PFE!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In particular,  the word "Sharewar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the  description of PFE!   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!   must be  located  within  an  area 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"Shareware"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   R E G I S T R A T I O N    C O M M I S S I O N S   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hareware  copies  have  "Marketing  Agent"  serial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 in  the  registration  form  so  that we are abl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 by  distributor.    In  order  to encourage both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per registration, G &amp; S Software will p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ssible commission rates on  a quarterly basis to any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who generates new progra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Registered owners of Pro Football EDGE!  (Reg.  $39.9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e $10 commissions for generating new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Non registered vendors  will  receive  $5 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id  not  receive  this  shareware copy directly from G &amp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 wish  to  become  a  marketing  agent  (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),   see  the  registration  window  within  PFE!.  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ights,   G &amp; S Software reserves the right to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from any party that abuses any of the PFE!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versions  of  Pro  Football EDGE!   will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 basis  in  the  month  of  JULY.    These  relea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t to any  distributor  who has previous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of Pro Football EDGE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2) 438 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Address is permanent;  Phone # may chang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dicap NFL Winners, 10 Year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EDGE!   92 --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L  Winners  and  Over/Unders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up screens per game using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newspaper.   10 year 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   schedule  provided.  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contex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EDGE!   92 -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Handicap  NFL Wi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s.   7 matchup scree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guide you through an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ing process.  Takes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per week and a news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o  the 10 year database &amp;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provided.   Onlin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and context help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+, Mono/Color,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FOOTBALL EDGE!   92 -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program  to  Handic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both    NFL    Winne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/Unders.   7 matchup scree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guide you through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fficient handica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ly 20 minutes per wee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paper  to  add  to  the  10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&amp; 1992  schedule 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s  teams  in  48 categori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ore.  Practice handic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years.    Online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and context help. 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2.0+,   Mono/Color,  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