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TREK : 25th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irections can be commanded through the number key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mouse or joystick. In keyboard mode, weapons ar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ter of the view screen. In mouse/joystick mode,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s indicated below are "hot keys"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e normal Command Icons available. Instead of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Sulu and then choosing "shields", for example, you can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"S". (F3 will toggle between your targeting cursor o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ursor to select crewmembers and their related ic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hields: Toggles shiel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 Orbit: Enters or exits orbit around the neares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 Navigation: Takes you to the main Star Map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Map in you manual for star names.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around the star you wish to visi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mage Control: Mr. Scott will always concentr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 work on the most damaged system of the 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override this function by choosing "D".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Repair Icons. You must then select the ic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tty to concentrate o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AGE STATUS can be assessed from the side moni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ridge. These display views of the Enterpris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aged areas indicated in red. Additionally,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s they absorb enemy fire. (Hitting "A" will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 to display the damage status of the la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you have h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Emergency Power: This activates emergency pow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This only lasts a short time and the str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gines is such that it will take several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 command can be issu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ail: Activates Uhura's Communications Icon. Uhura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iling frequencies and try to establish contac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are established you can order h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data files or other informatio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Icon again. (Note: Uhura can sometimes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f your last message/orders from Starflee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- Talk Spock: Ask Mr. Spock for advice. He wil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advice if you select the Talk Icon.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bit, he will scan the area with the ship's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you a report. Mr. Spock also has acces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from hi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omputer: (also available from Spock's console)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ck's Library computer. Type in the subject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nter&gt;. You may wish to take note on names,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ing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Kirk: This brings up Kirk's Options. Select "Transpo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ptain's Log", "Save Game", "Load Game", "Music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"Sound Effects On/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Captains Log will show you any performanc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so far received from Starfl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When transporting, your landing part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kes along basic equipment such as communic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corders and McCoy's medical scanner and medic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- Weapons: Toggles Phasers and Photon Torpedo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POSITION MONITOR: This is just above Kirk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View Screen. It shows the relativ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y ships to the Enterprise. A dot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ndicates a ship is to the left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ot is to the extreme edge of the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e enemy ship is almost directl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prise. The quickest way to get an enemy in you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s by steering directly towards the d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SER READY MONITOR: This is above an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View Screen. A yellow light indicates the p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ed and charging. A green light means the pha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and are read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TON TORPEDO READY MONITOR: This is above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ain view screen. A yellow ligh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ton tubes are being loaded. A green light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are ready fo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iew. This toggles between the normal bridge vie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up of the Main View Screen. You will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ridge crew in this closeup mode, bu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panoramic view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- Will "analyize" the damage control status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y ship you have hit. (Hit key again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wn vessels damage inf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Fire Phasers command.   (or you can use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Fire Photon Torpedoes.  (or you may use the &lt;space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Toggles the cursor from targeting mode to selecting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&gt; - Rolls the Enterpris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l&gt; - Rolls the Enterpris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- Reduces Main View Screen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- Increases main View Screen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S   Turns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   Turns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Talk: This will change the normal cursor to the tal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character you wish to speak wit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can be selected as the "mouth" with the Esc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- Look: This will change the normal cursor to the loo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hat you wish to look at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can be selected as the "eyes" with 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Get: This will change the normal cursor to the "get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s normal. This is the same as a "tak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can be selected as the "empty hand" with the Esc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Use: This will change the normal cursor to the "Use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itting "U", you can specify a crewmemb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, click on the appropriate crewmember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object/equipment you want to be "U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ed. Items you have brought with you or have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ccessed through the "hand holding sack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displayed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con represents your "inventory" option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sen to use something that now needs a target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last time on the object that is to be your "targ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You can assemble some objects by comb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erate pieces with this command (or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get" command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Inventory: This can only be chosen after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et" or "look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