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T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 Trek 25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Ark 7 space station, beware of the Elasi pirates/Rom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arriving &amp; orbiting at the Ark 7 station, hail the s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ts status. You will find it has been seized by the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y are now the victims of a toxin, deadly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d been inadvertantly created/released into Ark 7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a good idea to talk to Spock and check the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formation. Then, when you are ready... bea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arriving, you will be in a control area with the station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A Romulan Bird of Prey is visible on the Main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oth Spock and McCoy use the Main Computer and g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After reviewing log info, McCoy will have access to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ithin the computer with info on a variety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be very wise to read ALL of these, but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available o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room, you have access to two other area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ecure door (whose access panel had been tamper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an area containing a medical "synthesizing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rry, can't remember the exact name). This devic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ubstances by combining various gases, etc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are two gas tanks hooked up, Hydrogen and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ck can use (operate) the machine, perhaps McCoy too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urned on the gas valves or it will not work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find a socket wrench. The valve is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of the room, there is a storage cabine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antigrav unit". This allows you to carry heavy object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(ie- inventory). More than one object can be attached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s the gas tanks come to mind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right, is an exit leading to a 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B contains many medical/scientific devices. Som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you. There is a "Distillator", "rapid reproduction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eutrino accelerator among other equipment. Between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, is a storage cabinet containing samples of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tri dishes. These samples can be placed in a slot of the "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oduction" unit. When a substance is hooked up to the "anti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zzle" on the machine (and the machine is then turned on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the substance to see if there is any effect on the virus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Look" and your tricorder for more info on these device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also notice that there is a ladder leading to another leve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three doorways leading to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 can manufacture substances in the r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nthesizing" machine. These are the types of substanc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 "anti-agent" substances here on the "rapid repro."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se works, you will need to take the altered vir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etri dish) back to the "synthesizer" room to give it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e of whatever "anti-agent" substance worked. Place th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 into the dispensor slot of the machine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gas combination hooked up  and turned on. Operate the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onvert it into a usable cure for the viru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form of a re-usable hypo syr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how do you make more then one substance with only two gas t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at leads me to a third room you can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ab, there is a door against the back wall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you will be in the power unit for the station.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"Cochrane 500 class fusion drive". There is a storage cabi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, it contains a Nitrogen tank. Use the wrench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to disconnect it and then use the antigrav device to put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rench, the antigrav unit and the tanks you can now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he tanks to the "synthesizer"  machine in various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various substances,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ydrogen + Oxygen  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trogen + Oxygen   = nitroge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trogen + Hydrogen =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found an "anti-agent" and created the cure, hav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immediately on Spock who has been af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the lab, you might try to go down the ladder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shot at, just wait a little while for the Romu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umb to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get to that next level, be humane and treat the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ulans with your virus cure... and rescue poor Dr. Marc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