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 ALIEN NAME GAME (C) COPYRIGHT 1993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IVE O'CLOCK IN THE MORNING, YOU'RE ALREADY UP AND G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YOUR NAME, WHAT WENT WRONG? ( HA H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LY TOY IS ACTUALLY A TOOL FOR INVENTING ALIEN-SOUNDING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THE STANDARD PATTERNS LISTED OR DEVELOP A CUSTOM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CONSONANTS (C), VOWELS (V) AN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HIT THE SPACEBAR OR ENTER KEY, THE PROGRAM FI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SET OF ALIEN NAMES DERIVED FROM YOUR PATTERN: HIT I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UNTIL YOU FIND 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WHAT YOU WANT, YOU CAN HIT THE PRINTSCREEN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UT THE SCREEN (BE SURE YOUR PRINTER IS READY AND WORK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N CUSTOM MODE, JUST HIT THE BACKSPACE KEY AS DESI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UP ARROW KEY FOR CONSONANT, THE DOWN ARROW KEY FOR VOWE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FOR FIXED PATTERNS.  THEN HIT THE ENTER KEY OR THE SPACE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NSONANT/VOWEL CONFIGURATION: HIT FUNCTION KEY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IMIT NAME GENERATION TO ANY SUBSET OF VOWELS AND CONSON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IS SAVED AUTOMATICALLY ON DISK (FILE TOMANAME.CN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D AUTOMATICALLY THE NEXT TIME YOU RUN THE PROG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YING TO THINK-UP AN ALIEN-SOUNDING PLACE NAME OR TITLE, TRY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A LIST OF PLACE NAMES: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A LIST OF TITLES: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ANAM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