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RYPTOQUIPS (C) COPYRIGHT 1992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3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SOLVING CRYPTOGRAMS FOR LAUGHS?  THIS NEAT TOY I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CRYPTOQUIPS FROM THE NEWSPAPERS OR OTHER SOURCES, AND FOR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HUNDREDS OF CRYPTOQUIPS ARE PROVIDED FREE WITH THIS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 ALGORITHM USED IS A SIMPLE ONE-TO-ONE LETTER MAPPING.  SOM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PPED TO THEMSELVES, BUT MOST AREN'T.  TO "SOLVE" THE CRYPT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FIGURE OUT THE MAPPINGS FOR ALL THE LETTERS USED IN THE CRYPTOQU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PPING IS ALWAYS GIVEN FREE AS A HELP, E.G., A EQUAL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CRYPTOQU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/RIGHT ARROW KEYS ON THE NUMERIC KEY PAD TO SELECT A 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Z ON THE GUESS MAP, THEN TYPE YOUR GUESS (A TO Z)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GUESS INTO THE CRYPTOQUIP AUTOMATICALLY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SHOWS THE CRYPTOQUIP, AND ABOVE IT, YOUR CURREN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UE QUIP AFTER SUBSTITUT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IS A 2-LINE LETTER DISPLAY, THE BOTTOM LINE IS THE LETTERS 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YOUR CURRENT GUESSES FOR THE MAPPING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ELOW.  NOTE THAT LETTERS THAT DON'T APPEAR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QUIP ARE LEFT BLANK BECAUSE THEY AREN'T USED.  A LETTER NOT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YET IS HIGHLIGHTED ON THE BOTTOM LINE; ON THE TOP LINE,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FOR YOU BY THE COMPUTER DURING TEAM PLAY IS ALSO SHOW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CURSOR IS SHOWN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GAME (1 PLAY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LO GAME YOU PLAY AGAINST THE CLOCK, TRYING FOR THE MINIMUM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UZZLES.  YOU CAN GIVE UP ON A PUZZLE (BY HITTING FUNCTION KEY F9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ZERO POINTS!  IF YOU DON'T GIVE UP, YOUR SCORE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YOU TOOK, MAXIMUM IS 1000.  IF YOU CAN'T GET IT RIGHT IN 2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 30 MINUTES) YOU GET A SCORE OF ZERO.   AT ANY TIME YOU CAN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USING THE COMPUTER TO REVEAL ONE LETTER MAPPING FOR YOU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ING YOUR SCORE.   HIGH SCORES ARE AUTOMATICALLY KEPT BY THE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 THE FILE TOMCRYPT.SCR, WHICH YOU CAN ERASE IF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GAME (2-6 PLAY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AM GAME, YOU GUESS THE CRYPTOQUIP COMPETITIVELY.  TEAMS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THE FIRST TEAM UP BEING CHOSEN RANDOMLY BY TH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LPS BY REVEALING ONE LETTER MAPPING BEFORE STARTING THE GUESS-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0 SECONDS TO GET THE RIGHT ANSWER OR THE NEXT TEAM IS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ENTIRE CRYPTOQUIP YOU WIN!  YOUR TEAM SCORES 1000 PLAY DOLL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NLY REVEALED ONE LETTER, 950 DOLLARS IF IT REVEALED TWO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MINIMUM OF 100 PLAY DOLLARS.  IF YOU WANT TO GIVE UP BEFORE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IS OVER AND LET THE NEXT TEAM PLAY, JUST HIT FUNCTION KEY F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ROUND IS ALWAYS STARTED BY THE NEXT TEAM IN ROTATION, NOT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PREVIOUS ROUND.  THE FIRST TEAM TO WIN 3 ROUNDS WINS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PLAY A BONUS ROUND!  (NOTE: FUNCTION KEY F8 POPS-UP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 (TEAM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GAME GOES ON TO A BONUS ROUND FOR BIG PRIZES.  YOU GE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SOLVE ANOTHER CRYPTOQUIP WITH 5 MAPPINGS GIVEN TO YOU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IF YOU GET IT RIGHT, YOU GET $25,000 (PLAY MONEY, DON'T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CHECK - HA H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AND STARTING 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SO MANY CHANGES YOU ARE LOST, YOU CAN START THE PUZZ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FUNCTION KEY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CRYPTOQUIPS BUT DOESN'T ANSWER THEM.  NOTE: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SCORE BY MENUING THE QUESTIONS, THE GAME IS RESTAR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MONITORS ONLY: F10 CHANGES THE PSEUDO-COLOR OF THE PUZZ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QUIP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RYPTOQUIPS OPERATES ON UP TO 100 MODULAR DATA FILE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NE OR MORE OF THEM CAN BE PRESENT AND THE PROGRAM WILL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UZZLES AT ITS WHIM FROM THOSE THAT ARE; THE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..99) IN USE IS SHOWN IN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YPTOQUIP DATA FILES HAVE THE NAMES "CRYPTDAT.n", WHERE n=0..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UXILIARY FILES "CRYPTAUX.n" TO RECORD WHICH QUESTIONS HAVE BEEN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; THE SIZE OF EACH CRYPTAUX.n FILE IS 10+2*m, WHERE m=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LLOWED PER CRYPTDAT.n FILE; CURRENTLY m=3000 (IF THERE AR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THAN THAT IN A FILE, 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ASSUMES THAT THE CRYPTDAT.n FILES ARE ON THE DEFAUL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HE ONE YOU GET WITH THE PATH COMMAND).  IF IT CAN'T FIN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ASKS YOU FOR ANOTHER PATH.  YOU CAN THEN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RYPT\ OR C:\.  UPON EXITING, THE PROGRAM STORES THE CRYPTAU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, NOT THE DEFAULT PATH; THAT WAY, THE DATA AND ITS USAGE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, SO, FOR EXAMPLE, YOU CAN HAVE ONE CRYPTDAT.3 FI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ANOTHER CRYPTDAT.3 ON ANOTHER SUBDIRECTORY, WITH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HOWEVER, IS HELD ON THE DEFAULT DOS PATH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THE DATA CAME FROM WHEN WE ARE TALKING ABOU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GAME SCREEN THERE ARE SOME NUMBERS DISPLAY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QUIPS IN CURRENT DATA FILE (THE ONE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CREEN) THAT HAVE NOT BEEN USED UP.  INITIALLY,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UX FILE FOR THAT DATA FILE AND THE PROGRAM HASN'T SCAN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ET TO COUNT THE NUMBER OF QUIPS, THIS NUMBER IF 3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ILE CAPACITY m); WHEN THE PROGRAM HAS REACHED END-OF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FILE, IT FINALLY KNOWS THE TRUE NUMBER OF QUIP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JUSTS ACCORDINGLY -- HENCE THE SECOND TIME IT START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NUMBER OF 'UNUSED' QUIPS MAY JUMP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THE LAST QUIP USED: A DEMO MODE QUESTION IS NO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QUIP BEING EXAMINED BY THE PROGRAM: WATCH 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O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T QUIP IT PLANS TO GO TO (IT HOPS THROUGH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IZE HOPS SO IF YOU DELETE THE AUX FIL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QUIPS WILL COME OUT IN A DIFFERE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CRYP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UCEMENT TO REGISTER THIS TO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INSTRUCTIONS ON HOW TO PUT YOUR OWN CRYPTOQUIPS IN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USE BY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LP T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ORT ANY BUGS OR DEFECTS IN THE PROGRAM OR DATA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SEND FREE TOYS AND GAMES TO BUG HUNTERS, SO HURRY AND GET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 INFO. IN A POSTCARD OR LETTER AND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END TO TOMMY'S BUG HUNT C/O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