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Editor fell into my hands with no readme files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mpile what little info I had on hand.  Jus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autious in using the editor and try to stay with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supposedly built into the game.  Not that it may reall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's best to play it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EDITOR:    UWEDIT.EXE     49120 11-11-92  11:1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works on the file PLAYER.DAT which can vary in siz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der of 400 to 600 byt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in Screen when you first ru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1] Strength...... 30       [A] Character's Name.. R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2] Dexterity..... 30                                          +-Runebag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3] Intelligence.. 30       [B] Current Vitality.. 33          | A B C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4] Attack........ 30       [C] Maximum Vitality.. 33          | E F G 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5] Defense....... 30       [D] Current Mana...... 3           | I J K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6] Unarmed....... 30       [E] Maximum Mana...... 3           | M N O 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7] Sword......... 30       [F] Fullness (food)... 173         | Q R S 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8] Axe........... 30       [G] Experience Level.. 16          | U V W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9] Mace.......... 30       [H] Encumberance...... 30.0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0] Missile....... 30       [J] Experience........ 2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1] Mana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2] Lore.......... 30       [K] Heading........... 6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3] Casting....... 30       [L] Dungeon Level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4] Traps......... 30       [M] E/W Position...... 1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5] Search........ 30       [N] N/S Position...... 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6] Track......... 30       [O] U/D Position......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7] Sneak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8] Repair........ 30       [S]ave Character   [R]est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9] Charm......... 30       [I]nventory        [T]oggle 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0] Picklock...... 30       [Q]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1] Acrobat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2] Appraise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3] Swimming...... 30       Your choic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maximum score for any attribute is 30 (items [1] to [2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level for Vitality for this character is 33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value may vary with different characters...?  (item [B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is the Maximum for [G]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I had already adjusted my skill levels to the ma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editor I had on hand. I only had a few of the rhuneston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uper Editor I was able to add all the other stones an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ack into the game thay were indeed there. When you select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ventory this is the screen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Number of Items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Item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Name of Current Item... [128] 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Condition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] How many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] Belongingness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] Toggle Of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]ext Item        [P]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ave Character   [R]est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hange Menu      [Num]ber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 tried increasing the number of torches from one to fiv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. But I had selected the torch that was already in han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nt back into the game I had to move four of the torches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into a sac before I could light the one torch remainin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 It is here that I would suggest some caution because of U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tendency for inventory bugs with or without the fix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you make a few changes and then jump into the gam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of the inventory and tidy it up if necessary. 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with the game or with the editor to beef up your inventor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come more familiar with the behaviour of the editor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 might no longer be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composite of info from the manuals and the hint book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the game is a bit limited and the limits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] Condition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] Belongingness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e form from the inventory part of the editor are beyo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guess at Condition and I think it would only accept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.  But I could find no reference to this in the gam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nt book.  Belongingness, well your guess is as good as 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tter...!  But some of this will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er            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wl .................. 5.0 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te ................ 12.5 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 ................. 25.0 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uch ................. 2.0 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 Bag ............ 12.5 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P: If you flip to the tenth or greater level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ge as a note-sheet, keeping notes about puzzles, convers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It's much like a notepad ... except that you can't 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DOORS: Shutting a door behind you does not always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 the run. You can use a spike on a door to make 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except for anyone but yourself. When you wan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ke, simply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ING: It's possible to jump during combat. You do s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or [Shift] [J] because the mouse does not allow you to jum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gag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TACTICS: Many creatures can't swim, and drown if push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. You can also push them off cliffs or into lava fields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is heavier than you are, you might have to run and jump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force hi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